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: the Free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24-Sep-92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