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 AND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his document contains tips and techniques to help you run your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OS/2 2.0 operating system.  BEFORE YOU CALL THE OS/2 SUPPORT LINE,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LEASE CONSULT THIS DOCUMENT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 NOTE 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Before using this information and the product it supports, be sur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o read the general information under "Notices" on page v.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EDITION (JUNE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ARAGRAPH DOES NOT APPLY TO THE UNITED KINGDOM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WHERE SUCH PROVISIONS ARE INCONSISTENT WITH LOCAL LA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BUSINESS MACHINES CORPORATION PROVIDES THIS PUB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 IS" WITHOUT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 OR FITNESS FOR A PARTICULAR PURPOSE.  Some state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llow disclaimer of express or implied warranties in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s, therefore, this statement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ublication could include technical inaccuracies or typograph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.  Changes are periodically made to the information herei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hanges will be incorporated in new editions of the pub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y make improvements and/or changes in the product(s) and/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(s) described in this publica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 that this publication may contain reference to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, IBM products (machines and programs), programm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rvices that are not announced in your country.  Such re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formation must not be construed to mean that IBM intend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ounce such IBM products, programming, or services in you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s for technical information about IBM products should be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IBM Authorized Dealer or your IBM Marketing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INTERNATIONAL BUSINESS MACHINES CORPORATION 1992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o U.S. Government Users -- Documentation related to restri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-- Use, duplication or disclosure is subject to restri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orth in GSA ADP Schedule Contract with IBM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S  . . . . . . . . . . . . . . . . . . . . . . . . . . . . . . . . . 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and Service Marks   . . . . . . . . . . . . . . . . . . . . . .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IS BOOK  . . . . . . . . . . . . . . . . . . . . . . . . . . . .  V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Should Read This Book  . . . . . . . . . . . . . . . . . . . . . . .  v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his Book Is Organized   . . . . . . . . . . . . . . . . . . . . . .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.  INTRODUCTION  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.  SERVICE AND SUPPORT INFORMATION 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.  INSTALLATION CONSIDERATIONS 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 Version of OS/2 2.0 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ormatting  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Installation 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uccessful Installation 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Availability Version  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FS   . . . .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ing to Use 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 Support Not Added during Installation  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tioning  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 (Automatic Update) 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oes Not Work 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(Changing Default) 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tech Mouse Not Working After Installation 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tech Mouse Not Working after Dual-Boot Switch from DOS   . . . . . 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Mouse   .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ouse Not Working after Dual-Boot Switch from DOS  . . . . . . . 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Installation  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File Installation  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ith Installation  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 Screen Problems  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AK Video Adapter (during Installation)  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uture Domain SCSI Controller (after Installation)  . . . . . .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Problems by Number 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Screen  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0000005 Displayed on Screen  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.SYS File Cannot Be Found  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1200 and EC=00BF on Screen with Dual Boot  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Beeps Constantly 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Screen with Disk Light On Constantly  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Screen after Installation 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Screen with an ATI Video Adapter  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  . . . . .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enix BIOS  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I BIOS   . .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nics System Board  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 2000 Computer  . .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IBM Corp. 1992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OS Notebook 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Cut if Your Installation Procedure Stops  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   .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or Windows Applications (before Running)  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Application Not Migrated 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Version 3.1 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-ROM (Selective Install)  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LETE (Enabling) 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al Boot Does Not Work 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 Manager   . .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Manager Menu Bypass  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Manager with Dual Boot OS/2 Version 1.3 in a Partition  . . . . . 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IBM Computer with Two Drives  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.  OS/2 WORKPLACE SHELL  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Up Your System 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hell  .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s, Tabs, or Bit Maps Do Not Appear  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ing the Desktop 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ing Icons  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xecutable Files  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n Icon for an Application 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Color of Icon Title-Text 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n OS/2 Window to the Desktop Menu 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 Default Folder View  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inimized Window Viewer 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ind   . . .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an Incorrect DOS Version Message  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a SYS3176 Message 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NSI Colors and Characters in DOS Sessions  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HPFS   . . . . . . .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utting Down  . . . . . . . . .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.  PRINTING CONSIDERATIONS 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Your Computer for Printing  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dapters and IRQ Conflicts 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2 Direct-Memory-Access Parallel Ports  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Printers   .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n BubbleJet Printer  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Jet, DeskJet+, DeskJet 500, and DeskJet 500C Printers  . . . . . .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Printer 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PaintJet and PaintJet XL Printers  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3812, 3852, 5152, 5182, 5201-1, and 5216 Printers  . . . . . . . .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4019 and IBM 4029 (Automatic Emulation Switching Utility)  . . . .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4072 Execjet Printer  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 P3200 Printer 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 P6200 Printer 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NX-1000 Printer  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upported Printer 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ng Lexmark International Bulletin Board Service   . . . . . . . .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ing Printing Problems  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 Printing  .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Print 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tops Printing   . . . . . . . . 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Print to an Off-Line Printer 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orked under DOS, but Not under OS/2 2.0  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Job Spooled but Does Not Print  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Starts Only When DOS Application Stops 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Job Split into Several Spool Files  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int from DOS Application, but Cannot Print Elsewhere   . . . . . 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orked under Windows, but Not under OS/2 2.0   . . . . . . . .  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from a WIN-OS/2 Session  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x and LPTx.OS2 Port Considerations 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an LPT3.OS2 Destination 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he IBM 4029 Laser Printer 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Printing  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.  APPLICATION CONSIDERATIONS  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nsiderations  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Applications  . . . . . . 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7.  PERFORMANCE  . .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er file   . . . . . . .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ystems   . . . . . . .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applications   . . .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pplications   .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Usage  . . . .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  . . . . . . . . .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 Space  . . . . . . . . . . . . . . . . . . . . . . . . . . . .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.  WINDOWS VERSION 3.0 PROGRAMS SUPPORT  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izing WIN-OS/2  . . . . .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lipboard and Dynamic Data Exchange  . . . . . . . . . . . . . . .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9.  VIDEO/GRAPHIC SUPPORT 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GA   . . . . . . . . . . . .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GA ON Utility Program  . .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SVGA Video Files  . . .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VGA Support Information 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al Displays  . . . . . . . . .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ptop LCD or Monochrome Plasma Displays  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  . . . . . . . . . . .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-OS/2 Window and Full-Screen Sessions   . . . . . . . . . . . . . . .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0.  HARDWARE CONSIDERATIONS  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Computer Manufacturer (PCM) Systems  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SI devices   . . . . . . . . . .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c and Future Domain SCSI Device Drivers 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2SCSI.SYS Device Driver 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SI CD-ROM Support  .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SI Removable Media Support   . . . . . . . . . . . . . . . . . . . .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SI Usage Notes  . . . . . . . . . . . . . . . . . . . . . . . . . .  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I and CEI SCSI Adapters  .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Technology SCSI  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Device Support Information 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Scanjet   . . . . . .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 Drives (Adapter or SCSI) 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 Drives (Diskette Based)   . . . . . . . . . . . . . . . . . . . .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ents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 Drives (Colorado Jumbo)   .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S/2 Model 30-286 Upgrades  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MHz Systems   . . . . . . . .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tech 3-Button Mouse  . . . .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ox Systems  . . . . . . . . . .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chid Video Adapters  . . . . .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 (Non-Micro Channel or Non-EISA) Bus Systems 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Problems on an ISA System 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3 or COM4 Support on an ISA system 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Interrupt Request (IRQ) Level on an ISA System   . . . . . 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-Port-Attached Device 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ith Fax Adapters  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2 External 5.25-Inch 1.2MB Diskette Drive   . . . . . . . . . . . .  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S/2 Model 90 or 95  . . . . . . . . . . . . . . . . . . . . . . .  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ing Diskettes   . . . . . . . . . . . . . . . . . . . . . . . . .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. . . . . . . . . . . . . . . . . . . . . . . . . . . . . . . . .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 in this publication to IBM products, programs, or services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y that IBM intends to make these available in all countries in which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s.  Any reference to an IBM product, program or servic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state or imply that only IBM's product, program, or servic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.  Any functionally equivalent product, program, or service tha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nfringe any of IBM's intellectual property rights or other leg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ble rights may be used instead of the IBM product, program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.  Evaluation and verification of operation in conjunction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, programs, or services, except those expressly designated by IB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e user's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y have patents or pending patent applications covering subject m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ocument.  The furnishing of this document does not give you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to these patents.  You can send license inquiries, in writing,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Director of Commercial Relations, IBM Corporation, Purchase, NY 105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AND SERVICE 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denoted by a single asterisk (*) in this publication are trademark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BM Corporation in the United States and/or other countries.  These 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 Cha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-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place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denoted by a double asterisk (* *) in this publication are trade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ther companies.  Other trademarks appearing in this publication are ow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, MS Bookshelf, MS Excel, MS Flight Simulator, MS Money, and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DISCLAIMS ALL WARRANTIES, WHETHER EXPRESSED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, WARRANTIES OF FITNESS AND MERCHANTABILITY WITH RESPEC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 THIS DOCUMENT.  BY FURNISHING THIS DOCUMENT, IBM GRANT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S TO ANY RELATED PATENTS OR COPY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IBM Corporation, 1992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IBM Corp. 1992                                              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ii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IS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ook contains useful tips and techniques that might be helpful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your OS/2 2.0 product.  In addition, it contains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SHOULD READ THIS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ook is provided as an information source for the people install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OS/2 2.0.  Some of the information in this book is intend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advanced user or for the user already familiar with various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with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HIS BOOK IS ORGAN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ook is organ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hapter 1, "Introduction" on page 1, provides a summary of the highl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hapter 2, "Service and Support Information" on page 3,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the electronic and voice support for the OS/2 2.0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hapter 3, "Installation Considerations" on page 5,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s before, during, and after installing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hapter 4, "OS/2 Workplace Shell" on page 21, describes tips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useful when using the OS/2 Workplac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hapter 5, "Printing Considerations" on page 31, includes printing ti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on on specific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hapter 6, "Application Considerations" on page 41, discusses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s and specific applications that need special atten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OS/2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hapter 7, "Performance" on page 61, lists performance consid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should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hapter 8, "Windows Version 3.0 Programs Support" on page 65 discu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s when running in WIN-OS/2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hapter 9, "Video/Graphic Support" on page 71, discusses SVGA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hapter 10, "Hardware Considerations" on page 81, provides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hardware devic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IBM Corp. 1992                                               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.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S/2(*) Version 2.0, IBM(*) performed the most comprehensive testing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on any version of the OS/2 operating system.  This included ext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, Windows, and OS/2 application compatibility validation in addi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ss, usability, and performance testing.  While most users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the information in this document, it contains uniqu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 information and other useful tips and techniques that migh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ful in specific situations.  Some of the information is intend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advanced user or for the user already familiar with various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with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was largely collected during the final comprehens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patibility testing phases, which involved over 30,000 users of e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We want to share this information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 IMPORTANT NOTE 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is publication is an update to the information in the 03/92 README that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s located in the Information folder on the desktop.  It provides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orrections to the 03/92 README as well as additional tips and techniques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o help you run your OS/2 2.0 operating system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 Trademark of the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IBM Corp. 1992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.  SERVICE AND SUPPOR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2.0 users can access electronic support for current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d exchange messages with other OS/2 users, 24 hours a da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run into problems or simply need a question answered about OS/2 2.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ways to get help electronically:  the new IBM BBS (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) and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For information about registering for and accessing the IBM OS/2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1-800-547-12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For CompuServe membership information, call 1-800-848-8199, and as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ative 2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lready are a CompuServe member, simply type "GO IBMOS2" at the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o access the IBMOS2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cate an OS/2 bulletin board system in your geographical area,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609-596-1267.  This locator service allows you to enter an area cod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oice unit responds with phone numbers of bulletin boards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S/2 Support Line provides toll-free voice support for questions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ing or using OS/2 2.0.  The voice support is available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-charge, no-obligation, 60-day trial.  To take advantage of this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, and receive additional details about the OS/2 Support Line,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800-237-55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OS/2 Support Line is NOT available For the Extended Servic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 product or the Local Area Network Server Version 2.0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se products, contact your place of purchase.  only for de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general IBM OS/2 product information and availability,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800-3IBM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IBM Corp. 1992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.  INSTALLATION CONSID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has information about installing OS/2 2.0.  For exampl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s things you might need to consider before, during, or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installation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Upgrading from another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Re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Using non-IBM devices, such as a Logitech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Handling problems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 VERSION OF OS/2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grade version of OS/2 2.0 (for DOS, Windows(**), and OS/2 1.x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ghtly different from the full-purchase-price version of OS/2 2.0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have an operating system installed on your hard disk befor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the upgrad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ormatted your hard disk before you attempted to install the upg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(for example, because you purchased a larger hard disk), you must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erating system on the hard disk.  For example, if your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was DOS, start your computer with a DOS diskette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following at the DOS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C: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oceed with the installation of the upgrade version of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tallation Diskette 1 in your upgrade package is write protected,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 over and slide the black tab up at the bottom right side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 covers the square hole in the diskette.  If the tab is missing,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iece of tape over the hole.  Covering the hole enables information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to the diskette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ORMA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s information about when you should and should not reformat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installing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*) Trademark of the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IBM Corp. 1992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 good idea to reformat during the installation of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You must reformat if you are installing over any beta version 2.0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S/2 2.0 Limited Availability (6.177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formatted during installation, and the installation fail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did not format during installation and the installation fail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install again without formatting.  If the installation f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you might want to back up any data files you need from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which you want to install, and then re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UCCESSFU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uccessfully install OS/2 2.0, you should NOT install it again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dvised to do so by an IBM dealer or representative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, you can add any feature you want by double-clicking on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SYSTEM SETUP, and then SELECTIV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AVAILABILITY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viously installed the OS/2 2.0 Limited Availability version of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and installed OS/2 2.0 without reformatting, you must update the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Editor and Clipboard Viewer PATH statements in the CONFIG.SY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m so they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OS2\APPS\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OS2\APPS\CLIPOS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you might not be able to delete existing program associations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s, make a copy of the program object that has the associations;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ard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s information about the memory requirement for the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File System (HPFS), and how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ING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trying to decide whether to use HPFS, consider that it 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ely 500KB of system memory.  If your machine has 6MB or l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, your system performance will be affected adver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FS SUPPORT NOT ADDED DURING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HPFS was not added to your system if you installed OS/2 2.0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INSTALL ALL FEATURES or INSTALL PRESELECTED FEATURES, and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Has 6MB or less of memory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id not previously have HPF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HPFS support after installation of OS/2 2.0, double-cli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VE INSTALL in the System Setup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TIO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deal for OS/2 2.0 to be in a partition by itself, unless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Dual Boot, in which case you must have DOS on the system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nstall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S/2 partition should be approximately 40-50MB if you want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and the swap drive on the same partition.  The less memor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, the larger the swap file you need, and, therefore, the larg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tion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artition the drive, you should have at least 2 partitions, on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2.0 and one for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 (AUTOMATIC UPD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device-driver statements might not be copied to your new CONFIG.SY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REM statement if you click on AUTOMATICALLY UPDATE CONFIG.S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during installation.  Instead, click on USER EDIT CONFIG.S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so you can copy your device-driver statements to your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OES NOT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s information about getting a mous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RIVER (CHANGING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installation, do not make changes in the Mouse window unless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while Diskette 2 is in the installation drive.  If the Mouse pa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displayed for you, OS/2 2.0 has been able to determine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river for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have a Logitech PS/2 mouse or serial mouse-series M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program will correctly select the PS/2 Style Pointing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, not the Logitech Serial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3.  Installation Considerations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TECH MOUSE NOT WORKING AFT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Logitech PS/2 mouse or a Logitech serial mouse, series M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not work after installation, you might have installed the Logite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Mouse driver, which is not the correct driver.  To select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river, use the keyboard to select OS/2 SYSTEM, SYSTEM SETUP, SEL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, MOUSE in the System Configuration window, and then OK.  Those ste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the default mouse driver, the PS/2 Style Pointing Device driver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quired by those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TECH MOUSE NOT WORKING AFTER DUAL-BOOT SWITCH 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Logitech mouse is not working on a Dual-Boot system after you run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witch to OS/2 2.0, your mouse might be running in a mode set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-based mouse device driver.  To correct the problem, type the following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reset the mouse to a mode that is recognized by OS/2 2.0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/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2.0 should start and your mouse shoul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erform this procedure automatically by creating a batch fil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you would type ("MOUSE PC" and "BOOT /OS2").  For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 batch file, refer to the online Master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an HP mous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ccept the default mouse driver during the installation of OS/2 2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opy HILMOU.SYS and NOEXBIOS.SYS to the C:\OS2 directory.  (Thos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upplied by Hewlett-Packard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Modify your CONFIG.SYS file so it contains the following lin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=C:\OS2\NOEXBIOS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=C:\OS2\HILMOU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=C:\OS2\MOUSE.SYS TYPE=HILMOU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have the diskette that contains the required files, conta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ler from whom you purchased the mouse.  Or, you can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wlett-Packard Company custom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OUSE NOT WORKING AFTER DUAL-BOOT SWITCH 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mouse works when you first turn on your computer, but it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when you switch from DOS to OS/2, your mouse might be emulating (a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) another kind of mouse.  For example, your mouse might be emul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tech mouse.  Refer to the documentation that came with your mouse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has a command for changing the mode.  If so, try to reset the mou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ode that is recognized by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across a local area network (LAN), purchase IBM LAN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/2 (LIU/2), program package number 5799-PTC.  To order the pack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your IBM representative or an IBM dealer.  The one-time char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350.00; the license charge is $3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FILE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s additional information for the "Copying the Response File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5-Inch Diskette" section of Chapter 5 in the OS/2 2.0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stalling OS/2 2.0 in a non-Micro Channel(*)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elete the following additional files from your copy of Diskett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2*.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O2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elete the following additional statements from the CONFIG.SYS fi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py of Diskett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EV=IBM2FLPY.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EV=IBM2ADSK.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EV=IBM2SCSI.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stalling OS/2 2.0 in a Micro Channel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elete the following additional files from your copy of Diskett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1*.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01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elete the following additional statements from the CONFIG.SYS fi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py of Diskett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EV=IBM1FLPY.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EV=IBM1S506.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 Trademark of the IBM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3.  Installation Considerations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ITH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nformation provides solutions for problems you might encou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or after installatio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roblems at the LOGO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roblems while using specific installation diskettes (they are refere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essages that are displayed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onstant beeping while changing disk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A white screen during or after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Old Version of B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atch needed for ZEOS not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 SCREE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re problems that can occur at the LOGO screen during or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AK Video Adapter (during Instal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installation procedure stops immediately after the LOGO scree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nd you have an OAK video adapter, change the video adap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bit mode and place it into an 8-bit adapter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roblem continues, you can change the OS2LDR file with th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ollows.  You must have a version of DOS on a DOS diskette or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.  To change the OS2LDR fil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Make a backup copy of installation Diskette 1.  (You can use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COPY command to make the backup.)  Do not change the file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OS/2 2.0 installation Disket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Start DOS from diskette or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Make sure that DEBUG.COM is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EBUG.COM is on your hard disk, change to the appropriate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Insert the backup copy of Diskette 1 in drive A.  Type the following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 A:\OS2L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f7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Enter.  "CD.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the Spacebar.  "10.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To write changes to the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To end the debug procedur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Enter.  (If you started DOS from a diskette in drive A,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ckup copy of Diskette 1 from drive A and insert your DOS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Enter.  You will see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Restart the installation of OS/2 2.0 using your modified backup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uture Domain SCSI Controller (after Instal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Future Domain 16xx SCSI controller, you might have inst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2.0 successfully, but then found a problem the next time you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2.0.  If the system stopped running with the LOGO screen display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ight be a conflict with the interrupt settings of your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.  Check all interrupt-request (IRQ) settings on all your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and make sure that each one is using a unique IRQ.  Future Do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ers are shipped from the factory preset to use IRQ5.  IRQ5,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interrupt that is normally assigned to LPT2.  Also, it is comm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Q5 to be used by sound or communications adapters.  You might not se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immediately because of interrupt conflicts, but eventually the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strang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Chapter 10, "Hardware Considerations" on page 81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setting IRQ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.  Installation Considerations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PROBLEMS B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re solutions for problems that occur while you are using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diskettes during installation (for example, Diskett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ISKETTE 1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nstallation procedure stops while Diskette 1 is in the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of a non-IBM computer, there might be a problem with the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hard disk drive controller.  If the controller has on-bo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ing, disable the caching.  If the controller can do asynchron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freshes, turn off tha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ISKETTE 3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nstallation program keeps prompting you to insert Diskette 3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1.44MB diskette drive that can work in either IBM PC/XT mod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/AT mode.  You need to change the mode from XT to AT by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umper for pin 34 on your 1.44MB diskette drive.  Ref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at came with your computer or diskette drive to fi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mak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ISKETTE 6 (PROBLEM AFTER, WITH VGA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nstallation procedure stops after Diskette 6, the adapt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display might be causing the problem.  If you have a VGA displ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Guide to Operations for your VGA adapter.  If the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uto-sense capability, find out how to turn off this featur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has a resolution available other than 640x480, make sure th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adapter is set to 640x48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NO DISKETTE 16 (3.5-INCH INSTAL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stalling the 3.5-inch version of OS/2 2.0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rompts you to insert Diskette 16, your drive A is not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as a 1.44MB drive.  You must set the Basic Input/Output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IOS) to recognize drive A as 1.44MB.  Refer to the documentat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e with your computer to find out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re solutions you can try when you see specific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the screen during installation.  For example, there is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o if "C0000005" is displayed when the installation procedure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0000005 Displayed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e "C0000005" displayed on the screen the first time you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fter installation, call the OS/2 Technical Support Cente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-237-5511 and request a corrected version of the BVHSVGA.D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.SYS File Cannot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re solutions to try when OS/2 2.0 displays a message t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find the COUNTRY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have a PS/2 P70, on PS/2 P70 contact your IBM customer engine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dealer and request the engineering change announcement "ECA06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Find out if a diskette drive or a hard disk drive controller h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device attached to it, such as a tape backup.  Disconn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ake sure the diskette drive or hard disk drive controller resides at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IRQ level.  Refer to the operations manual that came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for information about the IRQ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Chapter 10, "Hardware Considerations" on page 81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setting IRQ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1200 and EC=00BF on Screen with Dual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e error message "SYS1200" while attempting to Dual Boot to DO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error code "EC=00BF" (meaning that the DOS environment can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), check your CONFIG.SYS file.  Make sure your virtual DOS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s are listed correctly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BEEPS CONSTA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computer beeps constantly while you are changing diskettes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, you might have a defective diskette drive controller or c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e controller and cable for damage, and also check all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TE SCREEN WITH DISK LIGHT ON CONSTA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stalling OS/2 2.0 on a fast 486 ISA-bus computer, you might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hite screen and the disk light constantly on.  If so, try switch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board out of turbo mode, to reduce the speed of the computer. 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ocumentation that came with your computer to find out how t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TE SCREEN AFT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display screen is white after installation and there is no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, set the video adapter to 8 bits and move the adapter to an 8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t.  If possible, disable the auto-switching capability of th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.  Refer to the documentation that came with your video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.  Installation Considerations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TE SCREEN WITH AN ATI VIDEO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display screen is white after installation and you have an ATI 85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tra or Graphics Ultra video adapter, you might have an old version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ROM chip on the adapter.  Contact ATI at 416-756-0711 to reques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s information about systems and system boards that do not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2.0 because of an old version of BIOS.  Information is provided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upgrade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enix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ave level 1.02.05D, or later, BIOS from Phoenix to run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installation procedure stops while you are using the first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diskettes, or you see SYS2025 or SYS2027 display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you might have a problem because of BIOS from American Megatre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. (AMI) AMI.  To find ou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Watch the screen after you turn on the computer.  Look for the name AM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f the BIOS is from AMI, look for one of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For AMI BIOS and AMI BIOS plus,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aa-bbbb-mmddyy-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For AMI Hi-Flex BIOS,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e-ffff-bbbbbb-gggggggg-mmddyy-hhhhhhhh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he AMI BIOS must be dated 0509991 or later.  In the previous state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OS date is indicated by mmddyy.  Check your computer screen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ate is acceptable.  If the BIOS is an older version, conta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er at your place of purchase for information about upgr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.  Or, contact Washburn &amp; Co., the distributors of AMI BIOS produ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716-248-362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If the BIOS has an acceptable date, you might have a problem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controller is an old version.  The controller must be version K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ater (for example, KG).  In the previous statements,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r is indicated by Kc and c.  Check your computer screen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keyboard controller is an acceptable version.  If it is n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your computer dealer or Washburn &amp; Co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If the BIOS and keyboard controller are acceptable versions,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problem because your hard disk drive is an old version. 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of manufacture for each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If you have a hard disk drive from IDE, it must be dated 04099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If you have a hard disk drive from another manufacturer,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d 092588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hard disk drive is an old version, contact the dealer 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of purchase or the manufacturer for information about upgr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nics System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computer does not work properly, you might have revision 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nics system board.  That board contains an old version of BIOS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 the board from Gateway, contact Gateway 2000, Inc. at 800-523-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quest an upgrade to revision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teway 2000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 early version of a Gateway 2000 computer that does not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, your BIOS might be an old version.  The company suggests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 the system board.  Contact Gateway 2000, Inc. at 800-523-2000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upgrading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OS NOT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ZEOS notebook and the installation of OS/2 2.0 fails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the installation problem by adding a patch to your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o do this, you must use a computer that has OS/2 2.0 running o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a local IBM dealer, a friend, or a co-worker if you can use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for a few minutes.  Take your OS/2 2.0 Installation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blank, formatted, high-density 3.5-inch diskette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nable to find a computer to use, call the OS/2 Technica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 at 800-237-5511 and request that a patched Installation Diskette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the patch using a computer that has OS/2 2.0 running on it, d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ouble-click on OS/2 SYSTEM on the OS/2 desk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Double-click on COMMAND PROM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Double click on OS/2 WINDOW.  You will see an OS/2 command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Back up your Installation Diskette to the blank 3.5-inch diskett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ught with you 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Enter and follow the prom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Place the newly created backup Installation Diskett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.  Installation Considerations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CH SYSINST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When asked for the offset addres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Change "44" to "45"; then press Enter.  The following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you wish to continue patching sysinstx.c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When asked if you want to apply patch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At the OS/2 command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INSTX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ch is comple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Install OS/2 on your ZEOS using the patched backup Installation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CUT IF YOUR INSTALLATION PROCEDURE ST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installation procedure stops before completion, you might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e installation without reusing all the installation disket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not have to use all diskettes again if the installation stopp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ere prompted to put the Installation Diskette in the drive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(after you are in the graphical installation).  For example, if you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files from Diskette 9 on a 3.5-inch-diskette system, you could re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ation at Diskette 9 after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dentify which diskette was being "unpacked" when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Subtract the number of that diskette from 15 and add one to the resul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3.5-inch installation diskettes.  (Subtract the number from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5.25-inch installation diskettes.)  For example, if you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iskette 9 on a 3.5-inch system, the result would b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Start the computer with the Installation Diskette, and then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1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When you are asked to press Esc to cancel, press Esc.  You will se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Use a text editor to edit the CONFIG.SYS fil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In the line that starts with FIRSTDISK, change the number to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iskette that was in the diskette drive when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topped.  In the example, this is 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DISK=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In the line that starts with NUMDISKS, change the number to the on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 in step 2.  In the example, this is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DISKS=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Remove the diskette and press Ctrl+Alt+Del.  You will see the graph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panel.  Click on OK, then INSTALL, and select all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When you are prompted, insert the diskette named in the prompt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is would be Diskette 9, the diskette that was being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installation procedure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Selective Install choices that you selected when you first tri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OS/2 2.0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s information about running DOS or Windows application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Version 3.1.  You can also find out what to do if any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applications did not migrate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OR WINDOWS APPLICATIONS (BEFORE RUN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installation, and before you run any DOS or Windows applications, sh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your system and restart it.  You only have to do this once,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finish installing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APPLICATION NOT MIG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asionally, the Migrate Applications program might not fi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.  In this case, retry the Find Program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VERS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's testing of Windows Version 3.1 environment indicates that the OS/2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.  Installation Considerations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program will not configure your WIN-OS/2(*) desktop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directory that is found is from a Windows Version 3.1 environ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change the DOS PATH to point to a Windows Version 3.0 environment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efaul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-ROM (SELECTIVE INSTA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install CD-ROM using the SELECTIVE INSTALL program, do not install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op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LETE (ENABL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able the UNDELETE command, delete "REM"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tatement in 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SET DELDI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AL BOOT DOES NOT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annot dual boot (switch from DOS to OS/2 by typing "Boot /OS2")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have one or more active TSR (terminate and stay resident) or DOS ca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If so, end the programs before you switch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s information about using the Boo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 MANAGER MENU BY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boot utility program supports an immediate-restart function tha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art the system to the specified drive without going through the B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Menu.  The parameter is /IBD:DRIVE, where DRIVE is the letter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able partition.  For example, from the OS/2 command prompt, you ca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BOOT /IBD: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the logical drive E without displaying the Boot Manager Menu. 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ot Manager is not present, then only drive C can be spec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 MANAGER WITH DUAL BOOT OS/2 VERSION 1.3 IN A PAR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Boot Manager, and one of your partitions contains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3 with Dual Boot, copy BOOT.COM from the OS/2 2.0 \OS2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OS/2 Version 1.3 \OS2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 Trademark of the IBM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IBM COMPUTER WITH TWO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non-IBM computer with two hard disk drives (for example, an 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WD 506 clone), the second drive might not work properly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OS/2 2.0.  If so, reformat that drive with DOS or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.  Installation Considerations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.  OS/2 WORKPLACE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describes tips you might find useful when using the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place Shell(*).  For WIN-OS/2-specific topics, you should also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, "Windows Version 3.0 Programs Support" on page 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UP YOU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are using the file allocation table (FAT) file system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your CONFIG.SYS file with the following statement to auto-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C (or your startable parti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CACHE=64,LW /AC: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is function is done automatically in the High Performanc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(HP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The Startup folder is the OS/2 Workplace Shell equivale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.CMD file.  Objects placed in a startup folder are start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ktop folder is opened.  You cannot guarantee the order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bjects ar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Place program objects in this folder instead of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-fil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want to prevent programs from automatically starting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is restarted (for example, programs located in the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der or programs that were running at the time the computer was sh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)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ress Ctrl+Alt+Del to restart the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hen the mouse pointer appears, press Ctrl+Shift+F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Hold the keys for approximately 15 seconds, or until the desk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s appear.  (If the hard disk light stops during this time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ight be suspended.  Release the keys quickly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holding the keys until the desktop icons app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The STARTUP.CMD file is started before the OS/2 Workplace She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; therefore, you cannot start applications using this file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an initialize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want a customized system startup, you can update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ET RESTARTOBJECTS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 Trademark of the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IBM Corp. 1992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                      Default.  Start all object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ning at time of shut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                      Do not start any application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ning at time of shut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FOLDERSONLY        Start objects only in the Startup fol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ONLY                Start objects only if the OS/2 Work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ell is starting after reset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trl+Alt+Del or turning on the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parameter can be used with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 parameters (for example,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preparation for a situation where a faulty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spends your computer, you might want to add the REM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ARTOBJECTS=NO statement to your CONFIG.SYS file.  Th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an application fail to function, you can restar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using the OS/2 Installation diskette, and then ed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SYS file and activate the statement by remov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REM.  When you restart your computer, the faul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(and all others) are kept from re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ET AUTOSTART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S             Folders are opened, including the Desktop fol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LIST            The Window List is ope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          Programs are ope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        Re-creates the network connections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you last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option is used to start parts of the OS/2 Workpl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.  Eliminating any of the above in the list restri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from accessing portions of the shell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ing a user to only a few appli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S, TABS, OR BIT MAPS DO NOT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Because of device-resource limitations, when too many applica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, or when too many bit maps are visible on the screen, new ic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, or other bit maps might not be drawn.  To fix this situation,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ed folders and applications so their device resources can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some system icons (such as OS/2 System or Shredder) do not appear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tart the operating system, you can reset the desktop to its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 THIS PROCEDURE REMOVES ANY DESKTOP CUSTOMIZATION DONE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ress Ctrl+Alt+Del to restart the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Before the OS/2 Logo panel appears, hold down Alt+F1 for 2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versions of the CONFIG.SYS, OS2.INI, and OS2SYS.INI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d and replaced by the default installation version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OS2\INSTALL subdirectory.  If you have a STARTUP.CMD file, it als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d.  This deactivates the startup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ING THE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desktop becomes damaged (for example, if you start a specific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OS and rearrange your hard disk, damaging either INI files or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), you must restore the initial INI and CONFIG.SYS files to 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ktop.  However, any modifications (such as shadows and associ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after installation) are lost and must be re-created.  To re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top, do the following to update your existing INI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Restart your computer using the OS/2 Installation Diskette; then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ess Esc to access an OS/2 full screen; then change to the \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INI OS2.INI INI.RC  (and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INI OS2SYS.INI INISYS.RC  (and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Delete the hidden file WP ROOT. SF in the startable partition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-h -s -r "WP ROOT. SF"  (HPFS) (and 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-h -s -r WP_ROOT._SF (FAT) (and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"WP ROOT. SF" (HPFS) (and 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WP_ROOT._SF (FAT) (and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above procedure does not fix the problem, do the following to rec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up INI files.  You will lose all your information, but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Press Ctrl+Alt+Del to restart your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As soon as you hear a single beep, or you press Enter at the Boo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r power-on password prompt, press and hold Alt+F1.  Hold these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until you hear rapid b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receding procedures do not fix the damaged desktop, do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-create the INI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Restart your system using the OS/2 Installation Diskette; then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ess Esc to access an OS/2 full screen; then change to the \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4.  OS/2 Workplace Shell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Delete the current INI files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OS2.INI (and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OS2SYS.INI (and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Re-create both files using the MAKEINI command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INI OS2.INI INI.RC (and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INI OS2SYS.INI INISYS.RC (and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Change to the desktop directory, OS!2_2.0_D (FAT) or "OS!2 2.0 DESKTO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PF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Delete all subfolders (subdirectories) in this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Change to the roo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Delete the hidden file WP ROOT. SF in the startable partition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-h -s -r "WP ROOT. SF"  (HPFS) (and 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-h -s -r WP_ROOT._SF (FAT) (and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"WP ROOT. SF" (HPFS) (and 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WP_ROOT._SF (FAT) (and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Press Ctrl+Alt+Del.  The desktop is reinstalled to its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set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Shut down the system using the SHUT DOWN choice on the desktop pop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Use MAKEINI instead of the Alt+F1 key combination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lace the CONFIG.SYS file and desktop.  The install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 a copy of the original OS2.INI, OS2SYS.INI, and 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\OS2\INSTALL subdirectory.  These are the same INI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with MAKEINI.  They will rebuild the desktop and set it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install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F1 replaces OS2.INI, OS2SYS.INI, and the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VERING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lose a folder by moving it to a folder you are unable to acc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cover the folder.  From an OS/2 Window, use the MOVE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cate the folder (for example, the OS/2 System folder, "OS!2_SYS."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op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 THE FOLLOWING PROCEDURE SHOULD BE USED ONLY IF A FOL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CESSIBLE TO THE OS/2 WORKPLAC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 folder (for example, the "OS!2_SYS" fol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hange to the directory where the "OS!2_SYS" folder is lo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ype the following to move the folder back to the Desktop fo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OS!2_SYS \OS!2_2.0_D   (F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"OS!2 SYSTEM" \"OS!2 2.0 DESKTOP"   (HP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, intermittently, the icons on your desktop open normally but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, there might have been a timing problem that occurred when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n was saved using the General page in the settings notebook. 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ng the appearance by re-creating or re-storing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EXECUT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recommended that you move program-file objects (.EXE, .COM, .CM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.BAT) from their installed directories (for example, mov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-file object from the Drives folder to a new location).  Instead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create a new object that refers to the original, either a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or a shadow; then you can move the new object to a location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  (Program-object settings and shadow settings specify the lo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program-file object.)  To create a program object or sha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isplay the pop-up menu for the program-file object by moving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it and clicking mouse button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lick on CREATE ANOTHER or CREATE SHA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lick on a folder for the new object; then click on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CREATE ANOTHER choice, when used on a program-file object, cre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object, not a program-fil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N ICON FOR A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create an icon for a DOS, Windows, or OS/2 applica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have one, but has graphics within the applicatio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Run the application in a window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When you see an icon-sized graphic that you would like to use as the i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present your program, size the window, making the 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the size of a desktop ic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lick on the title-bar icon (in the upper-left corner of the window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MA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Mark the graph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Click on COPY to move the graphic to the clip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Display the pop-up menu for the object by moving the mouse pointer t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licking mouse button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Click on the arrow to the right of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4.  OS/2 Workplace Shell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Click on SETTINGS; then click on the GENERAL tab to display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Click on CREATE ANOTHER to display the Icon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Click on FILE, click on NEW, click on ICON; then click on 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Click on EDIT, then PASTE to paste in your graphic.  If necessary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con Editor to make any changes you want in the graph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Click on FILE, then SAVE to store the program name.ICO file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nd directory as the program file (.COM or .EXE fi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Double-click on the title-bar icon to exit the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From the settings notebook, click on FIND; then locate the saved .IC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(Clicking on DRIVES is the easiest search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Click on the icon; then save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Exit the settings notebook.  The original icon is replac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 from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COLOR OF ICON TITLE-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change the color of the title-text of all the icon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d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ouble-click on OS/2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Double-click on SYSTEM SET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Double-click on COLOR PAL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Press and hold Ctrl; then, pressing and holding mouse button 2, dra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to an icon.  Drop the color; then release Ct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You cannot change the color of individual icon-tit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AN OS/2 WINDOW TO THE DESK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another method of accessing an OS/2 Window, you can add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s a new menu choice on the desktop pop-up menu. 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isplay the pop-up menu for the Desktop folder by clicking mouse button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area not covered by any objects or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lick on the arrow to the right of OP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lick on SETTINGS; then click on the MENU ta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From the ACTIONS ON MENU choices, click on CREATE AN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In the Menu item name field, type OS/2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In the PROGRAM NAME field, type C:\OS2\CMD.EXE (change to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if necess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Click on 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Double-click on the title-bar icon to close the notebo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Display the Desktop folder pop-up menu again.  "OS/2 Window" is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ailable menu choices.  If you click on this choice, an OS/2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A DEFAULT FOLDER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change the default view for displaying the objects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der (for example, icon versus details view)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isplay the pop-up menu for the folder by moving the mouse pointer t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licking mouse button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lick on the arrow to the right of OP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lick on SETTINGS; then click on the MENU ta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Click on OPEN in the AVAILABLE MENUS field.  The Menu Settings window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In the DEFAULT ACTION field, click on the default you w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INIMIZED WINDOW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n the Minimized Window Viewer settings notebook, disregard Page 1 of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ection of the notebook contains 1 pag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ome objects, such as WIN-OS/2 programs, online books, and program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ther programs, do not always minimize to the Minimized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n the Help information for Find, disregard any references to page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 does not exist in Fin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change the title of an object from within the Find Results fol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original object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AN INCORRECT DOS VERSIO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ceive the message "Incorrect DOS version" when trying to run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under OS/2 2.0, the application is using an old level of DO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puter.  To fix the problem, update the DOS setting DOS_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A SYS3176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ceive the message "SYS3176" whenever you attempt to open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or DOS application, refer to the section on SVGA suppor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9, "Video/Graphic Support" on page 71.  Additionally, tr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n your CONFIG.SYS file, set RMSIZE to 624 instead of 64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hange the DOS setting for the object to "HW_ROM_TO_RAM to 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4.  OS/2 Workplace Shell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NSI COLORS AND CHARACTERS IN DOS SE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use ANSI colors and characters in your DOS sessions, d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dd this statement to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OS2\M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Shut down your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Press Ctrl+Alt+Del to restart your computer and make the chang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HP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formatted your installation drive with HPFS, you might not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ss files in the Desktop folder from DOS or WIN-OS/2 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nd WIN-OS/2 applications use the FAT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are typing a command in the HPFS, you must include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ation marks around the name of the subdirectory or file name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blanks.  For example, to change to the OS!2 2.0 Desk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"OS!2 2.0 DESKT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other example, to copy the file This is my file from the r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the This is my directory subdirect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"THIS IS MY FILE" \"THIS IS MY DIRECT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n the FAT file system, HPFS file names are shortened.  Undersco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 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UTTING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n some low-resource situations, the final shutdown message migh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after a shutdown is performed.  To ensure that shutdow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, wait until all disk activity stops before turning off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ing your computer by pressing Ctrl+Alt+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want to shut down your system without using a mouse, d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ress Ctrl+Esc to display the Window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ess Up Arrow (A) to move the cursor to "OS/2 2.0 Desktop -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"; then press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Ctrl+\ to deselect any selected ic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Shift+F10 to display the pop-up menu for the deskt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ess Down Arrow (V) to move the cursor to SHUT DOWN;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You should shut down your system before restarting or turning of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; however, there are situations where you might want to re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by pressing Ctrl+Alt+Del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f you used the ARRANGE choice on the Desktop folder pop-up menu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d the icons you placed in specific positions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ing your system recovers your icon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f you opened several folders containing many icons, shut dow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ng time saving the positions of the icons.  You migh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art your system without doing a shut down as long a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hat you will not lose anything else of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shut down your system, but do not receive the message "Shut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completed.  It is now safe to turn of your computer..."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 all disk activity to stop, and then you can press Ctrl+Alt+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4.  OS/2 Workplace Shell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.  PRINTING CONSID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describes tips for configuring your print hardware,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 help you diagnose prin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YOUR COMPUTER FOR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most AT bus (ISA) parallel ports, the configuration is done by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al-inline package (DIP) switches or jumper settings.  Most of the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dapters purchased have literature that explains the interrupt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RQ) level and port setting for each port.  The following are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llel-port address and IRQ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-parallel-port hardwar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                      EISA/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BC/IRQ7       LPT1       3BC/IRQ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8/IRQ5       LPT2       378/IRQ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8/IRQ7       LPT1       378/IRQ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8/IRQ5       LPT2       278/IRQ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-parallel-port hardwar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                      EISA/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BC/IRQ7       LPT1       3BC/IRQ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8/IRQ7       LPT2       378/IRQ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8/IRQ5       LPT3       278/IRQ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p switches and jumper settings reside on the system board or adapt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puter.  To change their configuratio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urn off your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Remove the parallel-port adap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onfigure the adapter on the board or card by adjusting the DIP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jumpers to set the parallel port to one of the industry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.  Ensure that other adapters are not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IRQ level (for example, the one assigned to the printer por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, Musical Instrument Device Interface (MIDI), LAN, and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 might be sharing these same hardware-interrupt leve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IBM Corp. 1992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, refer to "Setting the Interrupt Request (IRQ) Level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SA System" on page 90 and "Interrupt Problems on an ISA System"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ADAPTERS AND IRQ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bus (ISA) computers do not allow hardware-interrupt sharing; theref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dapter must be configured to a separate IRQ level to be able to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.  Some adapters, such as SoundBlaster, are factory configu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Q7, or their accompanying instructions recommend that you configure the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Q7.  This might be the same hardware-interrupt level as the first parall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.  If you intend to print, this conflict must be resolved.  You migh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use IRQ10 with SoundBlaster because it does not conflic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llel ports (IRQ7,IRQ5) or IRQ5 if LPT2 is not being used. 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ing Your Computer for Printing" on page 31 and "Set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Request (IRQ) Level on an ISA System" on page 90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possible parallel-port and IRQ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reference manual for your adapters to configure the IRQ le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parallel-ports (could be on the system board) and other adapt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/2 DIRECT-MEMORY-ACCESS 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Personal System/2(*) system that supports direct-memory-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MA) parallel ports, OS/2 2.0 can take advantage of it.  The current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DMA parallel port include PS/2 models 56, 57, 80-A21, 80-A31, 90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5.  If you have one of these systems, ensure that the parallel-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bitration level is set to SHARED7 (enabled).  OS/2 2.0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advantage of this feature; no additional OS/2 setup is required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n OS/2 Version 1.3 customer with Corrective Service Diskette 5054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) installed, and you have disabled the parallel-port arbitration lev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to re-enable it in order for OS/2 2.0 to take advanta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.  Use the Reference Diskette shipped with the computer to vie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configuration, and then set the parallel-port arbitration leve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D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PR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describes suggestions for using specific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 Trademark of the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N BUBBLEJ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use a Cannon BubbleJet printer with OS/2 2.0, use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printer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The BubbleJet BJ10E can emulate an IBM Proprinter x24E using the IBM42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The BubbleJet BJC800 can emulate an Epson LQ2550 using the OS/2 Ep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The BubbleJet LBP8 III+ can emulate an Epson LQ2550 or Proprinter x24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appropriat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JET, DESKJET+, DESKJET 500, AND DESKJET 500C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use a Deskjet, DeskJet+, DeskJet 500, or DeskJet 500C pri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the Epson driver and then select HP DESKJET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HP DeskJet 500C will not produce color output using the HP DeskJ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 device support in the Epson 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 LASERJ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going to install the OS/2 HP LaserJet printer driver ove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driver, be sure to delete all the old *.FNT files first.  Dele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driver from the OS/2 Workplace Shell printer object, and respond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sked if the driver files should be deleted from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 PAINTJET AND PAINTJET XL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inters should use the Micrografx Paintjet printer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MGXPJET.DRV) shipped with OS/2 2.0 on Printer Diskett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applications, such as Aldus PageMaker, have problems printing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maps using this printer driver.  If this occurs after the driv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open the printer object settings notebook; the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-SPECIFIC FORMAT on the Queue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3812, 3852, 5152, 5182, 5201-1, AND 5216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drivers were not shipped with OS/2 2.0 for IBM 3812, IBM 3852,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52, IBM 5182, IBM 5201-1, or IBM 5216 printers because they have been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ervice for several years.  However, you can use the printer dri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ed with OS/2 Version 1.3.  Download the printer drivers from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ocated in Library 17), or use the IBM Electronic Device Driver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(Refer to the order card in the OS/2 2.0 pack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IBM 3812 printer can use the IBM 5152 printer driver by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52 compatibility mode in the 3812 printer.  (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documentation that came with your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5.  Printing Considerations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4019 AND IBM 4029 (AUTOMATIC EMULATION SWITCHING UT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IBM 4019 and 4029 printers, the beta version of the Autom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ion Switching (AES) Utility is available from the Lexmark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 service (BBS).  The file is located in the Utilitie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called 40X95032.EXE.  (For more information on the bulletin bo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"Accessing Lexmark International Bulletin Board Service"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problems accessing the Lexmark BBS, call Lexmar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800-537-25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4072 EXECJ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 IBM 4072 Execjet printer, you might want to obtain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version of the OS/2 IBM 42xx printer driver.  The printer driv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on the Lexmark bulletin board. The file is located in the Ink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nd is called OS24072.EXE. (For more information on the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, refer to "Accessing Lexmark International Bulletin Board Service"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is is a beta driver; therefore, any problems should be repor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xmark International through their bulletin bo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 P3200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use a NEC P3200 printer, select EPSON driver; the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SON LQ-8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 P6200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use a NEC P6200 printer, select EPSON driver; the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SON LQ-2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 NX-1000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use a Star NX-1000 printer, select EPSON driver; the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SON LX-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UPPORTED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r printer is not supported by an OS/2 2.0 printer driver,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inter supports a more common printer in emulation mode;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the corresponding 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r printer has a supported WIN-OS/2 printer driver, but no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driv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t up the WIN-OS/2 printer driver using the WIN-OS/2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t up the OS/2 print object using the IBMNULL 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be able to print from a WIN-OS/2 session.  Contac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manufacturer to obtain an OS/2 2.0 printer driver or to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other printers your printer emu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NG LEXMARK INTERNATIONAL BULLETIN BOARD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one number for the Lexmark bulletin board service is 1-800-453-922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cess the BBS, select (N,8,1) for port settings, and use the XMODE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 protocols.  Baud rates 1200 to 38400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problems accessing the Lexmark BBS, call Lexmar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800-537-25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ING PRINTING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scribes the actions you can take to resolve some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 AT bus (ISA) computer and your parallel printer prints slow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OS/2, DOS, and WIN-OS/2 sessions, your parallel-port addres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-interrupt levels are not configured correctly.  You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nfigure your hardware.  Refer to "Configuring Your Computer for Printi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page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BLE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counter printing problems with parallel ports (for example,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), ensure that you have installed the appropriate printer driv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odel printer.  If the printer driver is correct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heck that your parallel ports are configured properly.  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figuring Your Computer for Printing" on page 31 for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Verify that your printer cable meets parallel-port specifications.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bles do not meet these specifications and can cause printing probl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bles that are longer than six feet in length are suspec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-foot cable-length problem is more evident on high-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processor systems.)  Some cable manufacturers reduce the cos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cables by not wiring all interface signals.  This might no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 problem under DOS, because DOS does not make use of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s within the parallel-port interface.  However, some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s used to transmit data under OS/2 2.0 are not used when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5.  Printing Considerations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need to purchase a new cable.  You might want to use an "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ved" cable, one which has been verified as properly w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still cannot print, and you are convinced it is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-driver problem, interrupt problem, or cable problem, there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problem with your I/O adapter.  Some older parallel-port adap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 to generate hardware interrupts; therefore, they will not wor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the OS/2 operating system.  These adapters usually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under DOS, as DOS does not use hardware interrupts to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S/2 2.0 operating system waits for the printer to send an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rinter is ready for more data.  If your adapter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interrupts, it must be replaced if you want to print under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.  If your printer-buffer light illuminates, or prints on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displays an error message (or otherwise behaves erratically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have an interrup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STOPS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DOS application sending PostScript output stops printing, d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ancel the print job that caused the printer to stop prin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Open the printer-object settings notebook to the Queue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urn off the PRINT WHILE SPOOLING check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Resend the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PRINT TO AN OFF-LIN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nd a print job to an off-line printer, and then retry the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printer is online by responding to the Retry message, your j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be damaged.   To fix the problem, cancel the initial job, and resub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fter resetting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WORKED UNDER DOS, BUT NOT UNDER OS/2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printer worked under DOS, but does not work under OS/2 2.0,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a problem with your hardware-interrupt level or printer c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fer to "Unable to Print" on page 3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JOB SPOOLED BUT DOES NOT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ooler will not print a job until the application closes the print-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am.  Some DOS applications do not immediately close the print-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am.  If you see your print job as an icon with an arrow point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in the Job Icon View window, the job will not print.  The arrow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from the document to the print device.  This will not occur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closes the dat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job does not print after 15 seconds, you might need to change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.  By default, the PRINT_TIMEOUT DOS setting is turned ON and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seconds.  If, after 15 seconds, your job does not print, adju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.  (Refer to "Printing Starts Only When DOS Application Stops"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7 regarding the LPTDD.SY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STARTS ONLY WHEN DOS APPLICATION S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DOS print job does not begin printing until the applic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ped, the application has not closed the data stream.  Use the DOS_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setting to load the C:\OS2\MDOS\LPTDD.SYS device driver.  The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_TIMEOUT DOS setting can be used to close the print job without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JOB SPLIT INTO SEVERAL SPO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DOS application print job is split into several spool file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need to disable the spooler to correct the problem.  Some appl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and close the printer data stream for every character, line, or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 the spooler (using the Spooler object in the System Setup fol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e way to correct this problem.  Another alternative is to upgra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by contacting the manufacturer.  If the problem occur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printouts, you might increase the DOS setting PRINT_TIMEOU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RINT FROM DOS APPLICATION, BUT CANNOT PRINT ELSE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printing from a DOS application, but are unable to print else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you stop the DOS application, your DOS application is acc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llel-port hardware directly.  OS/2 2.0 prevents two or more appl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simultaneously accessing the same parallel-port hardware. 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must wait for the first application to stop, even if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is the OS/2 pri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WORKED UNDER WINDOWS, BUT NOT UNDER OS/2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r printer worked under a Windows operation, but does not work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OS/2 2.0, delete the printer driver and reinstall it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-OS/2 using the WIN-OS/2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printing from a WIN-OS/2 session is slow, but acceptable everywh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, you might need to set the priority level higher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 in the WIN-OS/2 Pri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FROM A WIN-OS/2 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describes considerations for customizing your syste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from a WIN-OS/2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5.  Printing Considerations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TX AND LPTX.OS2 PORT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printer is connected to LPTx or LPTx.OS2, be sure that the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oler is active and the WIN-OS/2 printer does not use the Print Mana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sable using the Printer icon in the WIN-OS/2 Control Panel.)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spooler is active, WIN-OS/2 applications print directly to the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oler.  Therefore, multiple print jobs can be spooled from one WIN-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or multiple WIN-OS/2 sessions.  This does not apply to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, because there is no spooling for COM devices to the OS/2 spoo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nly to WIN-OS/2 Print Manager).  If you are using LPTx but are un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from any other session, you must use LPTx.OS2 for WIN-OS/2 prin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printing to a redirected port, you must use LPTx.OS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ING AN LPT3.OS2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able support for LPT3.OS2, you need to configure an LPT3.OS2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can select from the ports listbox in the WIN-OS/2 Control Pan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shutdown your WIN-OS/2 session and ed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OS2\MDOS\WINOS2\WIN.INI file.  You need to add a "LPT3.OS2="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the "LPT2.OS2=" line in the ports section of the file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the file, you can start the WIN-OS/2 session and Control Pane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lect the LPT3.OS2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THE IBM 4029 LASE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are installing the IBM4029 Windows PostScript printer driv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n WIN-OS/2 sessions, do the following to avoid an invalid ent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Double-click on CONTROL PANEL in the WIN-OS/2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Double-click on PRIN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Click on ADD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Click on UNLISTED PRINTER from the list of prin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Insert Printer Driver Diskette 4 in drive 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In the Files and Directories window, click on 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Click on PSCRIPT.DRV from the files list.  (The PostScript dr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Click on CONFIG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Click on the appropriate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Click on 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Click on IBM4029 (17 font, 600 dpi) from the list of prin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Click on OK several times to remove the open wind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Exit the Control Pan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Save any changes; then exit the WIN-OS/2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have problems printing with a 4029 printer in a WIN-OS2 se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WIN.INI file in the OS2\MDOS\WINOS2 directory.  Several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 refer to the 4029 printer (for example, "IBM 4029 v52.3 (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, 600 Dpi").  Change the comma (,) to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To improve the performance of viewing the contents of a network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, use a long refresh interval or set the interval to 0 (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re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move the network object from the desktop to another fold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printer-object template will not appear the next time you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. To make it reappear, move the network object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top and restar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are unable to print from a DOS session to an LPT port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ed to a network printer, you might need to use the LPTDD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driver.  (Refer to "Printing Starts Only When DO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s" on page 37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5.  Printing Considerations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.  APPLICATION CONSID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DOS, Windows, and OS/2 programs run under OS/2 2.0 withou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.  A few need specific attention, such as changes t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, for optimu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NSID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categories of programs do not work correctly with OS/2 2.0 beca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design, or because they use undocumented interfaces, or because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restricted activities.  The following list identifies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ies of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OS extenders that require exclusive access to the 80386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s, such as the Virtual Control Program Interface (VCPI),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because they would violate the integrity of the syste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otect-Mode Interface (DPMI 0.9), the Expanded Memory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MS), and the Extended Memory Specification (XM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rograms that directly address the physical disk sectors to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-write operations are not supported.  These operations would vio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grity of the system.  This category includes most DOS UN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ome Windows programs make use of the Windows accessory programs,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culator.  If you already had Windows Version 3.0 installed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 not format your hard disk when you installed OS/2 2.0, the access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re on your hard disk and are supported by OS/2 2.0.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cessory programs are not part of the WIN-OS/2 environment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rograms (and hardware) that require the Windows Enhanced mode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.  This mode uses an unsupported memory-management meth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hat run in the Windows Standard mode and Real mod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rograms that manipulate the 80386 control registers, such as 386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ers, are not supported; this would violate system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Fax boards and programs that use more that 1000 interrupts per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9600 baud or greater) are not supported.  The following fax boar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contain timing sensitivities that might prevent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ATI ET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Cardinal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Practical Peripher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mart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wincomm 24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IBM Corp. 1992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run a bulletin board or a DOS communications applicat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timing out, change the DOS settings as indicated below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settings change does not fix the problem, change the next settin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HW_TIMER to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DLE_SECONDS to 60, and IDLE_SENSITIVITY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COM_HOLD to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HW_ROM_TO_RAM t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OS settings changes do not fix the problem, set PRIORITY_DISK_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O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a TRAPD occurs in old DOS applications, and the CS:EIP register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150:00004912, then a protection fault has occurred in the OS/2 kern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 HPFS partition as a workaround.  A fix is forthcoming from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testing has identified the following programs that perform one or mor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ities describ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Ansel fo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Bound Checker (D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entral Point Backup fo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lose-Up (Window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esert Storm CD-ROM (Window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istinct Back-Up (Window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oDot 3.0 (Window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Fax Concentrator (D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agic-CV (D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athematica 2.0 (Window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usicPrinter Plus 4.0 (D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OmniPage Professional 1.0 (Window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Oracle (D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re is an OS/2 version of this program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erceive fo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har-Lap DOS extenders prior to Version 4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Realizer 1.0 (Window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herlock Holmes CD-ROM (D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martfax (D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oft-ICE (D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plash 1.01 (D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Turbo Debugger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the restricted activities described previously, some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 you should be aware of are in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For more reliable DOS communications performance on slower system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d baud rate should not exceed 9600 bps for one or more con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You can improve the performance of DOS communications programs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16450 or 16550 buffered communications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lose data using DOS communications software,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_DISK_IO setting to NO in your CONFIG.SYS fil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_SENSITIVITY setting to 100% in the DOS settings for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ome DOS and Windows programs run correctly only in full-screen ses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indows program that does not use the Windows API to change the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should be run in a WIN-OS/2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ome DOS and Windows programs must be installed or run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pecific-DOS" session; that is, in a session that was started by boo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 actual version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ome programs run in OS/2 DOS or WIN-OS/2 sessions, but requir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the program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Windows programs cannot start DOS sessions or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OS programs that use low-level file system calls cannot access HP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ode-page-switching support is not available for graphics mode in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ome DOS and Windows programs use security keys as protection agai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infringement.  The security key is a 25-pin connector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the parallel port of the computer on which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.  The program checks to see if the connector is attached 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onnector is not present, the program is assumed to be an illeg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.  When more than one DOS session is running one of these programs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1799 error can result.  This occurs because the programs tha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ecurity keys do not de-allocate the parallel port if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is started for a program that also requires the security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is the result of a direct I/O parallel port conten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 that protects the user from possible data corruption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this mechanism press Ctrl+Alt+PrtSc while the DOS sess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erformed direct I/O to the parallel port has the keyboard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ome of your Windows Multimedia Extension programs might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after being migrated to OS/2 2.0.  Reinstall them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-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the SYS0005 error "ACCESS DENIED" occurs when starting DOS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hut dow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nsert the Installation Diskette in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Restar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When prompted, remove the Installation Diskette, insert Diskette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At the "Welcome to OS/2" screen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.  Application Considerations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Remove Diskette 1, and insert Diskett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At the command prompt, type "CHKDSK C: /F:3 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If you receive the error "cross-linked extended attribute",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command until CHKDSK reports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After repeated attempts, if CHKDSK continues to report errors,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files related to the errors.  Copy these fi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diskette and delete the files from the hard disk.  Then,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DS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When CHKDSK reports no errors, copy the files back to their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, and restar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APPL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list provides information about the compatibility of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with OS/2 2.0.  This information is version specific; later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ame program might operate correctly.  Some program manufactur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have resolved incompatibility issues and have fixes available;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ACTION! SAMPLER 1.0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DPMI_MEMORY_LIMIT WIN-OS/2 setting must be set to 5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ADOBE TYPE MANAGER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When using an IBM 4029 printer in PPDS mode with Adobe Type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Windows programs may not function correctly.  If this occurs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the printer resident fonts.  To disable printer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, bring up the control panel of the Windows Adobe Typ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sure that the selection "Use Pre-built or Resident Fonts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AFTER DARK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o run in a WIN-OS/2 window session, change the object's settin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or minimize the icon to the deskt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is program places a TSR (terminate and stay-resident) refer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.BAT file when it is installed.  To run in a WIN-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ession, remove this reference from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ALDUS PAGEMAKER 4.0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spelling checker cannot locate the diction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Deselect the public setting to use the clip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f you experience incorrect output when spooling Standard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the printer, set the printing to RAW mode.  To do this,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Go to the Printer icon on the deskt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lect OPEN, then SETTINGS, then QUEU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Ensure that PRINTER SPECIFIC FORMAT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ALDUS PERSUASION 2.0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Use the parallel ports to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Deselect the public setting to use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ARTS &amp; LETTERS GRAPHICS EDITOR 3.1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DECIPHS utility program requires that a DOS session be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indows environment; this is not supp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o run in a WIN-OS/2 window, change the object's settings to min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skt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directory created by Arts &amp; Letters is named A&amp;L.  The "&amp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a reserved character of the command shell, CMD.EXE;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for conjugated command lines.  To change to the A&amp;L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D command you must use one of two methods of quo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.  The first method is to prefix the "&amp;" in A&amp;L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(caret, shift 6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A^&amp;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thod is to surround the entire directory n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marks ("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"A&amp;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f you are running Arts &amp; Letters and you get a system error (a G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), you must restart the operating system before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gain.  This is because the program left a portion of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hen it ended and will not start a new copy of itself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ortion is running.  This also means that when you re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Arts &amp; Letters will start again automatically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close the copy that is launched o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and start the program from its icon when you intend to ru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AUTOCAD VERSION 10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Close the program from the deskt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f a TRAPD occurs, and the CS:EIP register value is 150:0000491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 protection fault has occurred in the OS/2 kernel.  Use an HP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as a workaround.  A fix is forthcoming from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AUTOCAD (O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ome of the background colors are set to an unusually pale col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show up well on X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AUTOMANAGER 4.0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version of the program that uses extended memory us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pported DOS memory extender.  Use the real-mode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program expects COMMAND.COM to be in the root directory of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.  Copy COMMAND.COM from the C:\OS2\MDOS directory to C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BORLAND C++ 2.0 AND 3.0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.  Application Considerations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et the DPMI_DOS_API DOS setting to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BORLAND TURBO C++ 2.0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version of the program that uses extended memory us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pported DOS memory extender.  Use the standard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BORLAND TURBO DEBUGGER 2.01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version of the program that uses extended memory us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pported DOS memory extender.  Use the standard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D386, the 386 version of Turbo Debugger, manipulates the 80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registers; this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BORLAND TURBO DEBUGGER FOR WINDOWS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Run the program in a WIN-OS/2 full-screen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screen is temporarily corrupted when this program is call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++.  The screen is restored on the first repaint (a rep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forced by clicking the mouse on several different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BORLAND TURBO PASCAL 6.0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version of the program that uses extended memory us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pported DOS memory extender.  Use the standard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ENTRAL POINT BACKUP FOR DOS 7.1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Displays meaningless characters when running in a DOS window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is program only in a DOS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ENTRAL POINT PC TOOLS DELUXE 7.1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Many of the utility programs require starting a DOS sess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environment; this is not supported.  Start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separate DOS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backup feature of this program performs in a manner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 Point Backup for Windows, which is in the list of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erform restricted activities.  If you experience difficu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on a diskette, back up on an alternate device,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 or a tap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OMMANDER KEEN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et the VIDEO_RETRACE_EMULATION DOS setting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OMMUTE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When this program is installed under WIN-OS/2,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drv=commkbd.drv is added to the SYSTEM.INI file.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to keyboard.drv=keyboard.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ONTROL ROOM 1.0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You must run this program in a DOS full-screen session fo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ing feature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ORELDRAW 2.0 (O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f you do a large amount of printing while in this program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at you might run out of system resources.  To avoid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eriodically save your work and exit CorelDRAW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the program and continue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ORELDRAW 2.0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nstall the program in a DOS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Run the program in a WIN-OS/2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ORELDRAW 2.1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o install this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tart a DOS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Run FFIX /date (Note that "date" must be lowercas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Run WINOS2 (from the command l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Install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Exit WIN-OS/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Run FFIX /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Run the program in a WIN-OS/2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ROSSTALK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Run "MODE COMx BUFFER=OFF" from the command line, where x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 you are using, befor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BASE IV 1.1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f you receive a "too many files open" error message,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_FILES DOS setting to 30.  Set the DOS_VERSION DOS set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.EXE,5,0,255.  With Hyperdisk, set DOS_VER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1.EXE,5,0,25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When using Hyperdisk, you might have to adjust the EMS and XM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With the multi-user version, the program must be ru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-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ESIGNER (O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MIRRORS.DLL that comes with this program must be install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rectory, as opposed to the C:\OS2\DLL directory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ust be started from this directory.  This is because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comes with its own dynamic link library named MIRRORS.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RAFIX CAD VERSION 1.11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Run the program in a WIN-OS/2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.  Application Considerations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RAFIX CAD VERSION 3.0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Run the program in a WIN-OS/2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YNACOMM ASYNCHRONOUS OS/2 (O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DLL's included with this product must not b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the executable file.  Put them in a separat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 that directory to the end of the LIB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ENHANCED EDITOR (O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OS/2 Enhanced Editor supports up to 99 fonts.  If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are installed, unpredictable results might occ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n the online help for the enhanced editor, it states that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your IBM representative for detailed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e editor.  Instead, obtain this information from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F-117A STEALTH FIGHTER 2.0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et the VIDEO_RETRACE_EMULATION DOS setting to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f the program appears to stop at a blank screen soon after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press ESC and the program will continue.  Once you are pa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screens, the program run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F19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et the HW_ROM_TO_RAM DOS setting to 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_RETRACE_EMULATION DOS setting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FASTBACK FOR WINDOWS (WINDOWS AND O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Use only Version 1.01, a no-charge upgrade from Fifth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o order, call 1-800-873-438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n the Options pull-down menu in the program,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setting is set to system default.  (The other Media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DMA device drivers, which have incompatibility probl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FASTBACK PLUS 2.1 AND 3.04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f you experience difficulty backing up on a diskette, back up 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device, such as a network drive or a tap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FASTLYNX 1.1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o use the serial port with this program,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OS2\MDOS\VCOM.SYS statement from CONFIG.SYS.  The parall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works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Due to its high speed, the program sometimes fails to func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, simply end the program; system integrity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omised.  To minimize the possibility of this error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following DOS sett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W_TIMER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E_SENSITIVITY =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E_SECOND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FORM PUBLISHER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Ensure that the program's printer driver is installed befo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FORMBASE 1.2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SHARE statement is automatically added to AUTOEXEC.BAT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ation.  Use an editor to remove the SHARE comman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When running this program and Lotus 1-2-3 in the sam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, this program must be star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FOTOMAN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Run the program in a WIN-OS/2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FRAMEWORK III 1.1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program expects COMMAND.COM to be in the root directory of C:\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MMAND.COM from the C:\OS2\MDOS directory to C:\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Disable the program's print spooler; using it might 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HARVARD DRAW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When installing this program under WIN-OS/2, you will rece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ialog box.  Select OK in the dialog box and install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HARVARD GRAPHICS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When installing this program under WIN-OS/2, you will rece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ialog box.  Select OK in the dialog box and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mplete successfu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When running in a window, the Color Selection windows are mi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lection grid.  Run the program in a WIN-OS/2 full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HDC FILEAPPS 1.0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program uses the Windows Notepad for a README text fil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Indicate that you do not wish to read the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HP NEW WAVE 3.0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nstall the program under DOS.  If you experience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session termination, set UseOS2shield=0 in SYSTEM.INI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\OS2\MDOS\WINOS2 directory on your start-up drive).  If tha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elp, run the program in a full-screen WIN-OS/2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.  Application Considerations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BM 3363 OPTICAL DISK DRIV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software for this product must be run in a Specific-DOS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tarted from drive 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You should run only a small number of other processes when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BM PC LAN SUPPORT PROGRAM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f you close the DOS session that is running this program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set the token-ring adapter before you restart this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x this problem, download RSTTOK.ZIP from the IBM BBS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FILES i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BM PC/3270 V2.0*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First, the program must be migrated using the OS/2 Migrat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n, in the Session Page of the DOS sett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elect DOS FULL SCREEN or DOS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et the VIDEO_MODE_RESTRICTION DOS setting to CG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Add "D:\[path]DXMA0MOD.SYS" and "D:\[path]DXMC0MOD.SYS"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_DEVICE DOS se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n, in the Program Page of the DOS sett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et the Path and File Name to *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et the Parameters to /K d:\path\PC3270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et the Working directory to d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BM PC/3270 V2.0* (O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First, the program must be migrated using the OS/2 Migrat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n, in the Session Page of the OS/2 sett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elect DOS FULL SCREEN or DOS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et the VIDEO_MODE_RESTRICTION DOS setting to CG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n, in the Program Page of the DOS sett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et the Path and File Name to *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et the Parameters to /K d:\path\PC3270.C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et the Working directory to d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BM PC/3270 V2.0*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First, the program must be migrated using the OS/2 Migrat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n, in the Session Page of the WIN-OS/2 sett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Add " /C PC3270WO.BAT" to the DOS_SHELL WIN-OS/2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Add "D:\[path]DXMA0MOD.SYS", "D:\[path]DXMC0MOD.SYS"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:\[path]PCS802.SYS V=N" to the DOS_DEVICE WIN-OS/2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et the "DOS_SHELL" setting to /C PC32700WO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et the "WIN-OS/2 window Separate session" or "WIN-OS/2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" setting to ON (click on the check box until a check ma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n, in the Program Page of the WIN-OS/2 sett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et the Path and File Name to d:\path\PC3270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et the Working directory to d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NTEL SATISFAX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installation program displays the message "You have inser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diskette" when changing from disk one to disk two.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is displayed, press Enter and the program wil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stall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At the end of installation of the Intel SatisFAXtion you are to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diskette and press any key to reboot your mach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shut down the operating system and restart you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f SatisFAXtion software is loaded into each DOS session, i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fax to stop if another DOS session is started.  Set up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ssion to be used for faxing, and load the device dri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s only into that DOS session.  To do this,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Edit AUTOEXEC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ut the last two lines referring to the Intel SatisFAXtion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clipboard and save the file (using DOS Command Fi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typ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Open a New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Paste the last two lines into the new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Save the new file as FAX.BAT, using DOS Command File as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Edit CONFIG.SYS and cut the last two lines relating to the Int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isFAXtion board to the clipboard (cut only the last lin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 not have a scanner install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ave the file using Plain Text as the file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In the Command Prompts folder, select a DOS Full Screen ic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CTRL key and mouse button 2 at the same time, 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pointer to an empty area in the folder, and relea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button and the Ctrl key.  This creates a copy of DOS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Put the mouse pointer over your new icon and press mous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Click on the arrow next to OPEN, and select SET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Go to the Session page and select the DOS SETTINGS push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Go to DOS_DEVICE and press mouse button 1.  Then, move the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ialog area and press mouse button 1 (there should b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inking cursor n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Paste the text that you cut from the CONFIG.SYS file and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Go to the General page and replace the contents of the Title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FAX (or whatever other title you choos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If you want to edit the new session's icon, go to the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and select the EDIT push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If you want to have this session start each time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, move the icon to the Start Up fol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Whenever you start this session, type FAX to run the FAX.B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using the SatisFAXtion board.  Use the fax board in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session at a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f you install using this procedure and you receive error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program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.  Application Considerations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KING'S QUEST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Remove the DOS=HIGH statement, if one exists, from CONFIG.SYS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_DEVICE DO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LAN SUPPORT PROGRAM DEVICE DRIVERS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f you opened a DOS session with the DOS LAN Support Program (LS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, and subsequently closed the session, you must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token-ring adapter is reset before using the LA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OS session.  To ensure that the token-ring adapter is re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RESETOKN.EXE or RESETOKN.SYS.  These files can be retrie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by issuing GO IBMOS2 and downloading RESTKN.ZIP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7, IBMFILES, or they can be retrieved from the IBM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Center Bulletin Board System by downloading RESTKN.Z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IBM token-ring adapter should be used by only one sessio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LANTASTIC 4.0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You might experience problems with this version of LANtastic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1 instead.  For more information, contact the ARTISOFT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602-293-00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LANTASTIC 4.1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Run this program in a Specific-DOS session.  Set DOS_STARTUP_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tting to the location of a DOS kernel to boot fr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f you are using Artisoft AE-2 or AE-3 adapters, set your adap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bit mode, as described in the adapt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LAPLINK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Run "MODE COMx IDSR=OFF ODSR=OFF ORTS=OFF" from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 is the communications port you are using, before you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LAPLINK III 3.0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t is preferable that you use the parallel port.  To use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with this program, comment out the VCOM.SYS statem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(by putting "REM " at the beginning of the lin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the computer.  To use the serial port for other purpo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ment the lines in CONFIG.SYS and restar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LINKWAY MAMMALS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Photomotion programs might exhibit some audio breakup and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sitation during periods of CD ROM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LINKWAY PRESIDENTS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Photomotion programs might exhibit some audio breakup and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sitation during periods of CD ROM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LOTUS 1-2-3 FOR WINDOWS 1.0 AND LOTUS 1-2-3 RELEASE 3.1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et the DPMI_MEMORY_LIMIT DOS setting to a minimum of 3M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After migrating the program to the Workplace Shell, copy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W.INI to the \OS2\MDOS\WINOS2 directory (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containing Windows 3.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f you plan to use this program, follow these ste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reate a batch file called LOTUS.BAT which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=X:\LOT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123MEMSIZE=20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  (any other line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3.EXE   (last line i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Open the Templates folder from the desktop.  Select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 by single-clicking on it with the left mouse button.  Dra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emplate to the desktop using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ingle-click on the program template on the desktop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mouse button to reveal the Object menu.  Select O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.  A notebook display will be ope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n the PROGRAM AND FILENAME field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:\path\lotu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Select the SESSION Tab and click on the DOS FULL SCREEN rad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.  Select the DOS SETTINGS push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Select or add the following DOS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_UMB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_HIGH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_VERSION  INSTALL.EXE,3,40,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3.EXE,3,40,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TUS.EXE,3,40,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3DOS.EXE,3,40,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AP.EXE,3,40,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S.EXE,3,40,2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PMI_MEMORY_LIMIT  4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Click on the General Tab, and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 -&gt; Lotus 123 (or whatever you cho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the notebook by selecting CLOSE or double-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Start the DOS session by double-clicking on the DOS full-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From the A: prompt, type INSTALL to install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Start the LOTUS Specific-DOS session by double-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TUS progra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LOTUS FREELANCE GRAPHICS FOR OS/2 (O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.  Application Considerations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f you experience installation problems, contact the Lo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Corporation.  Lotus will provide a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ownload FLGOS2.ZIP from the IBM BBS or from IBM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or download INSTAL.ZIP from the LOTUS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f you experience problems with the color, change the palett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elance menus.  Instructions on how to do this can b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tus Freelance Graphics for OS/2 User's Guide.  A set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alettes for Freelance Graphics is available.  Thes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 from CompuServe by issuing GO IBMOS2 and down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.ZIP from SECTION 17, IBMFILES, or they can be retrie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BM National Support Center Bulletin Board System by down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LOTUS FREELANCE GRAPHICS FOR WINDOWS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pointer to printer objects points to Screen Show instead o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LOTUS MAGELLAN 2.0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UNDELETE function in the program uses physical sector addres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not supported.  Use the OS/2 UN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LOTUS NOTES (O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o use Notes 2.x, you must delete the file QWC.EXE from the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rectory.  This file is used only for support in the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therefore, its removal will not affect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AGICORP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Running this program with other programs in the same WIN-OS/2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cause a system halt.  Run this program by itself in a WIN-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ATHCAD 3.0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o install this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tart a DOS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Run FFIX /date (Note that "date" must be lowercas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Install the program (the installation program is a DOS progr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Run FFIX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ATHCAD 3.1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et the DPMI_MEMORY_LIMIT DOS setting to 64 or gre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et the XMS_MEMORY_LIMIT DOS setting to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et the EMS_MEMORY_LIMIT DOS setting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ICROPROSE CIVILIZATION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et the VIDEO_RETRACE_EMUL setting to OFF and the HW_TIMER set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ORE WINDOWS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f you use the Full-Page Paper White mode or Full-Screen Color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might be disrupted.  Avoid using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S BOOKSHELF** - CD-ROM REFERENCE LIBRARY (DOS/MULTIMED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program requires version 6.14 of the mouse device dr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COM, which comes with the produ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Animation programs might exhibit some audio breakup and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sitation during periods of CD ROM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S CHART 3.0**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nstall the program's mouse driver, and set MOUSE_EXCLUSIVE_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S CODEVIEW** (DOS/O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When using the protect-mode version, CVP 2.2 (for OS/2), 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source code, rather than through the assembler langu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n order for the program to work correctly, delete the PWBHLP.P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S CODEVIEW FOR WINDOWS VERSION 3.0**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Run the program in a WIN-OS/2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S EXCEL FOR DOS 2.1**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et the XMS_MEMORY_LIMIT DOS setting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S EXCEL FOR OS/2 3.0** (O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Help index and the Keyboard Help windows operate in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using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S EXCEL FOR WINDOWS 3.0**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Deselect the public setting to use the clip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When using dynamic data exchange (DDE), run it in the same WIN-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as the Windows program it is communicat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S MONEY 1.0**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Calls the Windows Calculator accessory program.  Use the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mini-application program in the Productivity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S MSCDEX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Run the program in a specific-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.  Application Considerations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S PROJECT FOR WINDOWS 1.0**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Must be installed in a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S QUICKC**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Run the program in a WIN-OS/2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S WINDOWS 3.0**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t is preferable that you run Windows programs under WIN-OS/2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both Standard and Real mode Windows programs.  If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o run this program, run it in Real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S WORD (O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You might have problems selecting items from the applicatio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pplication appears to freeze.  Call the Microsof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or their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IRRORS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Run "MODE COMx BUFFER=OFF" from the command line, where x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 you are using, befor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NATIONAL GEOGRAPHICS MAMMALS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Photomotion programs might exhibit some audio breakup and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sitation during periods of CD ROM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NORTON BACKUP 1.2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You might experience diminished performance when backing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NORTON DESKTOP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is program assumes that, if it is not the first program loa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esktop is running.  Include the UseOS2shield=0 state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INI (in the \OS2\MDOS\WINOS2 directory on your star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f you experience difficulty formatting a diskette, use the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command.  If you experience difficulty backing up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back up on an alternate device, such as a network dr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pe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Run the program in a WIN-OS/2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NORTON UTILITIES 5.0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UNDELETE functions require physical sector addressing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orted.  Use the OS/2 UNDELET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utility programs that manipulate the hard disk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, UNFORMAT, DISKTOOL, CALIBRATE, the Disk Doctor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Editor) can cause a system halt.  Some of these program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AINTSHOW PLUS 2.21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Load the version of MOUSE.COM that comes with the program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ARADOX 3.5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version of the program that uses extended memory us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pported DOS memory extender.  Use the standard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EACHTREE COMPLETE III 5.0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et the DOS_FILES DOS setting to 6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program's Lookup function does not list all the compan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entered into the program's list of companies; it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les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ERFORM PRO 1.0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Run the program in a WIN-OS/2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FS: FIRST CHOICE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When the program is run in a DOS window, the mouse point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ool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et the baud rate to 2400 or lower when using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FS: WINDOWWORKS 1.75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Run the program in a WIN-OS/2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HOTOSTYLER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Run the program in a WIN-OS/2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M TERMI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Make sure that the asynchronous communications driver, SASYNCDB.S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commented out on a REM statement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UBLISHERS POWERPAK 2.1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Create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OS2\MDOS\WINOS2\POWER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the installation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QUATTRO PRO 3.0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.  Application Considerations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nstall printers from within the program, rather than dur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QUICKEN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Remove the DOS=HIGH statement, if one exists, from CONFIG.SYS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_DEVICE DO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QUICKEN FOR WINDOWS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program calls the Windows Calculator accessory program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mini-application program in the Productivity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RISK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Do not use the program's shutdow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ANTAFE MEDIA MANAGER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o install this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tart a DOS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Run FFIX /find (Note that "find" must be lowercas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Install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Run FFIX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IDEKICK (O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A printer must be installed and present on the desktop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IGNMASTER 5.11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plot/preview feature causes an illegal instruction to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OFT TERM (O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n the Send File and Receive File windows, the first time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anged,the Directory window updates incompletely.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, the Directory window work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OUNDBLASTER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SBTEST utility program reports an incorrect DMA level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Disregard the error message and continu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The program will be installed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PARROT program does not run in a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PACE QUEST IV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et DOS_BACKGROUND_EXECUTION to OFF so that the program is sus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placed in the backg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et up the program so that it does not use extended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For best performance, run this program in a DOS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For computers with a SoundBlaster card, change to the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ich contains Space Quest IV an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4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QLWINDOWS 3.0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program accesses drive A at intermittent intervals.  Keep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 diskette or an empty diskette in drive A will save you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respond to "The A: device is not ready" err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TACKER 2.0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is program does not run under OS/2 2.0.  Stac Electronic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d an OS/2 2.0 compatible version of Stacker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later in 1992.  Contact Stac Electronic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THE WAY YOU WORK (DOS/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nstall this program under DOS.  Once installed, the progra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n a DOS or WIN-OS/2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WINDOWS MULTIMEDIA EXTENSIONS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f you are running this program and another program tha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adapter at the same time, unpredictable results might occ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OS/2 Multimedia Presentation Manager avoid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WINFAX PRO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Run this program only in a WIN-OS/2 full-screen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f you are using Dynamic Data Exchange (DDE), avoid switching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IN-OS/2 full-screen session in which you are runn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from the WIN-OS/2 session to another session might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D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WING COMMANDER II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f you are running on a slower computer, turn the sound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WORDPERFECT FOR WINDOWS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Change to the directory that contains WPWINFIL.EXE and ru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WP WPWINFIL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 enable WordPerfect for Windows to run under DOS and Window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run UNFIXWP in a similar mann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WORDPERFECT OFFICE 3.0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nstall the keyboard-enhancement utility program manually,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ation, by adding it to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.  Application Considerations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XTREE PRO GOLD 2.0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Zip Manager feature cannot find the zip file it is to act up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7. 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re some performance considerations that you should be aware o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performance guidelines, see the .Information and Planning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that can be obtained through your point of purchase or retrie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nimum memory requirement for OS/2 2.0 is 4MB.  (This includes 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8KB that is used on some systems for ROM to RAM remap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ystems use more than 128KB for other purposes, so less than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memory is available.  On these systems, you might need another 512K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1MB to satisfy the minimum requirements.  Check your system to see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s a way to return the memory so that you can return to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concerned with response times when using some system functions,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programs, starting sessions, and switching between sessions,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 performance by increasing system memory.  If you are running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ained system (small hard disk, 16-MHz or less processor, 4MB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), an additional 2MB of memory will improve performance.  In the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system (4MB), the recommended file system is the FAT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automatically pre-allocates the SWAPPER.DAT file based on th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nstalled memory.  This is done to optimize performance and reduc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gmentation.  To tune the size of the swapper file, see th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SWAPPATH in the Comm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S/2 2.0, the SWAPPER.DAT file is designed to shrink in size when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s are no longer needed, but does not shrink as expected.  This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fixed by IBM APAR PJ03686, available from CompuServe or the IBM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 any CHKDSK errors that might be reported on the SWAPPER.DA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error indications are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performance changes have been incorporated into OS/2 2.0 File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file systems read ahead (for sequential I/O), lazy write to disk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threshol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 cache size is preselected by the system based on installed mem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ize, and file systems installed. The default for the entry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(4MB) is a cache size of 128KB.  To tune the size of the disk cach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information about DISKCACHE in the Comm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IBM Corp. 1992                   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APPL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improve the performance of some DOS applications by adjusting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.  If the application does not require extended or expanded mem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values can be set to zero.  This will provide maximu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DOS applications use polling techniques to poll the system for work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s an application that appears to be idle at an input prompt, bu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act polling the keyboard looking for keystrokes.  Use the I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ITY choice to detect this occurrence and put the application to sl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is p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PPL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pplications are generally started in one WIN-OS/2 session,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 set to run in their own WIN-OS/2 session.  If you use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 simultaneously, you might want to increase the DPMI memory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starting the first application.  The first application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DPMI memory available for all subsequent Windows appl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ow-memory configurations, you can run multiple Windows applica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WIN-OS/2 session. This reduces both memory and swapper-fil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WIN-OS/2 window session, a new session is created every tim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-click on an active object.  To restore the currently active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ouble-click on the minimized application object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isplay the OS/2 Window List and double-click on the applica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to migrate your Windows applications (at installation tim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using MIGRATE), most Windows applications will execute in one WIN-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.  If you set up a Windows application and do not use MIGRATE,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executes in its own WIN-OS/2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unning Windows applications in a single WIN-OS/2 sessio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clipboard can be changed from PUBLIC to PRIVATE for incr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.  Setting it to PRIVATE means that it can be used in the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environ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large volume of data is being sent to the clipboard in a WIN-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session, you might receiv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not saved, possible memory or disk space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ata not available in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you want to exit clipbo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OK to the second message will make the clipboard private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-OS/2 session.  Data that was previously sent to the public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have remained private.  You might want to use the private clipboar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 seeing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it from a WIN-OS/2 session, the system leaves the clipboar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E loaded.  If you will not be returning to a WIN-OS/2 session, close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ipboard and DDE.  Use the PM Window List to see if they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ermanently disable public DDE and clipboard interchange between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 and PM applications, and between Windows applica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WIN-OS/2 sessions, edit the \OS2\MDOS\WINOS2\SYSTEM.INI file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boot] section you will find the names of these two program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DMApps= line, the MAVDMApps= line, and the WOS2VDMApps= line.  By re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of the programs from these lines, the programs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tarted.  Adding them back will cause them to be star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time a WIN-OS/2 session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 application that you always use, you can set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in the Startup folder to load when the syste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void reloading frequently used applications, minimize th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use and simply maximize it to use it again. You can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in the Window List or the Minimized Window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several different applications, the icons (objects) can be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desktop or in a folder.  The folder can be set to open when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opened applications when you are not going to use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folders that you do not need.  Also, move commonly used functions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olders and onto your desktop, and close the folders that contain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hard disk space, be certain to install only the functions you n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installed the productivity aids and the games, and later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a subset of these, delete all \OS2\APP and \OS2\APP\DLL files an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to selectively install the items you want.  Additionally,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TORIAL.HLP in \OS2\HELP\TUTORIAL if you no longer need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7.  Performance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.  WINDOWS VERSION 3.0 PROGRAMS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contains tips and techniques for running Windows applica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-OS/2 sessions (window and full-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IZING WIN-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tips for using your computer more efficiently in WIN-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urrent information for WIN-OS/2 window sessions in high-resolution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 is available from CompuServe, the IBM National Support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ystem, the OS/2 Bulletin Board System, and IBM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are running Windows programs in WIN-OS/2 window session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have any statement in the AUTOEXEC.BAT file that prompts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put (for example, "Press any key to continu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o not use the SETUP.EXE file shipped with Windows 3.0.  Instead,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EXE file shipped with WIN-OS/2 to ensure your environm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configured for OS/2 2.0.  Use the Selective Install progra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2.0 to change video device drivers for VGA, 8514, XGA, EGA, and CG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r mouse device drivers.  To start Selective Install, double-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con for OS/2 System, then System Setup, then Selectiv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To decompress Windows device drivers supplied by equipment manufactur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EXPAND.EXE utility program for WIN-OS/2 located on OS/2 2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Windows Version 3.1 is not compatible with OS/2 2.0, so you cannot ru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WIN-OS/2 session.  You can, however, run Windows 3.1 in a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.  Install Boot Manager, and partition your hard disk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1 is in a partition separate from OS/2 2.0.  Or,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nd Windows 3.1 already installed before you begin OS/2 2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, consider installing OS/2 2.0 Dual Boot.  With Dual Bo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hut down OS/2 2.0 and start up DOS/Windows to run program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a Windows application does not work correctly in a WIN-OS/2 se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likely that the application files were not all migrated proper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x the problem, you can reinstall the application using a WIN-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-screen session.  (Select RUN on the FILE menu of the Program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 the command line there.)  Or, if you know the specific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eeded, you can copy them from the \WINDOWS director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OS2\MDOS\WINOS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are running a WIN-OS/2 full-screen session and you have an 85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, use DOS Settings to set VIDEO_8514A_XGA_IOTRAP to OF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_SWITCH_NOTIFICATION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IBM Corp. 1992                   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the VIDEO_SWITCH_NOTIFICATION setting is ON, wait until you se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-OS/2 desktop in a full-screen session before switching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desktop.  If the session does not start successfully, close 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The value for VIDEO_SWITCH_NOTIFICATION should not be changed f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WIN-OS/2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You cannot use the WIN-OS/2 Control Panel to change mouse butt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-OS/2 window sessions.  Change mouse button settings from the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top to affect the WIN-OS/2 mouse buttons in the WIN-OS/2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The WIN-OS/2 Control Panel can still be used for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s in WIN-OS/2 full-screen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install the US English version of OS/2 2.0, and you want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configuration to another country or language, run Sel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to make the changes effective for OS/2.  To make th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 for WIN-OS/2, start WIN-OS/2 in a full-screen session, op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anel, and use the INTERNATIONAL choice to mak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start an application in a WIN-OS/2 session and receive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ATAL ERROR 0X0401", a problem occurred during migration of you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so that device statements in the SYSTEM.INI file we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from your \WINDOWS directory.  Ensure that all device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rrect in \OS2\MDOS\WINOS2\SYSTE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are running a WIN-OS/2 full-screen session with an XGA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driver and your WIN-OS/2 icons are not clear, use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el to choose another color scheme for the WIN-OS/2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To improve performance, it is preferable to have only one serv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in a WIN-OS/2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have an XGA or 8514 display, keep the DDE server as an i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opening it.  Also, set the DOS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_SWITCH_NOTIFICATION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LIPBOARD AND DYNAMIC DATA EX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use the Clipboard Viewer to cut, copy, or paste from a DOS or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a Windows application, ensure that both the DOS or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and the Windows application are running before mark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; otherwise, the copy might not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The availability of Clipboard and Dynamic Data Exchange (DDE)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vary, depending upon the types of sessions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n standard-mode full-screen WIN-OS/2 sessions, Clipboard and Dyna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xchange (DDE) default to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n real-mode full-screen WIN-OS/2 sessions, the default i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n WIN-OS/2 window sessions, Clipboard and DDE can only b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To disable Clipboard and DDE in an OS/2 sessio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reate a WIN-OS/2 window or full-screen session, so that Clip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a Update are started.  (Clipboard and Data Upda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tarted when you start a WIN-OS/2 session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On the OS/2 desktop, display the Window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elect Clipboard and Data Up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Display a pop-up menu by clicking mouse button 2 on Clipboard 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Select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To share data between WIN-OS/2 sessions only, close Data Upd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 in the OS/2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n a WIN-OS/2 window session, the Clipboard and DDE icon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 You do not have access to the clipboar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you want to use a private clipboard in WIN-OS/2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, you can remove !CLIPWOS2 from the SYSTEM.INI file (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OS2\MDOS\WINOS2 directory).  The statements involved are thos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DMApps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VDMApps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S2VDMapp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ree occurrences of !CLIPWOS2 must be removed.  It is advis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 the SYSTEM.INI file before making the changes, so t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restore the original SYSTEM.INI if you decide to do so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 IF THE SYSTEM.INI FILE IS CHANGED INCORRECTLY, YOU MIGHT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USE WIN-OS/2.  IF YOU ARE NOT FAMILIAR WITH WINDOWS .INI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WANT TO ARRANGE FOR A PERSON WHO HAS WINDOWS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TISE TO MAKE ANY CHANGES IN THE SYSTEM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To disable Clipboard and DDE in a full-screen WIN-OS/2 session, d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tart WIN-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Click mouse button 1 on the Clipboard icon to display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Click on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Respond to the confirm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Repeat the previous steps to close the DDE Interchange A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experience slow performance when using a Windows applic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data to the clipboard, consider the following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ing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.  Windows Version 3.0 Programs Support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ipboard uses delayed rendering, which means only the format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o the clipboard.  The actual data is rendered only when the P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choice is selected.  Many Windows applications use this schem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opy data to the clipboard.  However, to share data between WIN-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S/2 sessions, the WIN-OS/2 clipboard receives all data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hat copied the data to the clipboard, and then sen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o other sessions.  This process is time-consuming.  You can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you want to share data between WIN-OS/2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to share data, open the Clipboard icon in a WIN-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-screen session and turn off the PUBLIC CLIPBOARD choic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 bar choice; however, if you want to share some of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sessions, use the FILE EXPORT and IMPORT menu ba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are unable to paste data from the OS/2 clipboard to a WIN-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, you need to open the WIN-OS/2 session before you copy data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S/2 clipboard.  The WIN-OS/2 session starts the OS/2 clip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send the data to the WIN-OS/2 clipboard.  This problem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cannot paste an icon from the OS/2 clipboard to a WIN-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, the icon file might be too large, or the application migh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the device-independent bit map (DIB) format of the fil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cons created using the Icon Editor are not understood by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pplications, such as Microsoft Paintbrush.  If your WIN-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is started first, you can view the icon in the OS/2 clipboa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cannot paste it.  The PASTE menu choice is gr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are running several applications concurrently (each doing Cop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), you might receive from the clipboard pasted data tha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d to go into another application.  Suppose you copy data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 using Application 1, but do not paste it into its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way.  While Application 1 is doing other work, you copy data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2 to the clipboard, and you do not paste that data ei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, you attempt to paste the Application 1 data from the clip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 only data that is pasted is from Application 2,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1.  This happens because the clipboard can hold data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cut or copy at a time.  In this example, the copied data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2 replaced the data from Applica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having this problem, always paste the cut or copied data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destination application before you cut or copy data from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Vertical scrolling in the OS/2 clipboard does not work.  It will be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future release.  In the meantime, you can use Page Down and Pag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When an application copies several sources of data to a public clip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ifferent formats, and if one of the sources creates a rend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, no data is sent to other WIN-OS/2 sessions.  In a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, only the problem data will not be sent to the public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When a metafile is copied to the OS/2 clipboard, it is converted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map, and then the image is enlarged.  Only the center of the im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lipboard window.  This will be fixed in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etafiles in WIN-OS/2 and OS/2 are not compatible.  If you cop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-OS/2 metafile without bit map information to a public clipboard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verted to a device-independent bit map (DIB) so that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d with an OS/2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want to use dynamic data exchange (DDE) using the PASTE 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on the FILE menu of an application, conside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ipboard should be set to Public.  The client and server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egotiate" the data format to initiate the DDE link. 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otiation fails, some applications do not display any error messa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urther action is taken.  If this happens, try another menu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example, LINK),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.  Windows Version 3.0 Programs Support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9.  VIDEO/GRAPHIC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2.0 fully supports EGA and VGA.  Because of the highly graphical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provided by the Workplace Shell, use of OS/2 2.0 in CGA mod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ifficult and is not recommended.  Applications designed for CGA mod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and can be run even when OS/2 2.0 is running in EGA, VGA, or S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Resolutions above VGA (640x480x16 colors) are referred to as Super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VGA).  However, the implementation of SVGA varies widely and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device drivers for different resolutions, as well as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s and systems.  The OS/2 Installation program will correctly config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2.0 and WIN-OS/2 drivers for 8514 and XGA.  All SVGA adapt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in VGA mode with the VGA driver provided with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se video system and virtual display device driver in OS/2 2.0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 for some of the most popular SVGA chips and boards.  This suppor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switch between PM and DOS or WIN-OS/2 applications.  Beca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y implementations and video modes, a limited number of video bo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uper VGA boards have been tested and found to work with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for DOS applications that make use of SVGA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Orchid ProDesigner IIs by Orchid Technology (ISA and MCA vers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Trident TVGA by Trident Microsystems, Inc. (8900b and c lev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TB PowerGraph VGA by STB Systems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Video Seven VRAM II, by Video S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Boca Super VGA by Boca Research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VGA Wonder XL Series by ATI Technologies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aradise VGA Professional by Western Digital Im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support is designed to be generic for the Trident, Tseng, ATI, Headl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estern Digital chipsets.  It is likely that there are many more adap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supported that have not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8514 Ultra by ATI must be installed as an 8514 and as a primary displa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default to high-resolution mode.  You should updat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\OS2\MDOS\VVGA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\OS2\MDOS\VSVGA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the manufacturer of your computer or SVGA video adapter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rivers and installation instructions if you want to run Window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applications in SVGA modes.  Information about SVGA support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IBM Corp. 1992                                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on CompuServe, the National Support Center Bulletin Board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S/2 Bulletin Board System, as well as many video-board and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facturers'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commend you do NOT run the video-adapter test utility programs in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unless the manufacturer has explicitly verified that they run in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video adapters require that the computer's DOS BIOS initialize th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 correctly.  If you have one of these adapters, screen text m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distorted in an OS/2 full-screen command prompt.  To remedy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a DOS full-screen session, type EXIT, and then switch back to the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-screen session; the text should appear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utomate this process, you can create a DOS batch file to run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your computer.  Add the following statement to STARTUP.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/FS /DOS DOSF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 file, DOSFS.BAT, and place the following statement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GA ON 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one of the video adapters listed on the previous page and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DOS or Windows applications that make use of SVGA, you must turn on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SVGA support.  The OS/2 Installation program detects the type of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 in the system; it cannot detect the type of adapter or system boar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 chip has been implemented on.  You must determine that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configuration, and then explicitly enable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able SVGA, type the following at a DOS full-screen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A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restar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SVGA VIDE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\OS2\SVGADATA.P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ndicates that SVGA support has been enabled with SVGA 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s data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video chipset of your SVGA adap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SVGA modes, from the supported list, your adapter is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  The list of supported modes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640x480/256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800x600/16 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800x600/256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1024x768/1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1024x768/256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132x25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132x43 or 44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values in the video registers when the adapter is in each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 is used by the OS/2 operating system to save and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s to their proper state when switching between 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ifferent SVGA modes set.  This data file must be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SVGA ON at a DOS full-screen command prompt, because SVG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ll the possible modes using the BIOS of the video adap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ads out the values of the registers into the .PMI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ON is run from a DOS window, the video virtualiz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takes over, and the BIOS does not set the SVGA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though two systems have the same video adapter,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GADATA.PMI file does not work in both.  The SVGADATA.PMI file h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to each adapter/displa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\OS2\SVG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tility program that generates the .PMI file and places 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\OS2 subdirectory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VGA ON|OFF|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ON creates the \OS2\SVGADATA.PMI file and enables SVGA support,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the .PMI file, and STATUS returns the chipset type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appears to be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\OS2\DLL\DISPLAY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etermines what video resolution the desktop uses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 display driver.  The equivalent file on a Windows system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.DRV (in the case of VGA) file.  For the first release, SVGA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a VGA display driver installed on their system.  Already, S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are available from most of the main board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\OS2\DLL\BVHSVGA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the Base Video Handler for the OS/2 operating system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application that sets a video mode calls this DLL.  In most ca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 only application that sets any video modes is the PM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nd the MODE.EXE utility program (for setting 132-column mod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ime this DLL would be called is after the OS/2 bit-map lo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(PM starts up then).  This DLL is specified in the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VIO_VGA=DEVICE(BVHVGA,BVHS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VHVGA is used to set, save, and restore VGA modes; BVHSVGA is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\OS2\MDOS\VSVGA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9.  Video/Graphic Support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virtual video device handler for DOS sessions.  All call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video mode from a DOS session are handled through this dr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 of this driver is to allow the user to set an SVGA mode, an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switches away, to save the current state of the video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s registers and its video RAM).  Then, when the user retur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ssion, it restores the video adapter to its previous stat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.PMI file (SVGA is OFF), this driver acts like a VGA dri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for adapter-specific code in it to make sure the VGA modes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on the SVGA adapter.  Therefore, even if you do not want SVGA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bably want V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\OS2\MDOS\WINOS2\SYSTEM\VGA.DRV   \OS2\MDOS\WINOS2\SYSTEM\SWINVGA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WIN-OS/2 full-screen and WIN-OS/2 window session driv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 They determine what resolution WIN-OS/2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SVGA SUP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Over time, more display adapters and PC systems that offer SVGA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.  Refer to the bulletin boards mentioned previously, 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facturers, for the latest suppor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To make use of SVGA modes, you also must install Windows and Pres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video display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experience display errors on an SVGA-enabled system, try disab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GA support by typing SVGA OFF at a command line.  This will dele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GADATA.PMI file.  Then restar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n some SVGA displays, if you switch to the PM desktop while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ill drawing, you might experience display errors on the PM deskt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back to the SVGA screen, allowing the drawing to comple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witch back to the PM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ome screen resynchronization problems might exist in DOS or WIN-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-screen sessions.  The problem is with how some SVGA adapters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ing.  IBM has created a new VSVGA.SYS file to correct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, the problem occurs most frequently with Tseng chips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adapters using the Tseng ET4000 chipset with batch #TC6059AF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identified to have this problem. The VSVGA.SYS file dated 4/8/92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should 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n the event of a TRAP000E when opening a DOS or WIN-OS/2 sess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with 4MB of memory and SVGA adapters, you need to ob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SVGA.SYS driver replacement from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n the event of a SYS3176 message when starting a DOS or WIN-OS/2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try setting the HW_ROM_TO_RAM setting in the session to 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DOS_RMSIZE parameter in the session to 624 from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.  If this does not work, the VSVGA.SYS fix from IBM might resol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A virtual desktop is a PM display driver that uses all of the adapt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emory to store a desktop that is bigger than what is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You could have 1024x1024 of desktop space, with only 640x4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displayed on the screen.  You move to other portions of the desk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ragging the mouse to the edge of the screen, which scroll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top.  Because of the way OS/2 2.0 is designed, this is an extrem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operation and will be very smooth even on the slowest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.  The PM driver must be coded to support virtual desktop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dent is currently the only chipset to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Trident supports OS/2 2.0 and has SVGA Presentation drivers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VGA boards.  Trident's support number is 415-691-9211.  The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upport bulletin boards where these drivers are available. 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t Coast, the number is 415-691-1016 and for the East Coast,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203-483-03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A WIN-OS/2 window session has the ability to run Windows Version 3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n the desktop.  The way it is achieved is by making a pla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ktop that the WIN-OS/2 window session driver writes to. 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must be put into both the window session driver and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to support this.  Trident has produced 800x600/16 WIN-OS/2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drivers, and has been the only one to produce SVGA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-OS/2 window sessions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Questions about OS/2 support for adapters based on the S3 or TI chip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asked.  Adapters which are co-processed are the fastest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ake the longest to develop software for.  No manufacturer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ounced dates yet for support of any of these adapters.  The mor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facturers are encouraged by owners of their adapters, the fas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will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n the event of some corruption when returning to a WIN-OS/2 full-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, set your VIDEO_SWITCH_NOTIFICATION in the DOS Settings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Even in VGA, games in a DOS full-screen session are not optimized.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IDEO_RETRACE_EMULATION in the DOS Settings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ome DOS applications in a window have color corruption. 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 of the VGA desktop.  The color palette of the DOS session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translated to PM, and the 640x480/16 desktop does not offer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to do a good translation.  The best solution is to use a 256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 driver or run the application in a DOS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The graphics of some applications are corrupted when display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These applications are probably using a non-standard VGA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adapter can support, but that OS/2 2.0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When you have SVGA ON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Use 132 column modes in an OS/2 full-screen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ake a window with an SVGA image in it and paste to 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To enable the Windows 3.0 SVGA drivers in WIN-OS2, update the SYSTEM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point to a new Windows display driver, or just copy ov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9.  Video/Graphic Support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.DRV in the \OS2\MDOS\WINOS2\SYSTEM directory.  Keep in mind,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Windows session in SVGA mode will only work if you have set S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any different SVGA boards have different interfaces and chipsets,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ir own characteristics.  Some boards perform better with S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AL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ultiple XGA configurations, when you switch from DOS to the desktop,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will not save and restore the hardwar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machine has an 8514 Ultra adapter and an OS/2 2.0 supported S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, you will need to change the DEVICE= statement in your CONFIG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rom VVGA.SYS to VSVGA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PTOP LCD OR MONOCHROME PLASMA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color schemes for OS/2 system windows and create a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able display image, change the Scheme Palet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Use your Reference Diskette or hardware Setup program to se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to VGA color, if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Open the System fol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Select SYSTEM SET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Select SCHEME PAL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Select the monochrome scheme in the right-h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will optimize the color scheme for gray-scale usage, and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a good set of colors for a VGA desktop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fonts have been enhanced in OS/2 2.0.  Some existing application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ppropriate font metrics to scale their text.  In some cases,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s clipped because it no longer fits the avail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-OS/2 WINDOW AND FULL-SCREEN SE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unning a WIN-OS/2 full-screen session with an 8514 adapter in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 (8514.DRV) mode, do not switch to a different session whil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is updating the screen or displaying the hourg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procedure for enabling WIN-OS/2 full-screen sess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in high-resolution (XGA) mode while the Workplace Shell Deskto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-OS/2 window sessions run in medium-resolution (VGA) mode.  Th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 you are not familiar with the SYSTEM.INI and WIN.IN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the instructions very carefully.  Otherwise, you could caus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-OS/2 sessions, both window and full-screen, to become inop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nstall OS/2 2.0 for medium resolution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tep requires that you make backup copies of your SYSTEM.INI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.INI files.  DO NOT SKIP THIS STEP.  It is assumed that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or tape backup copy of your system; instructions follow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in the directo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Back up the SYSTEM.INI and WIN.IN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an OS/2 Window from the Command Prompts folder in the OS/2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der.  At the [C:\] prompt, type the following and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OS2\MDOS\WINO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WIN.INI WIN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SYSTEM.INI SYSTEM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making changes to the files, be sure the desired high-re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device drivers and fonts are loade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heck the \OS2\MDOS\WINOS2\SYSTEM directory for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resolution display device driver.  In this example, the XGA.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driver is used.  Checking this directory reveals that this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is not loaded.  (The device driver might be loaded already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as installed in high-resolution mode and then Selective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run to return to VGA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XGA, the diskettes need to be searched for WINXGA and *G.F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hows the sequence of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A:WINX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A:*G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XGA drivers were on this diskette, but one of the font files w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 font file is not in a bundle of files, it is still in pa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and must be un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are packed with their standard target directory cod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d file.  To copy the file to the system disk in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just run the Unpack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ACK A:SYMBOLG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dure continues until all of the scalable fonts are unpac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o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SYMBOLG.F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TMSRG.F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COURG.F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HELVG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9.  Video/Graphic Support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ally the WINXGA file is found by the dir a:WINXGA search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WIN-OS/2 XGA.DRV and three XGA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ACK A:WINX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ll of the required driver and font files on the system disk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tep is to modify the SYSTEM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Edit the SYSTEM.INI file and fin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drv=vga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This line specifies the device driver WIN-OS/2 is to use in full-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.  Change this line to point to the high-resolution device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as unloaded in the steps above. In this example, the device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XGA.DRV.  The modified line sh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drv=xga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SYSTEM.INI and WIN.INI have font entries that must be changed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INI, these ent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for.fon=vgafix.f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mfonts.fon=vgaoem.f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.fon=vgasys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XGA, these entries must be chang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for.fon=xgafix.f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mfonts.fon=xgaoem.f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.fon=xgasys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IN.INI, th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8,10,12,14,18,24 (VGA res)=SYMBOLE.F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v 8,10,12,14,18,24 (VGA res)=HELVE.F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s Rmn 8,10,12,14,18,24 (VGA res)=TMSRE.F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ier 10,12,15 (VGA res)=COURE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hang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8,10,12,14,18,24 (XGA res)=SYMBOLG.F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v 8,10,12,14,18,24 (XGA res)=HELVG.F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s Rmn 8,10,12,14,18,24 (XGA res)=TMSRG.F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ier 10,12,15 (XGA res)=COURG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se changes have been made and the INI files saved, the syst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 for running Windows applications in WIN-OS/2 window sessions (VGA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N-OS/2 full-screen sessions (high-resolution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8514 displays, you must delete the following line from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C:\OS2\MDOS\V8514A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8514 displays, the files to fi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WIN8514 (contains 8514.DRV, 8514SYS.FON, 8514OEM.FON, and 8514FIX.F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OURF.F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TMSRF.F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HELVF.F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YMBOLF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Windows application developers should note that their debuggers wor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-screen sessions only.  If you have a dual-display setup (8514+VGA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OS/2 2.0 for the 8514 as primary display with no second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  This will allow your Turbo Debugger for Windows (TDW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View for Windows (CVW) to run in a full-screen session on the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while the WIN-OS/2 session runs full screen on the 8514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VW, make sure to use the /8 option.  Quick C runs on the same displ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-OS/2.  If you use Quick C, you don't need a special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nstalling OS/2 2.0 in this way will allow PM to run on the 8514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ull-screen debugger to run on the VGA.  It also will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ereo" effect for all full-screen sessions; both the 8514 and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will show the same picture, unless a full-screen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advantage of video-specifi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9.  Video/Graphic Support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0.  HARDWARE CONSID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s provide information about hardware device suppor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COMPUTER MANUFACTURER (PCM)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2.0 is supported on personal computers with an 80386 SX (or compati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ater microprocessor, with at least 4MB of memory and a 60MB hard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15MB to 30MB 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is currently testing personal computer manufacturer (PCM) system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 with OS/2 2.0.  The compatibility test verifies 18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of OS/2 2.0.  Test results are based on selected 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s provided by the manufacturers.  While testing is continu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ompatibility information about tested systems is availabl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ealer or Marketing Representative, as well as throug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rodigy, Jump Computer Club, in Windows and OS/2 topic.  (To jo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igy, call 1-800-Prodig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ompuServe, G IBMOS2, in Library 17, PCMTAB.TXT.  (To join CompuSer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 appropriate phone numbers for your area, or Membership 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1-800-848-8199, and ask for representative 23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BM National Support Center Bulletin Board System (NSC BBS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is available 24 hours a day, on a toll-call basis, with n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, to anyone in the world who has a 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ynchronous-communication software, and a switched telephone line.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should be set for 8 data bits, 1 stop bit, no parity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transmission speed from 1200 to 9600 bau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ss the NSC BBS, call (404) 835-6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BM Link.  Eligible customers can obtain installation and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stance through IBM Link Question Support.  To obtai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eligibility, contact your local Branch Office or Mark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compatibility test information is provided for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 only.  IBM MAKES NO WARRANTY, EXPRESS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OPERATION OF THE PERSONAL COMPUTERS LISTED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IBM Corp. 1992                                             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SI DE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roComm+ SCSI disk adapters (Micro Channel) are not supported by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.  You should contact the manufacturer for any details on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ome SCSI adapters have jumper pins which can be set t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chronous or asynchronous mode. There have been noted problem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icons appearing or slow hard disk performance.  This can be at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CSI adapter and hard disk not being set to the same synchron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synchronous settings.  Either way, they must match.  Be sur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The early versions of the IBM 16-bit SCSI adapters may exper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and report, erroneously, that the device is not functio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corrected by replacing the SCSI adapter with an adapt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micr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Adaptec SCSI adapters do not currently support drives larger than 1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C AND FUTURE DOMAIN SCSI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support for the following Adaptec and Future Domain SCSI adapt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ed with OS/2 2.0.  When any of the following adapters is install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tation, its presence is normally detected automatically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device support is subsequentl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ference, the names of the device drivers that support each adapter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CSI ADAPTER OR INTERFACE           | DEVICE DRIVER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daptec A/C 6260                    | AHA152X.ADD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daptec AHA 1510                    | AHA152X.ADD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daptec AHA 1520/1522               | AHA152X.ADD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daptec AHA 1540/1542               | AHA154X.ADD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daptec AHA 1640                    | AHA164X.ADD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daptec AHA 1740/1742/1744          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(Standard mode operation)           | AHA154X.ADD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(Enhanced mode operation)           | AHA174X.ADD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uture Domain TMC-850/860/875/885   | FD8XX.ADD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uture Domain TMC-1660/1670/1680    | FD16-700.AD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CSI ADAPTER OR INTERFACE           | DEVICE DRIVER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uture Domain MCS-600/700           | FD16-700.AD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uture Domain TMC-850IBM            | FD850IBM.AD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MC-850/860/875/885 and TMC-850IBM adapters will not be detected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's BIOS is disabled.  You can manually install this support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by following the step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xxxxxxxx.ADD should be replaced with the fil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-driver file you want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Locate Installation Diskette 8, which contains the file, DASDDR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nsert the diskett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hange the current directory to the root directory of the startu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Type:  UNPACK A:DASDDRVS \OS2 /N:XXXXXXXX.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Add the following line to 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EV=xxxxxxxx.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Restar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2SCSI.SY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er versions of the OS/2 operating system used the device driver SCSI.S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has been replaced by OS2SCSI.SYS.  OS2SCSI.SYS is provided in the \OS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f the startup partition.  Old CONFIG.SYS entries of the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VICE=SCSI.SYS" should be replaced by the entry "BASEDEV=OS2SCSI.SYS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this is done automatically but inspect your CONFIG.SYS file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spect SCSI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S2SCSI.SYS device driver is required for a number of SCSI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, SCSI Read/Write Optical devices, and SCSI Tap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SI CD-RO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SI CD-ROM support built into OS/2 2.0 has some manufacturer-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cies at this time.  Support has been verified for IBM and Toshib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SI CD-ROM drives.  If your CD-ROM is either SCSI with no other de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 or is non-SCSI, you might get it to work by using an external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(VMBOOT by using the DOS Program setting, DOS_STARTUP_DRIVE 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e support and verification of additional manufacturer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will be made available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0.  Hardware Considerations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SI REMOVABLE MEDIA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-function support is not yet available for SCSI hard disk driv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removable media.  Examples of this class of device inclu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noulli drives manufactured by IOMEGA, and the removable-media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factured by SyQuest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OS/2 2.0 recognizes these drives, it will treat media as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.  You will be able to format for the FAT file system only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able to partition or start up from the media, and partitio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a will not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IBMINT13.I13 driver is used to control these units, the driv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ted as a hard disk.  In this case, the cartridge must be in the driv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 time, and you will need to use the Shutdown procedure to re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tridge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noulli 44MB and 89MB drives work if connected to Adaptec, Future Doma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, or any adapter other than the Bernoulli adapter.  The drive will wor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arge diskette but cannot be used as a startup drive.  Customer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OMEGA for status on an update for their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eagate SCSI controller model ST-01 or ST-02 is present, it must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disk controller present.  Conflicts exist between this controll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FM and RLL disk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xperience some problems with a Western Digital WD7000 SCSI adap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Future Domain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SI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re a number of notes about usage, and about pot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 problems with the microcode levels on various adapt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:       All Adaptec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Might produce contention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 drive controller on fast compu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Do not support drives of 1GB or larg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) Must have SCSI hard disks configur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SI target ID 0 or 1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up from that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:       Adaptec AHA-154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:         IBM 0661 - 320MB SC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        Adapter BIOS will not recognize the drive as Target 0 or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rives 80, 81).  For OS/2 2.0, the drive can be used but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 startu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4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:       Adaptec AHA-174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:         IBM WDS-3180 - 80MB SCSI, IBM WDS-3160 -160MB SC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        Adapter will not recognize these drives when configur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mode (AHA-154x emulation).  Instead, the AHA-174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apter should be configured in enhanced mode.  This mod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 by the OS/2 2.0 drivers, and the problem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 when the adapter is operating in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:       Future Domain TMC-850/860/875/885 w/BIOS revision level 7.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ture Domain TMC-1660/1670/1680 w/BIOS revision level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:        IBM Models 35 and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        When the Future Domain adapter is controlling the star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, it will produce the message, "Disk read erro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red" when you attempt to start the Installation Disket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 Future Domain for a free BIOS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:       Seagate ST-01, ST-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        Causes contention with MFM and RLL drives.  The ST-01 or ST-0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the only drive controller installed.  This probl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being investi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:       Western Digital WD7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        Newer adapters seem to be supported while older ones are no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stern Digital is now owned by Future Domain.  Contact Fu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main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 AND CEI SCSI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 "Fast Disk" and AMI "Fast Disk II" SCSI adapters are incor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d as Adaptec adapters.  The CEI Cumulus C5640B SCSI Micro Cha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 has the same problem.  If you have one of these adapters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At the final restart after the installation is completed, delet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 any line with "BASEDEV=AHA1xxx.ADD" (where x can b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Ensure the line, "BASEDEV=IBMINT13.I13," appears in the CONFIG.SY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should have been placed there by system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0.  Hardware Considerations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TECHNOLOGY SC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experiencing OS/2 problems either at installation time or af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a TRAP 000D) and your system has an Always Technology IN-2000 SC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, the BIOS on the adapter might be the problem.  If the BIOS re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is 3.06A or 3.20 (as shown during the system self-test), you should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OS on the adapter upgraded.  The current BIOS level is VCN:1-02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with OS/2 2.0.  If you require this upgrade, you might also ne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 to a companion 8-pin serial PROM chip which must have a re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of 2.5-2.7.  Always Technology support can be reached at 818-597-95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DEVICE SUPPOR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ntains useful information about OS/2 2.0 suppor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 SCAN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et an error saying that you cannot access your HP scanner,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ing an ISA (AT-style) bus machine, your adapter switches need to b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1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a PS/2 computer, you must use the Reference Diskette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apter to ROM addresses C8000-CBFFF and I/O address to 268-26F.  In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, you also need to set the DOS Setting for the DOS sess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_FRAME_LOCATION to 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PE DRIVES (ADAPTER OR SC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tape drives that have been tested at this point are IBM tape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other device is connected to the SCSI bus on its adapter or the t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, then you might be able to get your drive to work in an external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VMBOOT)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tape drive worked under OS/2 version 1.x and the device is writt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I, IBM is currently working on support for your device.  IBM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third-party device drivers for peripherals.  Refer to your periph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facturer for OS/2-specific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PE DRIVES (DISKETTE B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or IRWIN tape drives are supported.  Applications are PMTAPE or PS2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Tape from Maynard Backup Systems is scheduled for future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aynard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6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PE DRIVES (COLORADO JUMB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lorado Jumbo tape drives connected to a floppy controller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a DOS Startup session from a diskette image and run the tape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rom it.  To do this, you need to refer to the topic "Starting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 image file" in the Master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ado Jumbo Tape program allows you to specify some hard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settings to be used when backing up files.  The CONCURRENT DISK/T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option must be set to No.  To change the option, start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lect the Utilities menu (F3); then select SOFTWARE SETUPS (F6). 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S/2 MODEL 30-286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S/2 Model 30-286 upgrades to a 386 microprocessor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MHZ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have been some intermittent problems using 50 MHz systems with AT-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 computers with a mouse.  The mouse can get out of synchronization. 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unction through the keyboard and the mouse, but to avoid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, shutdown the system and restart to resynchroniz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TECH 3-BUTTON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gitech 3-button bus mouse is supported as a 2-button mouse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ted as a Microsoft 2-button bus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gitech serial mouse with 3 buttons behaves as expected in DOS ses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Presentation Manager session, however, there might be different and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functions assigned to the buttons.  There are no standard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of 3-button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OX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computer has an Aox add-in processor card and you encounter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installing or starting up your OS/2 system, you can call Aox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sk for the latest "flash-prom" cod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CHID VIDEO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chid is working on OS/2 drivers for their video adapters. 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you can reach Orchid's bulletin board servic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510-683-0327 for 2400 baud, parameters n,8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510-683-0555 for 9600 baud, parameters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0.  Hardware Considerations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 (NON-MICRO CHANNEL OR NON-EISA) BU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customers with AT-bus (ISA) systems might have disk controller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cognized or supported by OS/2 2.0.  OEM drivers for their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er might not yet be available.  Symptom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Very slow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Very noisy hard disk during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FDISK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Disk not recog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has a new IBM1S506.ADD disk driver available that will fix many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.  It can be obtained from any of the sources described in Chapte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rvice and Support Information." In the event you cannot get this new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f the new file does not solve your particular problem, you might d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Use DOS to edit the CONFIG.SYS file on Diskette 1 in the 2.0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EV=IBM1S506.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BASEDEV=IBM1S506.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nsert the Installation Diskette and proceed with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first five disket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fter Diskettes 1 through 5 are processed, you are asked to reinse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Diskette.  DO THIS.  After copying some file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Diskette, you are asked to remove it and press E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.  DO NOT DO THIS.  LEAVE THE INSTALLATION DISKETTE IN THE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Press Enter with the Installation Diskette in the drive.  This will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he Installation Diskette.  You will be asked to insert Diskette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.  Watch the screens carefully. You will see a screen that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(on the lower left) to press Esc to exit.  When you see this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You are now at a command line. 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OS2\IBM1S506.ADD   IBM1S506.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C:\OS2\IBMINT13.I13   C:\OS2\IBM1S506.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If C is not the drive you are installing to, adjust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Remove the diskette from the drive.  Press Ctrl+Alt+Del to resta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and the installation program will continue from where it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8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PROBLEMS ON AN IS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 ISA system, having a shared interrupt-request line can cause probl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 systems have what are called "edge triggered" interrupts whereas Mi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nel and EISA systems use "level sensitive" interrupts.  "Edge trigger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can only be sensed for a very short period of time.  If a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arrives from another adapter while the first interrupt is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processed, the second interrupt will be lost.  In your computer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ituation can lead to various difficulties such as printers that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 to print smoothly or reliably, or communications sessions wher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are getting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with single-tasking systems such as DOS, the two adapter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ing the interrupt might never cause any real problems because they m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be in use at the same time.  OS/2 2.0, however, presents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 problems.  If you have multiple serial communications adapters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greater probability that you might try to use two or more of them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time.  If some of them have previously been set up using sh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, problems can occur that probably didn't happen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2.0 can detect that an interrupt line is shared and will not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taneous use.  Assume that COM1 and COM3 are sharing Interrupt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4 (IRQ4).  If you try to use both COM ports at the same time, the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will not allow the second one to start.  A well-written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program will recognize that the port cannot be opened an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 will be displayed.  A DOS application, however, is unprep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spond to this unfamiliar situation.  It will probably suspend, wa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ort that will no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otential source of trouble is having multiple hardware adapter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haring the same I/O address.  The various hardware adapters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must have their own addresses.  Consider what might happen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f the commands that were meant for your printer were instead ro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lution for all of these problems is to ensure that all your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s have their own unique I/O addresses and IRQ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3 OR COM4 SUPPORT ON AN IS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ISA machine (the IBM PC-AT) allowed for the definition of 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serial communication ports.  However, there has never been any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tectural standard that defined the I/O port addresses or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(IRQ) lines associated with communication ports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years, a convention has developed that places the port address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3 and COM4 at 03E8 and 02E8 respectively.  This is a generally acce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, but not a standard.  Check the documentation and the setting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apters in your system to verify your hardwar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checked and set the I/O and IRQ values on your COM por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modems, you must add this information to the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-driver (COM.SYS) statement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0.  Hardware Considerations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also need to tell your communications application software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 ports are.  ProComm software, for example, has a configurati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nables you to specify these settings.  If the application,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and hardware are not in agreement, then the application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COM ports do not need to be defined in sequence.  It is accept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COM4 without having a COM3.  DOS, however, might have difficulty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gap in the port definition.  To avoid confusion for DOS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COM ports that do not have any physical adapters attach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.SYS statement.  These substitute definitions will serve as placehold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1 and COM2 are assumed to have standard values and do not ne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icitly set up unless you want to set some non-standard valu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modate your particula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able COM3 or COM4 on an ISA system, place the followin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X:\OS2\COM.SYS (n,a,i) (n,a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the drive where OS/2 is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= the COM port that you are attempting to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= communications port I/O address (03E8, 02E8, for examp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= IRQ level, which is usually a jumper setting on the I/O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specify that COM3 is at address 03E8 on IRQ5 and that COM4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ddress 02E8 on IRQ10, use the following statement (assuming that OS/2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on drive 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OS2\COM.SYS (3,03E8,5) (4,02E8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/O address and IRQ level should be noted in the documentation that c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your adapter.  Either or both might be fixed values or can be set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of values via jumpers or switches.  In some cases you might fi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s are fixed or that the range of settings available to you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fficient to avoid the sharing conflict.  In that case, you must purch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fferent, more versatile adapter or accept that you cannot use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INTERRUPT REQUEST (IRQ) LEVEL ON AN IS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nformation will help you determine what IRQ settings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for COM3 or COM4 port adapters to avoid shared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 ISA machine there are a total of 15 IRQ levels available.  M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already being used.  Most are already in use because they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ndard settings for the more common devices.  These standard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Q LEVEL      DEVICE ASSOCI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   System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   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    Secondary Interrupt Controller  (see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COM2 (Serial Communications Por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    COM1 (Serial Communications Por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       LPT2 (Parallel Por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      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       LPT1 (Parallel Por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       Realtim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     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     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     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     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       Math 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     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    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On the IBM-AT (ISA bus), the IRQ9 pin is identical with the IRQ2 p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riginal IBM-PC.  If you have an older, 8-bit adapter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states that it uses IRQ2, be aware that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be interpreted as IRQ9 when plugged into the 16-bit ISA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RQ levels shown as "open" have no established, standardized use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IRQ values on your COM3 or COM4 ports, you are likely to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evels available to use without conflict with some other adap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more, if you don't have two parallel ports installed, IRQ5 migh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ble for some other purpose, such as COM3 or COM4.  Be cautious about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ecause it might cause a problem later if you decide to install a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llel port.  In addition, some other non-standard device might alread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rying to manage the IRQ levels of your various hardware adapte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 conflicts, you may find that your 8-bit adapters cause probl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for IRQ9, only 16-bit adapters are configurable to use IRQ le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r than 7.  A glance at the IRQ table will also show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-numbered IRQ lines already have some standard function assigned.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0.  Hardware Considerations 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be that your only alternative for avoiding some IRQ conflicts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a more versatile 16-bit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non-standard 8-bit adapters, be especially careful of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licts.  For example, the SoundBlaster adapter is configur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ory to use IRQ7.  IRQ7, however, is the standard assignment for LPT1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rinter port.  This conflict might not be apparent with DOS becaus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typically does not use the interrupt line.  OS/2 2.0,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it, and the hidden conflict can become the source of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.  It is also fairly common to discover that the interrupt featu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rallel port adapter does not work.  In DOS, this might not h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.  In OS/2 2.0, however, your printer might be very erratic or not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LLEL-PORT-ATTACHED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f you have a parallel device (for example, a tablet system, LAN adap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CSI device) that does not work in a DOS session, it might be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IRQ7 is not reflected in the session.  Your device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use the parallel-port feature and is prevented from doing s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developers are working on a solution for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ome security devices (known as dongles) attached to a parallel por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work properly with OS/2 2.0.  The DOS application that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can start from one DOS session only.  An error message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try to start additional copies of the application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Ctrl+Alt+Print Screen to release access to the parallel-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prior to starting the second copy of the DO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ake sure you are using cables that are properly shielded and w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more information, refer to "Unable to Print" on page 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ITH FAX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ertain fax adapters are operating as ordinary modems, they m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correctly yet fail to work correctly as a fax device in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.  The probable cause of the trouble is the VCOM.SYS device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OM.SYS might be introducing timing distortions into those hardwar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used to control the fax device but are not a part of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ynchronous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re are no standards established for fax controls, it might b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solution is to acquire an OS/2-based fax device driv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software.  Your fax adapter manufacturer might hav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ources and availability of OS/2 bas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purchasing new software, you can try removing the VCOM.SYS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your CONFIG.SYS file.  This might allow your fax adapter to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but might have other undesirable side effects.  One of th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VCOM.SYS is to provide a performance assist.  Without VCOM.SYS, you m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use a reduced baud rate.  Also, some applications, such as Prodig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run without it.  Therefore, while removing VCOM.SYS is OK in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s, it might not be the right ac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 ISA bus system, you might consider making changes to the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 so that only part of your system detects it.  Then, plac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into a single DOS session.  This is possible on an ISA system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t up your fax adapter as COM3 or COM4.  Since there ar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s for COM3 or COM4 on an ISA system, OS/2 2.0 will not recogn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 unless it is defined for the system in the CONFIG.SYS file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"COM3 or COM4 Support on an ISA System" found earlier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up this configuration, set the hardware switches on the fax adap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either COM3 or COM4.  Use a setting that is available and tha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flict with other adapters.  Leave VCOM.SYS in your CONFIG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but do not define the fax adapter settings to the COM.SYS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.  When OS/2 2.0 starts up, it will not recognize the fax adapter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mal communications ports will still get the benefit of having VCOM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set up a DOS session so that it loads the DOS application softwa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for faxing and also the DOS device driver used to control the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 if it came with a special driver.  Check your documentation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.  This single DOS session should now be able to operate your fax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, this still might not work.  If the DOS application trea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 as a COM port instead of directly accessing the hardware, then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recognize the adapter either.  The only problem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is that this single DOS session controls the adapter.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or OS/2 sessions will not be able to access i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is working on a fix to alleviate this problem, but the best solu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o use OS/2-specific device drivers and applications, especially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is 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/2 EXTERNAL 5.25-INCH 1.2MB DISKETT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annot get the external 5.25-inch 1.2MB diskette drive to work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/2 computer, install the device driver that comes with the drive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S2 directory in the startup partition.  The device driver i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5DD.SYS.  Change your CONFIG.SYS file statement to read \OS2\EXT5DD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\OS2\EXTDSKD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S/2 MODEL 90 OR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experiencing problems with your Model 90 or 95, ensure you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t the latest engineering change (EC) level.  Your IBM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 can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Model 90 or 95 is a 33 MHz system and you are having intermit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y identifying memory parity errors such as TRAP 0002, forcing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0.  Hardware Considerations 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art your system, then ECA053 might apply.  If your processor card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number 84F9356, contact your IBM representative to assist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Model 90 is experiencing intermittent memory errors, ECA084 m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 if the part number of your memory riser card is N33F4905 or 84F935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your IBM representative can assist you with a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oth Model 90 and 95 computers, you must ensure that you have mat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rs of single in-line memory modules.  This means that each pair of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-line memory modules, as described in your technical reference manual,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atched in memory size and speed. Mixing these modules can caus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 to report memor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ING DISK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non-Micro Channel system with a 5.25-inch drive, an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-inch drives all support media sense, your 5.25-inch drive will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 at 720MB.  Previously formatted 1.2MB diskettes will read and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.  A fix for this problem can be obtained from the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 described in Chapter 2 "Service and Support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+                           AT bus IRQ levels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ERICS |                           ATI video adapter (whit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+                            problem)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utoCAD 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XX printers  33                         AutoManager 4.0 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XX printers  33                         automatic emulation switching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XX printers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14 display 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 B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+                                     +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+                                  basic input/output system (BIO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ld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! Sampler 1.0  44                      AMI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s, configuring for                    Gateway 2000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 31                                Micronics system board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obe Type Manager  44                       Phoenix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ES  34                                   BBS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Dark  44                            beeping (constant during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dus                                      changing)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Maker 4.0  44                      bit maps not appearing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uasion 2.0  45                     Boot Manager 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dus PageMaker  33                       Boot Manager tips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 BIOS, old version  14                 Bor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colors and characters  27               C++ 2.0 and 3.0 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ox systems  87                              Turbo C++ 2.0 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                                 Turbo Debugger 2.01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n icon for  25                  Turbo Debugger for Windows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 27                         Turbo Pascal 6.0 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considerations  41            BubbleJet printer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 41                            bulletin board systems support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Windows, shut down after          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17                         | C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ration did not work  17                +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indows 3.1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usage                         C0000005 (system error message)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considerations  63         CD-ROM (using Selective Install)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                              Centr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startup  21                     Backup for DOS 7.1 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s &amp; Letters Graphics Editor               PC Tools Deluxe 7.1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IBM Corp. 1992                                              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                                 DeskJet Printers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settings  66                  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 66                              adding an OS/2 window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 settings  66                 restoring damaged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DOS sessions  27            details view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                                device suppor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 67                               50MHz systems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/private  66                        Aox systems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 68                             fax adapters 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                                       HP Scanjet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olors and characters in             ISA bus systems 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27                                  Logitech mouse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icon title-text  26              Orchid video adapters  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3/COM4 support on an ISA                  parallel-port-attached device 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89                                  PS/2 external 5.25-inch 1.2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ompt  26                            diskette drive 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er Keen  46                           PS/2 model 30-286  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 28                                 PS/2 model 90 or 95 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TE  46                                  tape drives 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 3, 65                         device support, SC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 file  22, 27                      Adaptec and Future Domain 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, automatically                    Always Technology adapters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ing  7                                 AMI SCSI adapters  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                                 CD-ROM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4029 Laser Printer  38                ProComm and SCSI disk adap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 32                               (Micro Channel) 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Room 1.0  47                      device-driver statements, add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/paste  66                             CONFIG.SYS file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metafiles  69                     devices, configuring printers 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elDRAW                                 diagn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47                                   workplace shell problems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47                                diagnosing printing problems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.SYS, cannot find file             disk drive not working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essage)  13                            disk drive support, SC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talk  47                                Bernoulli 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ing                                  Seagate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older view  26                   SyQest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tartup  21                        Western Digital 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/paste  66                             disk light constant with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creen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SKCACHE command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+                                  display adapt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 |                                     additional SVGA information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+                                     debuggers 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ual displays 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Update, closing  67                     laptop LCD or monochrome plas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 IV 1.1  47                              displays 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ing device drivers  65             SVGA 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r  47                                 WIN-OS/2 window and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ssions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A parallel ports  32                    files (continu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applications                             executable, moving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considerations  62            OS2.INI file  22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applications, shut down after            OS2SYS.INI file  22,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 17                            STARTUP.CMD file  21,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version message  27                   Find Results folder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fix CAD                                finding objects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1  47                       f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  48                           adding an OS/2 window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al boot  65                                changing default view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work (no error                   changing displayed view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)  18                             changing icon title-text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-00BF error message  13                 Find Results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partition with OS/2 1.3  18          minimized window viewer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1200 error message  13                 OS/2 System, not appearing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Comm Asynchronous OS/2  48               Startup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mic Data Exchange                     Form Publisher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/private  66                     formatting diskettes on non-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nnel systems  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ormBase 1.2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+                                  FotoMan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 |                                  Framework III 1.1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+                                  Future Domain SCSI Controller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SA IRQ levels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support  3                        +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d Editor  48                          | G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jet Printer  34                          +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files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ateway 2000 BIOS, old version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 |                                     +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+                                     | H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117A Stealth Fighter 2.0 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9  48                                   hard disk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back                                     performance considerations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indows  48                        Harv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2.1 and 3.04  48                     Draw 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Lynx 1.1  48                             Graphics 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 file system                           hDC FileApps 1.0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commands  28                    High Performance File System (HPF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al error 0X0401  66                     considerations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adapter problems  92                  HP mouse not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s  28                            HP New Wave 3.0 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ystems                              HP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considerations  61            accessing files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                                      typing commands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  22, 23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 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+                                  installation problem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 |                                     SYS1200 (message)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+                                     SYS2025 (message)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YS2027 (message)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/O adapter  36                              system error messages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3363 Optical Disk Drive  50              white screen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 LAN Support Program  50               ZEOS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/3270 V2.0  50                      inst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                                        non-IBM mouse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color of title text  26          OS/2 2.0 in a partition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folder view  26               installing applications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for an application  25        Intel SatisFAXtion 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s                                     interrupt levels, setting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ing  24                         interrupt problems on an I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ing icon positions  29           system 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s not appearing  22                   IRQ levels for printers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s, unclear  66                        ISA bus systems 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 DOS version  27                 ISA IRQ levels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 BIOS, old version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did not migrate  17          +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ing (constant during diskette         | K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)  13                            +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0000005 (system message)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.SYS not found  13              King's Quest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light constant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1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16  12                           +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3  12                            | L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6  12                            +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Windows, shut down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17                      LAN adapters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l boot does not work (error         LAN Support Program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displayed)  13                 Drivers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l boot does not work (no error      LANta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)  18                             4.0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l boot in a partition with             4.1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1.3  18                          LapLink III 3.0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=00BF (message)  13                  Laplink Pro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Domain SCSI Controller  11      LaserJet Printer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2000, old BIOS  15             Limited Availability version of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 screen, at  10                     2.0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nics system board, old            Link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 15                                 Mammals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IBM computer with two                 Presidents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 19                            Logitech mouse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AK adapter  10                        Logitech mouse not working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enix BIOS, old version  14          LOGO screen,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/2 P70 (COUNTRY.SYS)  13              problems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disk drive not working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8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tus                                     M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for Windows 1.0  53                 Money 1.0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Release 3.1  53                     MSCDEX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ance Graphics for OS/2  53           Project for Windows 1.0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ance Graphics for                    QuickC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 54                              Windows 3.0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llan 2.0  54                          Word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54                              music adapters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Tx and LPTx.OS/2 ports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+                                     | 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 |                                     +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tional Geographics Mammals 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orp  54                              NEC printers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INI  23                               Nor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cad                                      Backup 1.2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54                                   Desktop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54                                   Utilities 5.0 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                                   not able to print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considerations 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DOS version  27                 +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afiles  69                                | O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-Channel IRQ levels  31                 +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nics system board, old BIOS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Prose Civilization  54               obj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rating applications                       changing icon title-text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following  66                       creating icon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-OS/2 full-screen  65               Find Results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ration did not work during                minimized window viewer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 17                            startup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ized objects  27                     off-line printer, resending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ized window viewer  27                job 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rrors III  56                           Orchid video adapters  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Windows  55                          OS/2 Support Line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evice drivers  65                  OS/2 System folder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not working                         OS/2 Window, adding to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 8                                   menu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tech  8                            OS2.INI file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                                        OS2SYS.INI file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helf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3.0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view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view for Window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 for DOS 2.1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 for OS/2 3.0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 for Windows 3.0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 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+                                  problem determination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 |                                     beeping (constant during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+                                      changing)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00000005 (system message)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tJet Printers  33                        COUNTRY.SYS not found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tShow Plus 2.21  57                      disk light constant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dox 3.5  57                              DOS and Windows, shut down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llel-port IRQ levels  31                  installation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tioning for OS/2 2.0  7                 dual boot does not work (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Link  69                                message displayed)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ing data from wrong                      dual boot does not work (n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 68                              message)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ing icons  68                            dual boot in a parti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M systems                                   OS/2 1.3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support  81                 EC=00BF (message)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 81                   Gateway 2000, old BIOS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achtree Complete III 5.0  57               Micronics system board, 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Pro 1.0  57                           BIOS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considerations  61               non-IBM computer with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computer manufacturer (PCM)          drives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 81                                 Phoenix BIOS, old version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S                                          PS/2 P70 (COUNTRY.SYS)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oice  57                          second disk drive not working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Works 1.75  57                      SYS1200 (message)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enix BIOS, old version  14                SYS2025 (message)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tostyler  57                              SYS2027 (message)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 Terminal Program  57                      system error messages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Script printer driver,                   white screen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4029  38                                 ZEOS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Manager, WIN-OS/2 session  37      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-data stream  36                        error message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ables  35                        program objects  21, 23,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does not work properly  35        program-file objects  21, 23,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prints slowly  35                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stops printing  36                   disabling automatic startup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                                 Publishers PowerPak 2.1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29 Laser printer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devices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your computer  31             +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ing printing problems  35          | Q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A parallel ports  32                    +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dapters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adapter  36                        Quattro Pro 3.0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considerations  32               Quicken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considerations  39             Quicken for Windows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upported printers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-OS/2 considerations 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de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 BIOS, old version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did not migrat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+                                  SideKick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 |                                  Signmaster 5.11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+                                  slow printing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oft Term 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WIN-OS/2  66                    sound adapters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vering icons  24                      SoundBlaster 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ormatting                              SoundBlaster adapter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Availability version  6        Space Quest IV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o reformat  5                    spooled job does not print 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able media support, SCSI  84         spooled job split into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file for 5.25-inch                files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s  9                             SQLWindows 3.0 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ing desktop  23                     Stacker 2.0 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sk  58                                  Star printer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Windows applications  65          starting applications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arting up your system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artup folder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+                                  STARTUP.CMD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 |                                  STARTUP.CMD file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+                                  super VGA (SVGA) 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pport information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taFe Media Manager  58                 Support Line, OS/2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SI compatibility notes  84              SVGA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SI device support                          super VGA boards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c and Future Domain  82             TI chipsets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echnology adapters  86            Trident chipsets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 SCSI adapters  85                     Tseng chipsets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 83                                utility program, SVGA on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and SCSI disk adapters            video files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icro Channel)  82                   SWAPPATH command 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SI disk drive support                   swapper file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noulli  84                          SWAPPER.DAT file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gate  84                            SYSTEM.INI  66,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Qest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 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ve Install  65                        +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adapters  31                          | T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 information  3                       +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boot (utility prog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operating systems)  18          tabs not appearing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view  26                         tape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.EXE  65                                Adapter or SCSI 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  25                                   Colorado jumbo  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s  23                                  diskette based 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ing data                              The Way You Work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WIN-OS/2 sessions  67          tree view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troubleshooting  21                 troubleshoo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redder  22                                 workplace shell problems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utting down your computer  28           turning off your computer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ex 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+                                 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 |                                     for Windows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+                                     Office 3.0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ble to print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LETE, enabling  18                       +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ing from DOS, Windows, and             | X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5                                     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XGA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+                                  Xtree Pro Gold 2.0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display, installation                    | Z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 12                                 +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device drivers 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files, SVGA  72                     ZEOS notebook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_SWITCH_NOTIFICATION 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of folder, changing default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, changing folder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te screen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-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country settings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language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and DDE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/Import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s, unclear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 settings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-mode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ession  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(Microsof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 down after installation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ersion 3.1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3.1 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s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resolution modes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considerations 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Multimedia Extensions 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fax Pro 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g Commander II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  OS/2 2.0 Tips and Techniq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Number: 42G2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in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