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ik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4 - December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kon II is a screen capture utility for OS/2 2.0. This utility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of the current desktop contents and save the captured im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. A number of options exist to control both the portion of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and the destination for the bitmap. Nikon II will appear as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ktop and a capture is initiated by double-clicking on thi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for the capture can be set by invoking the Options dialo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-up system menu. Pervasive online help is available to descri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gether with tips 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supports a full desktop capture, all window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only), a selected region of the desktop or a complete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ient area. For desktop, application and active window captures,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enable the desktop contents to be arranged prior to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apture is complete, the captured image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ced in the system clipboard for subsequent use by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kewise placed in the clipboard with a designated bitmap editor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mmediate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d as a file on disk (in OS/2 1.x or 2.x, Windows 3.0, PCX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a or TIFF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ed at varying resolutions to any attach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kon II is a fully 32-bit OS/2 Presentation Manager application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for background processing of the image. Multiple capt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ted whilst earlier imag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kon II requires IBM OS/2 2.0 (at CSD level XR06055)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got the LATEST copy of Nikon II? Updated versions of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the OS2USER forum on CompuServe as NIKON2.ZIP. License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wnload these to avail themselves to enhancements, bug fix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output in GIF forma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ility to change color sensitivity and brightness for prin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ster printing with significant reduction in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mpt for Desktop application name (if changed from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with hanging system shutdown fixed &lt;blu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with starting application when no default printer defined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number of errors in output TIFF file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causing hang when selecting minimized icon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tmap resolution stored in output OS/2 2.x and Windows 3.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Print to scale' option added to the Print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 to print in color (with appropriate printers/drivers)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ite 16 color PCX files in Version 2.8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rmittent error in output GIF file data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 error logging to file (with -d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 region select corners to top-left/bottom-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for PCX and TIFF version-specific export file forma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for capture with 16/24-bit displays (with conversion to 8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output in (color-mapped) Targa forma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dependence on BITWARE1.DLL and BITWARE2.D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logic for output to PCX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installed as follows. It will NOT function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the NIKON2.EXE file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the NIKON2.HLP file to either the same directory as NIKON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directory included on the HELP statement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BITWARE0.DLL, BITWARE1.DLL and BITWARE2.DLL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Update the LIBPATH statement in CONFIG.SYS to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Re-boot to implement CONFIG.SY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a program reference for NIKON2.EXE in a folde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drag the icon representing NIKON2.EXE from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rives window). Instead, take a copy (Ctrl+drag) of an existing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 the session parameters with the complete path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n the Settings notebook (right mouse button on the icon)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Window" page and set the "Minimized button behaviou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mize window to desktop". This setting is MANDATORY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uble click on the program reference icon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ly create a shadow of the program reference in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 (Ctrl+Shift+Dr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VIEW NIKON2.INF to read program documentation. F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select Print/All sections. All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file is also available by invoking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the LaserJet printer driver as supplied with OS/2 2.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first 64K of the image data to be repeated and the printer 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versed. If you experience these symptoms, select the 'Color'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options dialog box as a workaround until the driver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ikon II is provided with an unlimited evaluation licen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 21 days in duration from first use. Unregistered use beyo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is in viol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would like to license your copy, a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 $65 (approx. USD $46) for individual use or AUD $250 (approx. USD $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porate use is payable. This amount will entitle you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) to full use of current and subsequent releases of the produ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key made out in the name of an individual (or corpora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when the program is registered. The license type and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the softwar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Nikon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a mail message to CompuServe 100033,340 with your Mastercard/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(card number, full name on card and expiry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ftware key for enablement of unlimited use will be retur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a fax to +61-6-2810175 with Mastercard/Visa 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plus software key will be sent on 3.5 inch flo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you specify. Delivery (by airmail) is normally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receipt of order. Add AUD $10 (approx. USD $7) for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t either Mastercard/Visa particulars or a cheque/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registration fee (in Australian currency or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ware, Software &amp;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ka  A.C.T.  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plus software key will be sent on 3.5 inc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ddress you specify. Delivery (by airmail) is normally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receipt of order. Add AUD $10 (approx. USD $7) for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closed file ORDER.DOC for pricing details, upgrades to Bi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 progra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 AND AS SUCH YOU ARE PERMITTED TO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 PROVIDED THAT ALL FILES (EXCLUDING NIKON2.KEY)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AND DUE COPYRIGHT IS OBSERVED. THIS PROGRAM IS PROVIDED AS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, EXPRESSED OR IMPLIED, INCLUDING BUT NOT LIMITED TO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