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v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check for $20 US (add $1.00 for orders outside th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ut to "Nick Knight".  Checks from Canadian bank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$5 to cover exchange costs (CA $26 total)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