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BOOT: Locks the WorkPlace Shell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S/2 2.0 utility that takes advantage of a hidde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kPlace Shell.  The "LockUp" feature of WPS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lock your machine at startup, but there is no wa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!  LOCKBOOT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LOCKBOO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:  Enables lock at boot.  From now on, WPS lock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: Disables lock at boot.  WPS star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BOOT withot any parameters will display the current locku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ockboot won't work unless you have set a Locku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utility, and want to know more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 Azza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407-487-3441 (9600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: 72360,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: HRTH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