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general release of KWQ Mail/2 Version 1.0 occurred on 10/4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Beta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Arguments will now be allow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.  The executable name will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kind of sessio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urrent conference number lost afte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an't save "Beep on My Mail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NI save tim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Minimize redrawing problem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onference names will be properly placed in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'MjrMail' QWK mail door incompatabilit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nown QWK incompatability--are there an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?  Let me know.  KWQ Mail/2 should now be fully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trend in QWK packets (&gt; 256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) and the old style (&lt; 256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Tearlines.  All tearlines now conform to fido r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' instead of '__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5, 8/28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Packets from QMail doors and others that have a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conference number will be expan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QMail systems usually require a newer packet sty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(which is the system used for testing).  QMail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er about the format of some fields (such as date)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 so that uploads to QMail system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has been added so that replies can b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per case mode" so that QMail won't reject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You may now save the quoting type to a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s."  A new type has been added (see What's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ookmarks are now saved properly.  KWQ Mail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ss bookmark than you had to the extended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KWQ will no longer attempt to repositi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f an illegal resizing requ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4, 8/22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illing a reply in KWQ causes the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conferenc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pacebar.  The spacebar should properl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and if at the end of hte message,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Scrolling.  You may no longer scroll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Page down will only go down as far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scrollbar for the message can still scro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3, 8/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WQ no longer has any trouble with syste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drive (ducking....).  God we make dumb mistakes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 proper error message will be displayed if PKUN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) does not sta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Next/Previous hit term accelerator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N&gt; and &lt;Ctrl-P&gt;, respectively.  These conflicted with 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/Previou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The clock should update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The 'Paths' dialog will now allow wildcard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.  This is not documented yet, but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DOWNLOAD\*.Q??" as a legal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The "index" type dialogs (Messages, Find List,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) should appear with the focus always set to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2, 8/5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ask list duplicates and "cursor flashing"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This bug was reported by Herb Tyson on 8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M editors now use their own placement (x,y) and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by the application.  KWQ was hard coding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Position E.EXE wherever you want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ere you last ha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