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Upload Information Template for 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ell, an interactive, multi-featured spell checking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rt of Ispell International version 3.0.09(be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OS/2 by Joe Huber, jbhuber@iastat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2/2.0/miscutils/  (current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2/2.0/textutils/  (proposed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