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order details (at minimum licensee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election and payment details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in mail message to CompuServe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to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 to   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D equivalents approxima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k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65  (USD  $48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250  (USD $183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75  (USD  $55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295  (USD $21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kon II &amp; Ga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99  (USD  $73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375  (USD $27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 (upgrade from existing Nikon II license until Dec. 31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35  (USD  $26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125  (USD  $92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for fax/post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  AUD  $10  (USD   $7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AUD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ose cheque/check for total (or converted equivalent)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 Bankcard       ___  Mastercard       ___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 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