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DHRGCD - Global Change Directory Command Version 1.01 for OS/2 2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HRGCD - Global Change Directory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Version 1.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for OS/2 2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June 22, 19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uthor - Dennis H. Rosenth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cription:</w:t>
        <w:t xml:space="preserve">        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DHRGCD.CMD REXX command file implements a command line dire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ry change function across all accessible hard disks on your P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s similar to the Peter Norton NCD DOS command (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raphics) but provides a single index for all hard dis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initialize the directory index (DIRINFO.GCD), use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HRGCD /r [search_disk_option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HRGCD /rq [search_disk_option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option /r will build the index and display all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und. The option /rq will build the index without the displa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ectories (quietly). The optional search_disk_options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d to override the default of all accessible hard disks 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OS/2. To build an index only for disks D &amp; E enter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HRGCD /rq 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/r or /rq option should be used whenever directori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or deleted to synchronize the index with the actual con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ts of the hard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jump to another directory on the current disk or on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k, just enter the directory name as the first parameter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HRGCD d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change to the directory ...\...DLL... found on any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arched when the index was created. The search for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 will only be successful if it appears as part of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ualifier of a directory in whole or part. The specific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LL will mat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\ABC\DEF\DLL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\ABC\123D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\D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t n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\DLL1\AB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HRGCD - Global Change Directory Command Version 1.01 for OS/2 2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multiple destinations are possible, a selection list will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ed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re are multiple possibilities 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 \ABC\DEF\DLL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 \ABC\123D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 \DL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nter Selection Number, 0 for No Change, or Just Press En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Item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will be repeated until a number in the range 0 to 3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ered. If an exact match is found, it will be used a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fault for the enter key. If multiple exact matches are found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last one will be the default for the enter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ories containing spaces may also be matched by using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uble quote (") character around the directory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HRGCD "A B C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restrict the change to the present disk, use the op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 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HRGCD /l D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show directories that match DLL only on the current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index file (DIRINFO.GCD) is an ASCII CR/LF delimited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may be viewed with any editor. It will contain all directo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ies that exist on the disks selected for indexing. The inde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be placed in the root directory of the boot disk. The desti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tion may be changed if des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HRGCD - Global Change Directory Command Version 1.01 for OS/2 2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stallation:</w:t>
        <w:t xml:space="preserve">        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ile DHRRU100.DLL must be placed in a directory that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cified in the LIBPATH statement in your CONFIG.SYS. After OS/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stallation the LIBPATH usually contains at least d:\OS2\DLL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:\OS2\APPS\DLL (where d: is the installation drive). It may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aced in either of these directories or any other directory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LIBPATH stat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ile DHRGCD.CMD must be placed in a directory that is speci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ed in the SET PATH statement in your CONFIG.SYS. After OS/2 in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llation the SET PATH usually contains at least d:\OS2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:\OS2\SYSTEM (where d: is the installation drive). It may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aced in either of these directories or any other directory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ET PATH stat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ile DHRGCD.INF must be placed in a directory that is speci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ed in the BOOKSHELF statement in your CONFIG.SYS. After OS/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stallation the BOOKSHELF usually contains at least d:\OS2\BOO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where d: is the installation drive). It may be placed in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ory or in another directory by adding the other directo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your BOOKSHELF stat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file, DHRGCD.DOC, may be placed anywhere convenient as it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 referenced by DHRGCD.CM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HRGCD - Global Change Directory Command Version 1.01 for OS/2 2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rrors:</w:t>
        <w:t xml:space="preserve">        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an error is detected, messages will be displayed and the CM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exit with a non-zero return code. The return codes are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4 - Help information was display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8 - Directory target not found in ind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2 - Missing parame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6 - Invalid option enter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0 - Error changing to directory target - recreate ind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4 - No directories found on disk - index file not crea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8 - Index file not found - use /r to create ind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2 - Error finding DHRRU100 D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6 - Error processing DHRRU100 D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0 - Error writing to index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4 - Unable to find a local disk for storage of index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HRGCD - Global Change Directory Command Version 1.01 for OS/2 2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ustomization:</w:t>
        <w:t xml:space="preserve">        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HRGCD.CMD file is a REXX program file which contains sourc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may be modified with any editor. At the start of the progra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four REXX variables that control how the program operat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estination of where the index file will be placed may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ustomized by two options. The default is to place the index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 the boot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variabl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se_current_disk_inde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set to 'Y' will place the index on the disk where the com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nd is executed. This will allow a separate index for each har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k. The CMD file is delivered with this set to 'N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use_current_disk_index is not set to 'Y', the variabl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se_boot_disk_inde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set to 'Y' will place the index on the boot disk.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_current_disk_index is not 'Y' and use_boot_disk_index is als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 'Y', the index will be placed on the first local hard disk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MD file is delivered with this set to 'Y'. This option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vided to allow the containment of all OS/2 files on a sing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k. This CMD was developed on a PC where disk C is a DOS 5 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S/2 1.3 dual boot primary partition, disk D is an OS/2 F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ootable logical partition, and disk I is an OS/2 HPFS boota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gical partition on a second physical disk. DHRGCD.CMD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arch disk D for the index file when booted from disk D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arch disk I when booted from disk I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HRGCD.CMD file will use the ANSI.SYS control strings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just display colors. One consequence is that the current colo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nnot be saved. If changed by the CMD the display will be lef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 a white foreground on a black background. If this is n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irable, the use of ANSI control strings may be eliminated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ting the variabl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se_ansi_colo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'N'. Or the default exit value (ansi_white) may be changed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tch the colors you are currently u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efault disks to be indexed are the combination of local har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ks and remote disks known to OS/2 at the time the index re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uest is processed. To index only local hard disks, set the valu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variabl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se_all_disk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'N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HRGCD - Global Change Directory Command Version 1.01 for OS/2 2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MD file may be renamed. One suggestion is to ren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HRGCD.CMD to GCD.CMD and create a second CMD file called CCD.CM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Current disk Change Directory) that invokes GCD.CMD with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/l' parameter. This would provide global access with GCD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urrent disk only access with CCD. Example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* This is a REXX exec */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se arg de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left(dest,1) = '/' then d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ay 'Invalid Destination ('dest') - use DHRGCD for options'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it 1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l 'GCD' '/l' de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it resu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HRGCD - Global Change Directory Command Version 1.01 for OS/2 2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claimer:</w:t>
        <w:t xml:space="preserve">        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HRGCD.CMD and DHRRU100.DLL are distributed as is, with no guar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tee that they will work correctly in all situations.  In n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vent will the Author be liable for any damages whatsoever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cluding, without limitation, loss of profit, loss of informa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on, or special, incidental, or consequential damages or oth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milar claims, arising out of the use of or inability to u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se files, even if the Author has been advised of the possibil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y of such damages, or for any claim by any other par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right:</w:t>
        <w:t xml:space="preserve">        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iles DHRGCD.CMD and DHRRU100.DLL are placed in the publi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main with the restriction that some parts may have previous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en copyrighted by others. You may use, redistribute, or modif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se files without restriction by the Auth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difications:</w:t>
        <w:t xml:space="preserve">        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nce this is a REXX command file, the source is available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dification by anyone. I would appreciate notification of an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jor modifications or corrections so they may be reviewed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clusion in future versions (if an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 may be reached via CompuServe ID 75176,300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nnis H. Rosenth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une 22, 199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HRGCD - Global Change Directory Command Version 1.01 for OS/2 2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HRRU100 DLL Notes:</w:t>
        <w:t xml:space="preserve">        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determine the OS/2 boot disk, a REXX callable DLL was crea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sed on the REXXUTIL DLL. It has a single function that retur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information from the OS/2 2.0 DosQuerySysInfo request.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HRGCD.CMD only uses one variable, stem.5, which contain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oot disk number. A total of 23 variables will be returned alo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 descriptions. Example (reminder - '/*' must begin in colum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 on first line of cmd file to invoke REXX processing)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* This is a REXX exec */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* Use RxFuncAdd to identify the DLL and register an entry poi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RxFuncQuery('DHRSysInfo') th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ll RxFuncAdd 'DHRSysInfo','DHRRU100','DHRSysInfo'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l DHRSysInfo 'infoval', 'infodesc'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* On return, RESULT will contain "0" or &gt; "0" */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result &gt; 0 then d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ay 'Error in DHRSysInfo, rc =' resul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it resul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* infoval.0 contains the count of variables returned */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ay 'Count of variables returned =' infoval.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 varnum = 1 to infoval.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y left(infodesc.varnum,30) infoval.varnu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all to DHRSysInfo requires one REXX stem variable name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tionally a second REXX stem variable name. The variable stem.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contain the count of data item returned in stem.1 throug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em.n. The first variable name is used to return values.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cond variable name, if supplied, is used to return descrip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the values in the first variable. A result code of 0 indi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tes that the function executed correctly. A result code grea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n zero will indicate a problem with extracting the inform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 storing the information in a REXX variable. An error messag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be displayed with more specific information. A parame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rror will produce a severe REXX error and terminate the CM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