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IBM Corp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XPLOR PACKAGE - The Compact Disc Digital Audio Explorer for OS/2 2.0 MMP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0 installed with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MPM/2 (multimedia extendsions to OS/2 2.0) installed with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MMPM/2 supported CD player that allows digital audio dis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CD ROM II (X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functional equivalent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speakers requires an audio card like IBM M-Audio A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phone support via the CD headphone jack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pack the CDEXPL.ZIP file using "pkunzip cdexpl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plete user interface to the CD player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 status/Counter (track: Min:Sec Remaining: Min: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-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disc inser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isc repeat" option allows allows uninterrupted wrap at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Track repeat" option allows allows same song to continuous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e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 to next track/previous track/beginning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random track selection (double-click or select/push seek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cates current track via auto-sele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 window option requires less screen space to interact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ares device with other programs that use the CD (open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Explorers at once -- it's pretty n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7/31/92   - First release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ares CD with other CD apps (supports PASS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global data now stored in windo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ples explorers at different places on sam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lock drive on exit (and other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 forward trk and Rev Trk buttons to |&lt;&lt; and 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dicate going to tra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i res minimize icon for pretty 8514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 4K on device-independent prod info box bit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