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GEN v1.00 - The Avail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Butler - EUROP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is an Avail List or Allfiles generator for file.bbs systems. AL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application and will not run under DOS. The source c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compiled to run under any OS. ALGEN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. ALGEN was compiled using C SE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CARRIES NO WARRANTIES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AND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GEN please send me netmail at 1:396/61 and let me know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 get the more work I'll do on A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as created to be an OS/2 clone of Harvey Parisien's HLIST.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config file and the output file list go to Harv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OS based file list generator I would highly recommend 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system name (max 39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:\path\filename.ext of you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ays old to qualify as NEW files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:\path\filename.ext of your output file for you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:\path\filename.ext of your output file for your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TRIPFLAGS or NOSTRIPFLAGS keyword - STRIPFLAGS tells ALG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flags found at the beginning of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and so on, contains 1 line per area you have a files.bbs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LGEN to process.  The data i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\path\ YOUR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a different file list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(ie for cd rom use), just put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fter your title but separate it with a cara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\path\ YOUR TITLE TEXT^drive:\path\files_bbs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s in your config file prefaced by a ; are for comm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included at the top of your output FILE LIST. Alge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header file. If you do not use one ALGEN will report an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FLAGS keyword: The default is NOSTRIPFLAGS. The STRIPFLAGS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GEN to not include things like Maximus's /tb in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the same way that Maximus does, ie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/ and everthing following it, up to and including the firs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treats any line that begins with a - or a space as a comment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ctly as it appears to the output file list. No word wrapp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will preserve the case of filenames. ALGEN does not support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this time since most files.bbs systems do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LGEN to use an alternate config file by includ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N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the config file except the system name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aximus's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ort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do file maintenance like deleting ol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ever else I or anyone els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vey Parisien for his HLIST program upon which ALGE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Vanriper for releasing the source for his FILELIS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as a reference while writing A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Sterrett for helping me beta test A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bug reports, sugges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4) 652-4916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96/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