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LE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61 Market Street, #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, CA 94114-1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DESIGNER-VERSION 2.00-04/15/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�program is copyrighted.  �You may make one backup copy for �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�a 30 �day evaluation.  �At that time if you wish to  continue  using 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�you  �must  register  the program with us and send $29 �to �the �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 will then receive a registered copy with your name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e program to friends, upload on BBS's,  etc.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include all files, without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 was  designed to run on IBM 16 bit machine or compatible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a 32 �bit version available.  It will run on Hercules, CGA, �EGA,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monit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primarily written to design computer screens.  I wro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a Tandy 1000-HX, using Zbasic compiler.  I had found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uld not run on this computer, therefore I needed  a  program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is 80 X 25.  There are 16 colors available in the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olors for the background.  The program will  print  all  keyboar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rom decimal 127 to 254 using the graphic prin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 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   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                 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     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       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GHT ARROW             RIGHT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       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7          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       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                  GRAPHI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                  GRAPHIC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  -#                 PRINT GRAPHIC 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  -#                 PRINT GRAPHIC D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TL  -RIGHT ARROW       PRINT GRAPHIC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TL  -#                 PRINT GRAPHIC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                  MAR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-F10                 PRINT BO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-F9                  PRINT BO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-F1                 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1-SAV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need to enter the extension, �it will be added for you. �You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reens in 4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�screen  �is  saved  in  the standard ANSI format. �All colors are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�in �this function. �The ones not available are �converted �to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likeness. �To run these files you must have the file ANSI.SYS, �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F.SYS file like this on your boot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print the whole screen.  This file is saved with colors fil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loaded into the editor. Extension used: .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aves the screen using the basic function BSAVE. 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use  BLOAD  Filename,  �in your basic program.  �The coordinat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�The extension is automatically added according to the mon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�using. ��Screens saved with this format on one monitor will �not �load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monitor. �You �must �use one of the other formats to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monitors. This file is also saved with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I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is saved in 2000 �bytes, �one for each screen position. ��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: .ASC. To  load  the file use a program lin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=0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#1,S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lors are saved in a seperate file with the extension of .COL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use a program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=0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=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#2,FR(I,K),BK(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K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I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�file �is saved in ASCII with 25 �line  numbers  for  merging  into 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.   You  will  be  prompted for the first line number.  �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also �saved �with a seperate color file, �so you can �program �the �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used: .BA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RINT "   (80 characters)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screen from scrolling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PRINT 0 TO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2-LOA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�you press F2 �enter the drive and directory for a menu to be �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ad up to 50 files with the correct extensions and displa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t a time on the screen. �Press the up and down arrows to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l of the file names. Press Enter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setup to recognize only these extensions for binary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HER            Hercule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CGA            C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GA           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GA           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IN            Used only to be compatible with version 1.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�load a file and save it with the .BIN extension it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 with your monitor. All other extension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4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4 �to see a pop up menu of all the commands. �Press any key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5-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5 to turn off the status line and display or edit the last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diting press F5 again to restor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6-F7-CHANG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�these keys to change the colors. �The cursor will change colo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-F9-CHANGE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hange the graphic character from decimal 32 to 255.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character that is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OL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�allows you to print the current graphic in the current colors at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and move in the direction according to which arrow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-CONTROL-F9-F10-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10 �at any corner of the box and then move the cursor to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then press F10. �The cursor will display "M" �while you are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box press Control-F9 or F10 depending on what kind of box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NTROL-F1-FI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�functions allows you to fill the screen with what ever �character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�at �the beginning of your session. �The screen will display �all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�from decimal 32 �to 255. �If you attempt to do this after you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the screen in any way, �you will be asked if you want to continue.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lear the screen and start over by entering the space (32).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different background �color, �change the cursor and the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-EXI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�can  not  exit the program without saving a file if you have made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Good luck and hope you have fun and design some beautiful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ING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�you have any problems with this program, �printout a screen show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�and send it to me. �If you can't printout a screen then �describ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detail. �You should copy down the error message displayed, �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hat section you are in and what you tried to do. �Otherwise I cannot �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We have tested this program on Hercules, C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