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.N. is the monthly newsletter of the Computer Animators Network.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atures several animations contributed by subscribers, as well a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Jeff Glaze. It also features tutorials on creating animation,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animation utilities, and other features. A subscription to C.A.N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! The only requirement to begin your subscription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 .... 3 1/2 high density diskette, and 52 cents postage to this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0 Ros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.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.#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