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</w:t>
      </w:r>
      <w:r>
        <w:rPr/>
        <w:t>۰��۰��۰��۰��۰��۰��۰��۰��۰��۰����۰��۰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Monochrome Monitor Emulator for EGA/VGA. Version 1.00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>(C)Copyright Oleg Kibirev, 1992.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ab/>
        <w:t xml:space="preserve">  Document file 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</w:t>
      </w:r>
      <w:r>
        <w:rPr/>
        <w:t>۲��۲��۲��۲��۲��۲��۲��۲��۲��۲��۲��۲��۲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.COM is a tiny (about 200 byte) TSR that emulates monochrome modes 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on an EGA or VGA machine with color monitor. Original IBM EGA BIO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. Niether do many clones - mine, when put to mode 7 (without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), blanks display &amp; makes very strange sounds. It's interest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ecause hardware can't do this - just a flaw of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ajor difference between true MDA mode 7 &amp; this emulated by MO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ast supports more attribute combinations - for example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foreground on normal intensity background. But, I guess, this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onder why would one want to use monochrome modes with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example to test if your program can run in these modes. Also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some odd color scheme, you may be able to get more read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it in mode 7. Finally, there are still some older program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run ONLY in monochrome mod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ODE.COM sets a mode to a specified hex. number (say, "VMODE F" to set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graphics). Perfect for playing with MONO (by the way, don't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 to set video mode when MONO is loaded - it'll go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freeware. You are encouraged to distribute the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or as a part of your own programs. (of course - just look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Oleg Kibirev</w:t>
      </w:r>
      <w:r>
        <w:rPr/>
        <w:t>۱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��������������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 address :</w:t>
        <w:tab/>
        <w:tab/>
        <w:t xml:space="preserve">       �  E-MAIL : Try both: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7 Babcock Street P.O. Box 1869     �  kibirev@BUCSF.BU.EDU</w:t>
        <w:tab/>
        <w:t xml:space="preserve">  &amp;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ston MA 02215 USA</w:t>
        <w:tab/>
        <w:tab/>
        <w:t xml:space="preserve">       �  kibirev@CSA.BU.EDU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: (617)352-5563</w:t>
        <w:tab/>
        <w:tab/>
        <w:t xml:space="preserve">       �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Home address : Flat 42 Ilycha street 7, Novosibirsk 630090, USS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