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register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MAPIT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provid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 a registered version of MAPIT with Base Worl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d any Detail Packages I've mark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 a MAPIT User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 3 month's free product support via phone/mail/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 the next program update FREE OF CHAR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all that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 MAPIT executables and Base World Data</w:t>
        <w:tab/>
        <w:t xml:space="preserve"> $ 39</w:t>
        <w:tab/>
        <w:t xml:space="preserve"> $ 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ail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  North America Detail (northern islands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reenland packaged with Australia)</w:t>
        <w:tab/>
        <w:t xml:space="preserve">  $ 30</w:t>
        <w:tab/>
        <w:t xml:space="preserve"> 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  Africa Detail</w:t>
        <w:tab/>
        <w:tab/>
        <w:tab/>
        <w:tab/>
        <w:t xml:space="preserve"> $ 30</w:t>
        <w:tab/>
        <w:t xml:space="preserve">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_  Asia Detail </w:t>
        <w:tab/>
        <w:tab/>
        <w:tab/>
        <w:tab/>
        <w:t xml:space="preserve"> $ 40</w:t>
        <w:tab/>
        <w:t xml:space="preserve">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  Australia, Pacific Islands, Antarctic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reenland, and northern islands Detail  $ 30</w:t>
        <w:tab/>
        <w:t xml:space="preserve"> 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 Central and Sourth America Detail</w:t>
        <w:tab/>
        <w:tab/>
        <w:t xml:space="preserve"> $ 30</w:t>
        <w:tab/>
        <w:t xml:space="preserve">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  Europe and Middle East Discount</w:t>
        <w:tab/>
        <w:tab/>
        <w:t xml:space="preserve"> $ 40</w:t>
        <w:tab/>
        <w:t xml:space="preserve">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SUBTOTAL</w:t>
        <w:tab/>
        <w:t xml:space="preserve">  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cou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  Three Detail Discount</w:t>
        <w:tab/>
        <w:tab/>
        <w:tab/>
        <w:t xml:space="preserve"> $(20)</w:t>
        <w:tab/>
        <w:t xml:space="preserve">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_  Six Detail Discount </w:t>
        <w:tab/>
        <w:tab/>
        <w:tab/>
        <w:t xml:space="preserve"> $(40)</w:t>
        <w:tab/>
        <w:t xml:space="preserve">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  ADDITIONAL INTRODUCTORY Six Detail Dis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orders received before Nov 30, 1992 $(60)  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  Purchase Order WITHOUT accompanying payment  $ 20</w:t>
        <w:tab/>
        <w:t xml:space="preserve">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  US/Canadian/Mexican Shipping &amp; Handling</w:t>
        <w:tab/>
        <w:t xml:space="preserve"> $ 10</w:t>
        <w:tab/>
        <w:t xml:space="preserve">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_  Foreign Shipping &amp; Handling </w:t>
        <w:tab/>
        <w:tab/>
        <w:t xml:space="preserve"> $ 20</w:t>
        <w:tab/>
        <w:t xml:space="preserve">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TOTAL</w:t>
        <w:tab/>
        <w:t xml:space="preserve">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ennsylvania resident's 6% sales tax.</w:t>
        <w:tab/>
        <w:tab/>
        <w:t>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GRANDTOTAL</w:t>
        <w:tab/>
        <w:t xml:space="preserve"> $ ______ (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yment must be in US FUNDS</w:t>
      </w:r>
    </w:p>
    <w:p>
      <w:pPr>
        <w:pStyle w:val="PreformattedText"/>
        <w:bidi w:val="0"/>
        <w:jc w:val="left"/>
        <w:rPr/>
      </w:pPr>
      <w:r>
        <w:rPr/>
        <w:tab/>
        <w:t>by check drawn on a US BANK made payable to "Allison Software",</w:t>
      </w:r>
    </w:p>
    <w:p>
      <w:pPr>
        <w:pStyle w:val="PreformattedText"/>
        <w:bidi w:val="0"/>
        <w:jc w:val="left"/>
        <w:rPr/>
      </w:pPr>
      <w:r>
        <w:rPr/>
        <w:tab/>
        <w:t>by International money order, or</w:t>
      </w:r>
    </w:p>
    <w:p>
      <w:pPr>
        <w:pStyle w:val="PreformattedText"/>
        <w:bidi w:val="0"/>
        <w:jc w:val="left"/>
        <w:rPr/>
      </w:pPr>
      <w:r>
        <w:rPr/>
        <w:tab/>
        <w:t>by MasterCard or VI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__ </w:t>
        <w:tab/>
        <w:tab/>
        <w:t xml:space="preserve">      __</w:t>
        <w:tab/>
        <w:t xml:space="preserve">     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__| Check Enclosed      |__| VISA</w:t>
        <w:tab/>
        <w:t xml:space="preserve">    |__| Master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on card (printed):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 # _________________________________  Exp. date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ature: 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p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Note:  MAPIT data is shipped ONLY on 3 1/2" HD (1.44MB) disket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DOS 5 BACKUP format.  You will need this level of DOS to REST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payment with order to:      Or Email this form via CompuServe Mai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(credit card orders only) to:</w:t>
      </w:r>
    </w:p>
    <w:p>
      <w:pPr>
        <w:pStyle w:val="PreformattedText"/>
        <w:bidi w:val="0"/>
        <w:jc w:val="left"/>
        <w:rPr/>
      </w:pPr>
      <w:r>
        <w:rPr/>
        <w:tab/>
        <w:t xml:space="preserve"> Allison Software</w:t>
      </w:r>
    </w:p>
    <w:p>
      <w:pPr>
        <w:pStyle w:val="PreformattedText"/>
        <w:bidi w:val="0"/>
        <w:jc w:val="left"/>
        <w:rPr/>
      </w:pPr>
      <w:r>
        <w:rPr/>
        <w:tab/>
        <w:t xml:space="preserve">  166 Shady Lane</w:t>
        <w:tab/>
        <w:tab/>
        <w:t xml:space="preserve">   John B. Allison 72600,12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ollo, PA  15613 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k you for your busi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did you obtain your shareware cop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application will you use MAPIT fo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improvements or extensions would you like to see in MAPIT?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