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History of JTFOX 3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28, 92 :  Due to a problem in one of the libraries, both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TFOX would return a PERMISSION DENIED error,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an already opened CNAMES.@@@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27, 92 :  The Setup program would not allow you to enter a [-]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registration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 Ronni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7, 92 :  Fixed a bug which would cause JTFOX to crash i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 Tim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6, 92 :* Removed a bug from the setup progra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bizarre behaviour of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JTFOX would not create information hea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if they were not already availa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 Randy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0, 92 : JTFOX 3.60� officially release for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