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idn't really write this.  John Hamm (Cabal, sysop of The Legion at UF)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n a lot of s**t at the science fair in his senior year of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 essentially rotates a 4-dimensioanl cube about all 4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source code from him and sped it up about 20 times fast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progression indicator better.  (It used to give the angle,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graph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give this program to anyone else for free, I don't c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body profits from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1-6 changes the plane of rotation, just about any other key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i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4823 Ga Tech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