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&amp; % $ 66  6  6  1 80  1 14 22 30 38 46 54 62 70 70 70 70 70 70 70 70 70 70 70 70 70%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F2JPG and JPG2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mad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951 Los Gatos Blvd., Sui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s Gatos, CA  95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1 408 356 4143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1 408 358 1292 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ucp:  apple!netcom!h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:  hsi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 71330,3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G2GIF and GIF2JPG are a set of shareware program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GIF images to JPEG images and JPEG images back to G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would you want to do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typically JPEG files are several times small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 files.  So, by converting images from GIF to JPEG you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modeming time, long distance charges, and disk stor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.  The disadvantage is that you can't view JP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directly; you have to convert them back to GIF files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can use your favorite GIF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GIF2JPG &amp; JPG2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nvert .GIF files to .JP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2JPG [options] [fil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y .JPG files with the same name already exis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ed whether to overwrite them.  If any GIF89A fil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ntered you will be asked whether or not to convert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89A files are not automatically converted since they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text and multiple images; this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 when the image is converted to a JPE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nvert .JPG files to .GI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G2GIF [options] [fil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y .GIF files already exist you will be asked wheth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to overwri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wo options which are common to both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:  automatically proceeds (overwriting any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nd converting GIF89A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k:  kill (removes) the original files after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IF2JPG program has an additional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[n]:  specify the JPEG quality factor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when compressing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is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lower number will result in a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ression ratio, but a lower quality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ing a very low quality factor (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) will result in poor quality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you may specify wild cards as part of the fil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at multiple file name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2JPG  -q30 *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onvert all .gif files in the current directory to .jp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 using a quality factor of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G2GIF  -k -a  test.jpg  madonna.jpg  n?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onvert the specified files back to .gif files, dele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jpg files and automatically overwriting the existing G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IBM PC or clone (at least an 80286 for any ki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hard drive (JPG2GIF needs to open temporary files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; you must have at least 3 times as much disk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as the largest image you are converting (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a 640 by 480 file requires 1 Megabyte of free 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or PC-DOS 3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0K of available 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2JPG and JPG2GIF are shareware programs.  Please feel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istribute them by giving copies to your friends, uplo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to bulletin boards, and trading them at user clubs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distribute them unaltered, and as a set, includ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.  You may not sell these files for more tha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able media duplication cost ($7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se GIF2JPG and JPG2GIF on a trial basis for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eks; after that you must register by sending us $20 or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m.  The last page of this document is an order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you may use.  When you register, you will be shipp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of the latest version of JPG2GIF and GIF2JPG (i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rding to your order form, you already have the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, we will ship you the first update when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registering you will encourage us to make fu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ments to this software (especially decrea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sion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age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EG compression works best on images which are continu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ne images, such as those produced by a scanner or digitiz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s which are drawn with paint programs typically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EG compress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, the best quality JPEG images result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with 24 bit, undithered images.  Unfortunately GIF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upport 24 bit images; and most of the 8 bit GIF im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i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, if you are using a scanner or digitizer to produce imag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get better compression ratios, and better qu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s, if you generate 24 bit Targa or TIFF files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them to JPEG files.  You can't do this with GIF2JP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you can with another Handmade product, Image Alchemy.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atant a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PE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ould like more information on the JPEG format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3 Secretari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and Business Equipment Manufacturers Instit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1 First Street NW, Suite 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hington, DC  20001-21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atant Ad for Image Alch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interest in image files extends beyond GIF and JP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ight be interested in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converting between over 15 different imag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, including GIF, JPEG, TIFF, Targa, PCX, Sun Ras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licon Graphics Image, IFF/ILBM, PBM, and Encaps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, Alchemy will allow you to resize images, d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s, and view images on a 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order form below for details on how to get a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gs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question or think you found a bug in GIF2JPG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G2GIF don't hesitate to contact us.  We prefer to be rea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email at the addresses listed on the front page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(we apologize for not having a BBS you can call;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oon).  You may also fax us or call us during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iness hours (we are on the West Co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way, contact us even if you have not registe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in addition to wanting to know about potential bug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figure the best way to encourage registrations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nstrate that we care about 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2JPG, JPG2GIF, and Image Alchemy are trademarks of Handm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products or services mentioned are trademark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trademarks, or service marks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ies or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made Software, Inc. makes no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ed or implied, including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no event shall Handmade Software, Inc.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 contained herein or fo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mages in connection with the furnishing, performance, or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GIF2JPG or JPG2GIF products or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PG2GIF and GIF2JPG 1.41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o:       Handmad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951 Los Gatos Blvd., Suite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s Gatos, CA  95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     Price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 JPG2GIF &amp; GIF2JPG for IBM PC                      $20.00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 Image Alchemy -- Shareware version                 $2.00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Total: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Residents add applicable sales tax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le Disk size:        3 1/2"          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le Payment form:       Check       MC       Visa       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#:______________________________________     Exp. Date: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___________________________ State: _________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(______) ________________   Fax: (______)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of BBS you got this program from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BB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