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IF2JPG.ZIP will compress and/or expand .gif files to sav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modem time and long distance charges.  The disadvantage 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view .jpg files directly, you must convert them back to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at can be done with the same program.  You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, though that the smaller the ratio, the poo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file when it is uncompressed again.  The defa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 of 55.  Anything lees may be selected, but at the expense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 re-expan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an a test on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TA.GIF 64896 \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.GIF  58368 - } BEFORE compression - all 640x480x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WN.GIF  51200 /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TA.JPG 28257 \                                      / 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.JPG  17875 - }  AFTER compression  --savings of { -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.JPG  21708 /                                      \ 5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TA.GIF 63626 \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.GIF  55068 - }  AFTER un-compression -still 640x480x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WN.GIF  55133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es, there was a difference to the computer, but to the naked ey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tell the difference in the files from before and af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view them compressed, you have to uncompress them ag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g2gif.exe.  But if you're not blowing them up with a mag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fter, there's virtually no way to tell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zipped these results and the files together on my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download.  Just complete the questionaire and you ha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download GIF2JPG.ZIP and what few files I do have on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is called COMPGIF.TST as the gif files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 and is also available to anyone who comp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!  I'm not a .GIF expert.  But I had to delete 20 meg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ifs to make room for my ANS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 me a favor and tell the author where you got it fro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  Thanx and CU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