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by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on Visa by call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, easy to use monochrom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's suitable for drawing original pictur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reviously scanned images. It will read and wr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 popular bitmapped image formats, including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prove especially useful for people wh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software such as Ventura Publisher, PageM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It and so on. It's equally applicable for users of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ord processors,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i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will only create and work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Note also that it will only work with WPG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itmapped images. Desktop Paint is a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rawing program. It does not support GEM,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esktop Paint has been completely re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s a whole bucketful of powerful new features an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now offers a Lasso tool to select non-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will allow you to crop irregular bi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move them around, cut and paste th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will allow you to selectively und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tool now uses user-defineabl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a rubberband ellipse as you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it used to use a rubberba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ol now draws text in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can now reliably handle ligh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has better control and a variable size sp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r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Desktop Paint, open the Help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menu... or just hit Alt H. Detailed heirarch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aspects of using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the tool box and use the full drawing area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work on large areas of an im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between view modes instantly with the Full Screen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nu... or just hit Al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ONT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open a dialog box to choose a fon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hree... all the font size selec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s in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I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fill pattern instantly by pulling down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ckly toggle the grid on and off with Alt G.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is always anchored to the upper lef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set the grid horizontal and vertic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now allows you to pan over the working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either pull-down or drop-down menus.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ppear only as long as you hold your mouse down.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remain until you've made a selection or click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banish it. You can choose the type of menu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ktop Pain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of your keyboard will move selec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any direction by one pixel at a time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now read and write files in twelv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: MacPaint, Ventura GEM/IMG, PCX, GIF, TIFF, W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, IFF/LBM, BMP, PIC, TGA and Halo CUT. Registered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an also add resources to edit self-displaying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on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M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LERY.RES   Pictu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INSTL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.PTN   An alternate fill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INSTL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M. When Desktop Paint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If you have enabled pull down menus,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the menu item you wish to select and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nabled drop down menus, click on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The function you've chosen will pop up.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drawing with the right button will produce whi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IMG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M PICTUR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onochrome version of Desktop Paint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r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INST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monochrome TGA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Desktop Pain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 or copied from the Galle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a holding area for bits of images.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current contents of the Clipboar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out with black if they're too small to fill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if they're too big. This is only how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, and will not affect it when it's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a place to store image fragment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ste into a picture some time in the future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.. you can build up little image fil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and access them when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stored in a file called GALLERY.RES.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it can't be found. Desktop Paint comes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LLERY.RES with several image fragments in it.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gments get to the Gallery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previously cut, copied or import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open the Gallery window and select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will be add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images in the Gallery, you can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evious and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delete the currently visibl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tton will copy the currently visibl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uch that you can subsequently export it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r paste it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ike image files, the pictures in th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uncompressed. A Gallery with several dozen images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because it takes a long time to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GALLERY.RES will take up a lot of disk spac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you should keep image fragments you use fairl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lery and others in image files on your disk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nto the Clipboard when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ei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131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All the files of types which Desktop Paint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rints to a dot matrix printer throug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source called a PDRV, which lives in DTPM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RV installed in the distribution version of Desktop Pa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pson FX-80, which is emulated by most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visible as the ninth printer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to boot up. Managing resour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later in this document. Re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select a different PDRV resourc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Edges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will modify the selected are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iginal image is replaced by one having li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merly black parts of the picture. Multiple tr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ok extremely s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odify the selected area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original image are fat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edit the fill patter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drawing including the paint roller fill tool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will appear if you pull down the Fi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y-eight standard fill patterns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ou can select one to be current wither by clicking i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it from 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currently selected fill patter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This will open a window for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function in the pattern edit window will cop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ght pixel rectangle from the Clipboard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... assuming there's an image at least this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This allows you to capture patter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pattern sets to disk and load them throug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x. You can also set up Desktop Paint to u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et which you've created, rather than the on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ee the section on modifying DTPM.RES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TEXTURE.PTN file that comes with Desktop Pa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a wholly different set of fills. You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l set by adding TEXTURE.PTN to DTPM.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hoices for line width are thin, one pix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, three pixels. You can also select no thicknes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want to draw a filled rectangle or gradien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ound it. Note that there are some limitations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around ellipses in this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M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M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you'll receive th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nu is also iconic. It will allow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l pattern for use with filled objects and flood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cussed later in this document.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d black areas beneath them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ile you drag, transform or deselec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elected image will become transparent. An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low it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can be copied to the Gallery, but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black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pray in white. The line width settings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determine the spay size. Select No width or Thi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back text.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draw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black or white area of your drawing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actually handles its filling in memor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t does this in order to properly handle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fill patterns. As such, it may go away and think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you click with the foll tool. This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More complex areas will take longer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l pattern if you've selected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However, due to a software limitation, you can'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s with no lin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black lines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INSTL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INSTL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3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e extension: 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M.RES: C:\PA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M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fill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may crash. If you're running Desktop Pa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M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M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at DTPM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M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N - A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M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M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M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M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M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M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M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M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M.RES file which comes with Desktop Pai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M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M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M.RES file which comes with 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M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ell be wondering how to create a BTMP resourc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When image fragments are saved to the Gall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they're stored as BTMP resources. To make a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 your DTPM.RES file, generate the pictu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select it, copy it to the Clipboard,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the Gallery, quit Desktop Paint and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TMP resource from the Gallery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ex way... especially if you have a ra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file... is to rename GALLERY.RES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above procedure. Desktop Pain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with only one BTMP resource in it. Re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to something else and your original Gallery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LERY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resources to a resource file, they're alwa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You'll want to have your new BTM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To make this happen, begin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TMP resource from DTPM.RES. Then, add all of DTPM.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your new BTMP resource in it. Fin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TPM.RES and rename your new file to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, this. It might take a few tries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P resource you use for a sign-on messag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 which is an even multiple of eigh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easily by using the New function i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the size you want your sign on image to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s is a good size... and then selec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n it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M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 function without any fonts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R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set of fill patterns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, you can replace them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by including a PTRN resource 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TRN resource, use the edit function of the Fi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ktop Paint to create the pattern set you want and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ave it to will be a PTRN resource.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defaults to using dithered grey leve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However, it comes with a set of more interesting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EXTURE.PTN. You can load these i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or you can make them the default pattern se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TN to DTPM.RES,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brush set to DTPM.RES to change it. Create the brus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M.RES. Make sure that you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RSH resources from DTPM.RES if you change default brush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M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M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M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on Visa by calling 1-800-263-1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ed States or 1-416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on Visa by calling 1-800-263-1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ed States or 1-416-729-4969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 this ZIP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that Graphic Workshop support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 It features a rich selection of drawing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tools, XMS and EMS support to work on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n colour, it's a powerful applica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qually useful for picture collectors, artists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users... it makes a quick and easy to us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too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I VGA Wonder cards. Note that you must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cards to use Desktop Paint 256... it does not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320 by 200 pixel "standard" VGA mode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g - Fixed a nasty bug in the Clipboar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P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f - Sped up the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e - Fixed a bug in the full screen mod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text cursor in the picture if the view mode w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d - Fixed a bug in the zoom tool that caus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made with it to disappear. Fixed the rota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agments in the upper left corner would rot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c - Fixed a potential screen driver problem.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would ever have done anything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b - Fixed a problem with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added a wait box to the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 - Pretty well rewrote the beast, adding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stomping several long 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