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kware Shareware Products Copy(c)right, 1992 by Simple Software, N.O., 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ple &lt;Software&gt;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ME of Sli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O. 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ck DrawIt Drawing Board Ver 1.2 Released 8-0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your copy will remove the opening and closing logo'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activate a few additional drawing features, like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drawing. Upon receipt of your payment we will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de number which will allow you to self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ize your shareware copy. Upon receipt of your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number, type DRAWIT REGISTER at the DOS prompt and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nd last name followed by the registration cod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ndividu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les are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   1ST               Registr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IT   EXE               Draw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IT   DOC              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T Requirements: IBM/Clone XT/AT MonoHerc/Color DOS 3.3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6k RAM, one drive, and a 3 button mous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AL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quick and simple. Type DRAWIT at your DOS promp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have your mouse driver loaded, DRAWIT will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back to DOS. If you have any oddball graphic c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T cannot recognize or emulate, it will also inform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to DOS. Otherwise, you will be greeted with our opening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n the non registered shareware copy. This LOGO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fter 10 seconds putting the color indicator bar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screen. You will also observe the mouse pointer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 screen. Make sure at this point that your mouse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ving the mouse pointer around the screen. The DRAW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to a white drawing palette color. To draw, hold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 while you move the pointer like a crayon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(15 shades available), press the RIGHT button and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the color indicator bar at the bottom of the screen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ime you use the LEFT button to draw, the new col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ime you wish to wash the DRAWIT screen and start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CENTER button of your mouse.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ANY key on your regular keyboard will exit DRAW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perating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mouse keys, after registration, the up, dn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ight cursor keys are unlocked. They duplicate som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ouse buttons. Down Arrow (like CENTER mouse button)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Right Arrow (like RIGHT mouse button) sets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drawing color. Both of these work exactly like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s. Left Arrow locks the draw mode until you press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ful for simply dragging the brush (mouse arrow)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having to hold down the LEFT mouse button. The Up Arrow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rafting or straight line (point to point) drawing (SLDRAW)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it much easier to create nice straight lines for diagrams, bl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etc, or what ha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Escape key, the registered version allows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ia a number of other keys. The list includes, Alt X, Enter, Alt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X, F10 and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 message on the monitor to alert some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the kids happy and occupied at home or the off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love notes to your wife or girl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quick neat sketches to convey an id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s visual aid (drawing pad) at mee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 Etc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your copy will help continue the competitiv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conomical shareware. Upon receipt of your payment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a registration code number which will allow you to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nd personalize your shareware copy. Upon receip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type DRAWIT REGISTER and enter your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code number. Code numbers may be issued by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if you are willing to accept a collect call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nt to you via first class US mai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First_______________________Last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__________________ Phone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my registration code by first class US mail (yes) (no).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) between____(a)(p) __ST and ____(a)(p) __ST, at (enter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$10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ple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