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 versions 2.O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E YOU READY FOR CALCULUS I?"  and  "ARE YOU READY FOR BUSINESS CALCULUS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sist of the following 5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EXE    Used to read README.DOC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CI.EXE     The "R U Ready for Calculus I ?"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RBC.EXE     The "R U Ready for Business Calculus ?"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ME.BAT     Used to run either RURCI or RURBC (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KEY.COM    Used by RUNME.BAT to accept input 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CI.DOC   Instructions for RURCI (can be read from RURC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BC.DOC   Instructions for RURBC (can be read from RURB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DOC   Acknowledgments of help from var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Version revisio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CDD    Elementary Algebra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HLP    Elementary Algebr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1.LST    Advice to someone doing poorly in ALG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CDD    Factoring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HLP    Factoring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2.LST    Advice to someone doing poorly in ALG002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CDD    Fraction and exponential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HLP    Fraction and exponentia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3.LST    Advice to someone doing poorly in ALG003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CDD    Exponents and radical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HLP    Exponents and radical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4.LST    Advice to someone doing poorly in ALG004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CDD    Functions and Equation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HLP    Functions and Equation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5.LST    Advice to someone doing poorly in ALG005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CDD    Inequaliti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HLP    Inequaliti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006.LST    Advice to someone doing poorly in ALG006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CDD  Curv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HLP  Curv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001.LST  Advice to someone doing poorly in CURVE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CDD   Functions from Formula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HLP   Functions from Formula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001.LST   Advice to someone doing poorly in FORM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CDD  The Greek symbol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HLP  The Greek symbol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001.LST  Advice to someone doing poorly in GREEK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CDD   Elementary Trig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HLP   The Elementary Trig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1.LST   Advice to someone doing poorly in TRIG001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CDD   Trig Identities review ques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HLP   The Trig Identitie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002.LST   Advice to someone doing poorly in TRIG002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1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2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3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4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5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6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Q007.CDD      Quotations (enciph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ne of these files is missing, the program will not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y should all b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, make sure you are logged into the same directory a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"ARE YOU READY FOR CALCULUS I ?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I,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un "ARE YOU READY FOR BUSINESS CALCULUS ?"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R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elect I, to read 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way to start either of these i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pond to th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kind permission of Gene Lowry, the latest version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in this series, will always be available from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OOT II, at (602)-886-7943, which is located in Tucson, AZ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an also be obtained by sending a formatted disk in a stamped,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disk mailer to me at the address below.  There is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program runs on the following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soft           Compaq             IBM PC             IBM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            Paradox            Tandon PCX20       Zenith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ith 158         Zenith 1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runs on your MS-DOS machine, and it is not lis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, so I can add it to this list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