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 U Ready For Business Calculu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rough this document,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bottom left hand side of the screen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ighlighted.  The right hand side display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ogether with the lines you are currentl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use the RETURN (or ENTER) key.  Just press any key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epted.  Why don't you press the down-arrow key now?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s, check that the Number Lock key is dis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as easy, wasn't it!  Now try PgDn, and you a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oblems we encounter while teaching business calculu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tudents do not have the mathematical skills which are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 This is true even though the prerequisite course (College Algeb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assed.  Let me put it another way.  I think the main reas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 do poorly in business calculus has little to do with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It has to do with poor or forgotten algebra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students who have received an "A" in algebra have trouble with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us.  This is because some of the material which they did not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is essential for success in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ress this problem, the Mathematics Department of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zona decided to do the following.  Write a computer program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can use before starting calculus.  This program would quiz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on all sections of algebra which are essential to calculu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it would not review all of college algebra, but would concent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as which are actually needed in calculus.  The quiz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tudent's record.  In fact the University would have no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purpose of the program would be to hone the student's sk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arts of algebra which are essential for success in business calc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available at minimum cost and could be ru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udent has access to an MS-DOS machine.  We should supply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s on campus with copies of the program.  We should also make it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high schools.  Finally, we should upload it to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country so that students at universities, colleges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hroughout the USA can benefit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sins, I was asked to write such a program, and this,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program for regular Calculus I, is the result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we will create and release similar programs for other co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include Calculus II, Calculus III, and Ordinary Differ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.  [Update - August 23, 1987:  We hope to release "Are You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rdinary Differential Equations?" by January, 1988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esigned to be self-contained.  All you have to kn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used to browse through a document.  There is nothing els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algebra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mistakes, or if you have any suggestions, o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helming desire to express an opinion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ention that this is Version 2.O4 of RURB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vid Love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partment of Mathema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iversity of Arizon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cson, AZ 857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55 (my off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 (602)-621-6893 (departmental o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program may be freely distributed by any means, including bullet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oards, provided that there is no fee or charge or consideration of an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kind involved which is in excess of $8.  However, I retain all the righ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this program.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xit from these instructions (by pressing the ESC key)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he review quizzes.  Each quiz has a help document which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you are reading this document.  Each quiz consists of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After you complete all 10 questions, the program will ass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 If you know the material sufficiently well you will b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.  Otherwise the program will recommend that you work 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 before re-attempting the same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ome advice so that you can get the most out of this review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) ALWAYS use paper and penci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) ALWAYS start from the question and work towards an answer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 NOT start from the answers and work towards the question - so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questions can be done this way, but that won't help you with calculu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DO NOT use a calculator - many instructors prohibit their us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4) Remember this review is for your benefit - take it seriously.  If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don't understand something fully, admit it, AND DO SOMETHING ABOUT IT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5) If you don't know why you missed a question, copy it down, along wi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all the answers, and take it to your instructor for help.  Mo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instructors are human and are quite happy to help a serious student!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GA graphics card, you may have seen flickering (snow)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itial screen.  By selecting SNOW ON or SNOW OFF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ffect can usually be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inadvertently go to this point, the end of the document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forgotten which keys to use, here they ar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:  takes you to the beginning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:  takes you to the end of the document (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:  takes you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:  takes you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:  takes you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Arrow :  takes you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P   :  prints this document (IBM graphics printing capability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: 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nd of the Instructions.  Press the ESC key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