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 G H T H A W K    C O M P U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1 Orchard St., Leavenworth, WA 9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PROGRAM USER DOCUMENTATION -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         Phonics Plus (2 dis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able:    PHONMENU (PX.bat) &amp; PXMENU (PXGAME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 BOTHMENU (PHONICS.bat) for HD or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:              IBM Compiled BAS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              Elmer Larsen,  Date: Jul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NIGHTHAWK COMPUTING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ICS PLUS" is a two program set of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young learner with reinforcement of the phonet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reading skill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gram consists of a series of exercises and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rganized around the consonants and the long and short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gram is a series of word games tha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objects learned under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ams rely heavily on graphics and anima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cess fun. The menus that control the rout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ictures or symbols that allow the child with limi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o move freely between the various rout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Program - the routines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 The first routine (Consonants) is design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ll areas; (1) beginning consonants, (2) final conso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dial consonants, and (4) a mix of both beginning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.  Correct responces to the drills are reinfor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little man climbing and diving from a high ladd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 The second routine (Vowels) is designed with exer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owel sounds, short vowel sounds, or a mix of both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vowels or specific vowels may be select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drill of just short "e" sounds, or a drill of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 "e" sounds, or a drill of all long vowels, et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nswers with some of the exercise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the vowel out of the air or smashing it in a press.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other exercises will win a turn at the "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" (spaceship game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 PHONICS PLUS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GAMES Program - the routines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 The first routine (WORDS) is designed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lead the child into spelling a word. As the child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name for a series of small images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replaced by the keyed letters. Upon completion, a 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lled and a short animated sequence will take plac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ction to illustrate the concept of the wor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 The second routine (HIDDEN) is designed in the pop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re a group of words are hidden in an array of letter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lue words are shown outside the block of letters. A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hidden words, the clue words are replaced by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the player to work from either a list of wor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ictures. Another option allows the parent to buil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to work fro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 The third routine (CROSSWORD) is 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"cross word" game where clues for across and d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nd the child types in the words. Options allow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in the form of either pictures or as statements (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allows the parent to build a list of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lues that can be used to play the game. Th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can be set to any one of three levels; (1)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yped, (2) after each word is entered, or (3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all the words have been enter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computer uses the Hercules monochrome graphic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INSTALLATION section at the end of this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nsists of routines accessed through a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OS in the normal way, place the program disk "PHONIC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, and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&lt;enter&gt;   or   PXGAMES &lt;enter&gt;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ICS &lt;enter&gt;  (if programs are on a hard disk or 3.5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rites to a file during operations so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write protected and must remain available i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ntil the running of 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creen displays the name of the program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 menu of available options. The menu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 each of the options.  You make a selec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cursor arrows to move the blinking box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esired option and then keying &lt;RETURN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 PHONICS PLUS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have the menu displayed in normal word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being available, press the "ALT" and the "M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then you may select your choice using th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See the next section on Expanded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 routine is selected via the picture menu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routine will be as they where last sel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mpletion or termination of any of the routin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user to the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STOP" the game and return to DOS you must be i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s and then press the "ESC" key.  If you key "ESC" wh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s, the program will leave that routine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 ---- In addition to the "ESC" key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outine or the program and the "ALT M" key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between the two menus, some other contro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S  - Turns the sound in the program OFF or O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at anytime in any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(question mark)  -  Keying it will cause a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contains HELP instructions pertaining to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(plus or equal key) - Within some of the routines,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f some assistance is needed.  It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 object, or display words or answers with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PAND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menu for the main Phonics program ("PX" progr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menubar with drop down windows.  You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pacebar to highlite the desired option and then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menu for the Phonics Games ("PXGAMES" program)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window containing the routines availabl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ption.  You select your choice by moving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option and then keying &lt;RETURN&gt;.  A seco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 that contains a choice of actions available. 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using the space bar and carriage retur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 PHONICS PLUS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st entry, the limits you entered will be saved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s for the picture menu) and then play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last entry you can cancel your selections and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ecial function key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GRA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SONANTS routines a drawing of an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n either the missing letter in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entered or the correct letter (first, last or both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elected from a group of possible answ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an answer is controlled by pressing the spaceb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sor keys) to move a blinking box shape cursor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the correct answer and then keying &lt;RETURN&gt;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VOWEL routines work in a multiple-choice 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n object is identified, or the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ng or short vowel in its name has to be identified, or the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e name of an object has to be identifi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an answer is controlled by pressing the spaceb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sor keys) to move a blinking box shape cursor to th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represents the correct answer and then keying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choice.  In one of the routines a gun or a pres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line up vertically with the answer and then &lt;RETUR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.  The gun or press can be moved by using either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sor keys or pressing the spaceba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petion of some of the vowel routines, an arca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alled where a "laser cannon" is used to shoot down some "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".  The laser cannon is aimed by using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it is fired by keying the spacebar or return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hots available to shoot down five spaceship.  The quick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more points are awarded.  (NOTE: This game can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irectly by entering "GUNSHIP"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 PHONICS PLUS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2 words to be spelled out and the small imag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etters are selected randomlly each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The screen is split into two sections with up to fi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eing displayed in the lower section while the t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blank. As the child keys the first letter of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 images shown, the pictures are replaced by th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Upon completion, a word has been spelled and a shor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take place in the top screen section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word.  The display format of the letter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WORDS PUZZ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s a box with seven rows of eleven let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is array of letters will be up to eight smalle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e word in each.  Each of these clue words is hidde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ray of letters.  The words only read forward or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 a straight line and never skip letters. The 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and letters may be used more than once. Not all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within the array is a green circle. This circle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ursor keys and is used to encircle a word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found, move the green circle to the first or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key a carriage return &lt;ENTER&gt;. The circle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chored to this letter. The cursor keys are again used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stretch out to enclose the wor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word has been enclosed, the clue word (outside the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its associated object. To continue pla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word.  If you began to capture a word and fou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can release it by keying the "spacebar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ree puzzles have been solved, the game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the main picture me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pend a few seconds selecting word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word puzzle" will be drawn on the left sid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boxes for across and down will be drawn on the righ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ocation for each word on the puzzle will be highligh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shaped cursor is moved to one of these highlighted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 (either a picture or statement) will be display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Only one word should start from any highligh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 PHONICS PLUS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etter is entered, the cursor will move to the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f the program can determine the proper direction to m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, then the cursor keys should be used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ocation.  If error checking is set to check with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rrect letter can be entered.  If error checking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e end of either a word or the game, any wro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red and will need to be corrected. If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identifing the word or a correct let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=" key will cause the correct letter for the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display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ree puzzles have been solved, the game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the main picture me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under the parent menu allows editing of a word (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e) list for either the HIDDEN or CROSSWORD puzzles. 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ault list with about 75 starter words in it. When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game image for the selected edi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windows for editing are opened in the fore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or home, end, pg up, pgdn) are used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ROSSWORD edit, only one word and the associated c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a time.  Clues for the first ten word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ut the words have been left blank.  These are suggeste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personalize the game with such words a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ily or frien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word list, you can search for a given wor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r delete words. When exiting from the edit,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list, you are asked if the new list should be sa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ithin the programs, space has been set aside for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However, because of disk capacity on the 5 inch floppy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counter an error message if you approch the 200 word lim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additional disk space is to delete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you have a disk backup and have already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run on an IBM PC or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6K memory and using DOS 2.1 or higher.  The comput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GA graphics capability.  A double sided (320k)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PHONICS PLUS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 FIRST THING: Before you attempt to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stallation procedure, you should take the ti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y of the program diskette.  Refer to your 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ack-up diskettes (or follow the steps outlined u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OTABLE DISKETTE COPY, shown below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following conditions exist, you will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If you are using a Hercules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 If you wish to make the program self-booting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utomatically when the power to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If you wish to place the program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will handle 1 or 2 drive systems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o begin the INSTALL, start your computer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d then with the DOS A&gt; prompt showing, place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 and type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o respond to a series of ques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ction can be taken.  Once the installation is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e have attempted to make the installation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as possible.  However, because of the var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s well as versions of DOS that are used by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there is the possibility that our install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systems. If for some reason the abo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es not seem to work, you should try making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outlined bel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BOOTABLE DISKETT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procedure to create a bootable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.  The instructions are for a two-drive system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for a one-drive system.  If you do have a one-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rompt you when you need to change disk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blank disket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PHONICS PLUS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ormat the blank diskette as a system diskette using the "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rameter.  This will place the necessary syste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to allow you to boot the system from the diskette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S manual for details on the FORMAT comm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ove the newly formatted bootable diskette to drive A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diskette in drive B and typ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COPY  B:*.*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When the DOS prompt reappears, remove the bootable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label it as your program diskette.  Since you forma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a system diskette under step A above,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from 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move the original program diskette from drive B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ol, dry place away from direct sunlight and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original which should be kept safe for back-u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If your system uses a Hercules monochrome graphics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need to start the INSTALLATION procedure as outl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ewly created program disk, start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to the first question about the Hercules graphics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H". This will place the proper batch 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the program using Hercules graphics.  Sin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ready in place on the bootable diskette, you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hen the next question appears on the screen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If the programs are installed on a hard disk or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3.5 diskette, there is a MASTER MENU that si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he two programs (PX and PXGAMES).  This MASTER MENU (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ICS) is provided to allow the two programs to be operat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gram can be called from this MASTER MENU which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for the particular program.  Any options to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program is played will need to be set using the specif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rogram.  If a program is started from the MASTER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lect to return to DOS from that program, you a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but instead returned to the MASTER MENU.  You will need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a second time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HAWK COMPUTING                             PHONICS PLUS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or comments concerning this program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mer H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HAW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1 Orch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nworth, WA 98826     Phone (509) 548-4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