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ES EDUCATIONAL SOFTWARE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etteville, Arkansas 72701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gistration.                       $29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to use SCHOOL-MOM software        $5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p to 1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to use SCHOOL-MOM software       $100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limited number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update.                             $5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version is 3.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" ____ 3 1/2" ____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computer software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  Upon reciept of this paid invoic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the customer registration numbe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