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MOM'S MATH version 4.2.  Also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y free evaluation copy of SCHOOL-MOM and a coupon worth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School-Mom purchase price.  I've enclosed the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MOM'S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please add 7.5% (or 65 cents) for ta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gistering from outside the US please use US fu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.25 inch  _____ /    3.5 inch _____ dis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nsity   _____ /    High Density  _____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