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AS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Word is a simple word recognition program, designed to flash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random on the computer screen, accompanied by musical not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used are stored in a word list file you create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development. Each word appears for 5 seconds, or for a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during which time the child should speak the word alo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word disappears, pressing any key flashes the next wo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Either the child or a supervising adult can pres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hild will want to do it.  This encourages ac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special keys on the numeric keypad are designed for parents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disappears, a parent or other adult can press the minus 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-) to repeat the previous word.  This allows the child another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ult supervisor may also reward a correct answ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(+) key on the numeric keypad.  This causes the words "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!!!" to appear on the screen, while a little tune plays.  Don'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key for every correct answer, however.  Psychologists tell u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ittent rewards are more effective, so press the reward ke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child masters a difficult word.  After the reward,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esum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, press &lt;Esc&gt; after any wor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is optional. To learn how to shut it off,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lash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Word is easy to run.  Make sure that the FLASHWRD.EX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WORDLIST.TXT file are on the same disk, or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en just give the command FLASHWRD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urn off the sound, add the "S" switch.  NOTE: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use the "+" reward key, and the music will play.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WRD 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alter the time each word appears on the screen.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number, in seconds, to the command. For example, to ch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five seconds to a longer 7-second period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WRD 7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peed AND turn off sound, just use both a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after the FLASHWRD command.  NOTE: The number must come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's an example, which sets the timing to 7 seconds and turns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, except for the reward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SHWRD 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create your own word list for FlashWord.  The list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file WORDLIST.TXT.  Use any ASCII text editor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with one word per line.  A carriage return should e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Your file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include up to 300 words in your list....no more, bu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few as two words. Don't include any blank lines in your wor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ashWord won't load the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you use a word processor to create a word list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as an ASCII file.  In Word Perfect, use the &lt;Ctrl&gt;-&lt;F5&gt; "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/Out" command and select "Dos Text."  In Microsoft Word, sav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"Text Only" format in the Transfer Save menu.  WordSta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tart WordStar in its "non-document" mode to create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PC-Write files are OK as is.  If you use another word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manual for instructions on saving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Word is free, and is entered into the public domai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 color monitor, but that's the only requirement.  I hop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 it.  Thanks to Robert Ward for suggesting the program. 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berly and Elizabeth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e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2 Six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Osos, CA  93402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:  G.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1571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