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 you for your interest in TeleReplica. TeleReplica i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is means you are encouraged to try it and make copies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your friends and acquaintances. If you decide the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ontinuing basis, you are asked to register it.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.DOC and REGISTER.DOC fi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Replica release 4.23 is distributed electronically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archive called TR4-23.??? (the file type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archiver of the moderator/BBS sysop). This archive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ce.doc         licence agreement for Tele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.doc              user documentation in plain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.doc          new features added to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.exe              TeleReplica program to run on replic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.hlp              on-line help for t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.tr               sample configuration file for t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sk.exe           batch file question and answ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check.exe         time check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dial.exe          telephone dialling program for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xtr.exe          interface program to receive files using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xts.exe          interface program to send files using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get.exe           file upload program for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host.exe          TeleReplica program to run on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hostc.exe         program to configure TRHOS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hostin.exe        installation program for tr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hostin.res        sample response file for TRHO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modset.exe        modem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modset.dat        sample setup data fo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put.exe           file download program for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remove.exe        program to remove TRHOST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rz.bat            script to receive files using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sz.bat            script to send files using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talk.exe          host/replica convers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fo.c            mini-computer link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chive is called TR4-23.EXE then it will be a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archive; copy it to wherever you want the TeleReplica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, and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4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unpack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 will need to use the appropriate unarchiving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R.DOC for a detailed description of the program and how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contact the author for any reason, the best way i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et electronic mail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g@giaea.cc.monash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possible, then you can send mail or a FAX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glas Tho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- MUCG School of Applied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bac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rc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toria  3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+61 51 226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: +61 51 226 7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cost and time involved, I cannot guarantee to reply to FAX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unless you have registered. However, I will always reply to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 until someone starts charging me for sending i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available for telephone consultation (I hate telephones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y 'phone line is usually in use by my modem!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