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/2 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nkato, MN 56001-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Revision: June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2, Oberon Software, Mankato, M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does not constitute a commitment on the part of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/2 script file is a flat ASCII file containing TE/2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Each line in the file must be terminated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-line feed pair or with a single line feed.  N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nger than 256 characters in length, a line longer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generate an error message and terminat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/2 script language is not case sensitive,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functions, et al may be entered in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any mixture.  Identifier names (variables, subroutin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formal length restriction except as relates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s within the script file are ignored as are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iling space or tab characters on a line.  You may i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file any way you please for readability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is the comment mark character.  Any and all text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d following a semicolon (;) is ignored. 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is when the semicolon appears within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/2 Languag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cript language syntax described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your scripts using the REXX Procedu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operating under a version of OS/2 which supports RE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.  Because TE/2 sets itself up as the default addres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n it executes a REXX procedure, all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 are available also to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s are most of the TE/2 built-in and system variabl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the section of this document titled "Notes on REXX Scri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file may be executed in 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ype Alt-/ (Alt-Slash) in terminal mode, at the "Comman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"call filename" where filename is the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path and extension) of the scrip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ssociate a script file name (once again,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with a dialing directory entry and make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ssign the "call" command to a TE/2 function key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the function to to "!call filename"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script command may be associated with a function k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amation point as the lea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a script automatically when TE/2 star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filename" command line parameter.  Note that there is one "mag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name "TE2START.SCR" which TE/2 will alway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startup if it finds it on the scrip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structure of a TE/2 script file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declarations/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constants are 32 bit, signed quantities.  A nume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pressed in standard decimal, hexadecimal, or oct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range from -2147483647 to 2147483647.  Some examples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, -768, 0x1b, 0333, 0x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built in numeric constants. The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RUE (1) and FALSE (0). There are other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purposes, these will be cover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Table 1 contains a list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1.  -- Built in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_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odem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onstants are really just a special method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constant.  A character constant i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pair of single quote marks (') or any two charac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 (See Table 2. below) between a pair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 result is the ASCII value of the specified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d anywhere a numeric constant or variabl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ASCII value of the single quote character (39)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quence of three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haracter constant 'A' is exactly equal to ASCIIVAL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unction ASCIIVA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onstants are any string of ASCII character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with double quote marks (").  To embed a quo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use a sequence of two double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string has ""quotes"" embedded int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constants should not exceed 256 characters in leng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hard and fast rule though exception handling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less than robus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at (^) character is treated specially, use it to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into a string. Table 2 lists all of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  If a carat character appears in any other sit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string it is ignored.  Note that ^! yields characte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tself the carat character, thus "^!" is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e carat character itself into a string.  "^`" i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is is interesting but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2.  -- Control characte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@         0        ^L or ^l  12       ^X or ^x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or ^a   1        ^M or ^m  13       ^Y or ^y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or ^b   2        ^N or ^n  14       ^Z or ^z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C or ^c   3        ^O or ^o  15       ^[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or ^d   4        ^P or ^p  16       ^\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or ^e   5        ^Q or ^q  17       ^]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or ^f   6        ^R or ^r  18       ^^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G or ^g   7        ^S or ^s  19       ^_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or ^h   8        ^T or ^t  20       ^`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I or ^i   9        ^U or ^u  21       ^!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J or ^j  10        ^V or ^v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or ^k  11        ^W or ^w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built in string constant, "null"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 string.  Note that "null" is not the same a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"".  The later is a representation of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"null" is no string at all; several functions in the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will make a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ypes and 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variables may be either string or integ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variable is capable of holding a signed, 32 bit quant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umeric constants mentioned above whil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y refer to anything expressible with a 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ay be local or global in scope.  If a variable is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effect for the current script file only; it is rele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ends execution and it is not available in an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execution.  If a variable is global, it is in eff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 it is declared until TE/2 ends execution and ex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S/2 prompt and it is available to any scrip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reafter and may even be used at the "Command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declared in the first section of the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before the "PROGRAM" statement except in a "SUBROUT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"ENDSUB" block.  A variable declara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LOBAL] type name [ = express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GLOBAL" scoping modifier is omitted, the variabl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ope.  "type" is either "INTEGER" or "STRING". 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with an alphabetic character ("A" through "Z")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entirely of alphanumeric characters ("A" through "Z"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through "9"), and must not conflict with a TE/2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ariable.  If a GLOBAL variable name coinc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LOBAL variable already defined in another scrip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the same entity.  If a LOCAL variable has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ready defined GLOBAL variable, it takes preced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for the duration of the current scrip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LOBAL variable will be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initializing expression follows all of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expressions.  Remember that it can't refer to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ye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routines must be defined before the "PROGRAM"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.  The general form of a sub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routine name must begin with an alphabetic character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entirely of alphanumeric characters.  Unlike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y conflict with a TE/2 script language keyword 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 not with any other subroutine name in that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for the statements in a subroutine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given below except that the "RETURN" stateme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thin a subroutine.  The "RETURN" statement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he subroutine will exit back to the main line of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the "ENDSUB" statement but the "RETURN" stat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it the subroutine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routine has access to all of the local variabl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even though they may have been declar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variable declarations and subroutine defin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PROGRAM" is used to indicate the beginning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ody of the script file.  Execution of the script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next statement after the "PROGRAM" direct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one or mor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ment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/2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o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ignment statemen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am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name" must be the name of any LOCAL variable decla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ript file, any GLOBAL variable declared within som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executed during this TE/2 session, or any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global variable that is not specifically read-only (se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system variab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(INTEGER or STRING) of the vari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side, the expression may take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string variable, string literal, or string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the addition (concatenation) of two or m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, literal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var = "fred flins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Msg  = "Hello " + strleft("Worldwide", 5) + "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n integer variable, numeric constant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d function or the algebraic combination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variables, constants,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var =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width 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ord = longval &amp; 0x0000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erators are available for use 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, given in the order of precedence. 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freely used to ensure the correct order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or clarity and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3. -- Integer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  Unary bitwis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Unary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Bitwise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Bitwise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Bitwise EXCLUSIVE-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  Bitwise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   Bitwise shift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Mod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Relational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 Relational Less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  Relational Greater-Than-O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  Relational Less-Than-O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=   Relational 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  Relational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/2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/2 script file language has a rich set of built 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alphabetically below in the Function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each function has a return value, either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right hand side of an expression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ut a function (indeed an entire expression, see below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 line of its own in the script file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valuated (usually for its actions or side effe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discarded.  Clearly, this is not advantage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such as GETENV or STRLEN whose entire purpose i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turn some information however it may be just the ti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unctions like CHAT, SCROLLBACK, or even WAITFOR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mentioned that an entire expression could appear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 file.  The following is a perfectly valid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("Select:", 60) + 5 + atoi("123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result (1239 or 1240 if WAITFOR was successful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 You might be tempte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("Select:", 60) + transmit("m^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("Select:",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("m^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should NOT depend on left-to-right evalu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expression as it may not be the case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/2 or in the compiled language when it becom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Boolean statements (those which use AND, OR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(!), and/or the relational operators are NOT short circ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ir results are clear (as they are in "C", for 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ll terms of a Boolean expression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brief summary of the program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TE/2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subname           { subname must be defined in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     { valid within a subroutine onl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The subroutine has access to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available at the main line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location after the GOSUB statemen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stored when the RETURN statement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hen an ENDSUB statement is reached. 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call other subroutines in the same file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may be used within the subrout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results as using it in the main program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-ELSEIF-ELS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um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LSEIF num-expression  { any number of ELSEIF clauses 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           { allow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num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LSE                   { ELSE statement is option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                    { loop forev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num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UNTIL num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WHILE num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UNTIL num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                  { exit current loop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               { branch to top of current loop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In the DO WHILE..LOOP and DO UNTIL.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, the control expression is eval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of the loop, execution may nev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op if the expression does no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 for that style of loop.  In the DO.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and DO..LOOP UNTIL forms,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d at the end of the loop, the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be execut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EAK statement will exit the curre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.  If execution is within nested loop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nermost loop will be exited. 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is the only way to exit the fir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..LOO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INUE statement transfers contro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of the loop structure.  If i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WHILE..LOOP or DO UNTIL..LOOP,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re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   { terminate current script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currently in subrout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                  { terminate current scrip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calling script 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(str-expression)     { execute script file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s to current fil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en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               { recursively execute a TE/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ssion, script file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til an EXIT() is perform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Alt-X generates an EXIT(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num-expression)    { terminate current PROCESS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e TE/2 if not i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ND statement is not strictly necessary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terminate when it reache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loop structures, IF blocks and subrout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nested.  The TE/2 script language interpreter ma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nesting and terminate with an error but the proble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some pathological cases until execution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d in an erroneous manner for a while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correct block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n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counter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unter =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= counter + waitfor("Next"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n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counter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unter =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= counter + waitfor("Next"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n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ricmp(strg1, strg2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("^M^Jwai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("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waitfor(strg2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list of reserved words within the TE/2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words, no user variable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tem-global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4. -- TE/2 script languag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              getenv            set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           gets              se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_bbs         getyesno          s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_te2         hangup            setxon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          ifcarrier         setvt100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val         itoa              setxla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i             jdate             sen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            julian            sen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watch      julian2           sen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            jwday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            kbdabort        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sk           keypressed       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ialog      lastdownload     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              lastupload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       lfaftercr        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dir           localecho         st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col        logclose          st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row        logfile           st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  logopen           str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            logpause          st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      mainmenu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ntry         message           str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name          muxwait           st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phone         null              st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cript        opendialog        st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ag           or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        parmsmnu         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nit         password          term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          pgmmenu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         porthandle        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msg         query           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gm          queuedial        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     redial            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           rename 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key            restorescr      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ose           rgetc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of             rgets            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r           rshell      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etc            savedirfile     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ets            savescr          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en            scrollback        watch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c            setctsrts        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s            setcursor    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ek            setname           xmodem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ell            setparms        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             setpassword       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/2 System-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he system-global variables (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t in TE2.INI) which may be referred to i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The type (INTEGER or STRING) of each is given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n general, these variables may also appear on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n assignment statement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nitStrg = "ATE0 V1 X6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cannot be assigned directly are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variables must be set/reset through other means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rovided, in some cases only through a TE/2 dialog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TE2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5. -- TE/2 system-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dicates read-only variable w.r.t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Attr 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NormAttr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HiAttr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Attr 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NormAttr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HiAttr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DaAttr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EdAttr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EdHiAttr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Attr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NormAttr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HiAttr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Attr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lBackAttr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lBackFdAttr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lBackMkAttr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lBackTiAttr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Attr 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RemoteAttr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tleAttr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PromptAttr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InputAttr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InputHiAttr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Attr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cho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HangUp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afterCR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ZM   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Baud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irSave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uffered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2DEBUG 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PopUp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Active         -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Lock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Reset 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ZMRecover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DC 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L3101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F3101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3101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har3101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vIO   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FIFO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S4Del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0Backspace     -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Len 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TimeOut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Type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Time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Lines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lBackLns        -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alDelay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Delay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HangUp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bberDL  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SendInit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nitStrg     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DialStrg     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DialSufx     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HangStrg     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AnsStrg      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OKStrg       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DelayChar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qReply          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0Prn           -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Log            - STR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Path           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Path        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Path      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Path        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Cmd          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File            - STR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KFile            - STR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XFile            - ST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          - STR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       -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           -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           -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Len            -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Bits           -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Xoff            -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Rts             - INTEG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rtyClass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PrtyClass       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other read-only variables,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may not be set in any way.  Their values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   - INTEGER, TRUE if TE/2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Dir       - STRING,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Col    - INTEGER, current horizontal pos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, leftmost column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Row    - INTEGER, current vertic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, topmost row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      - INTEGER, the current date in pack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      - INTEGER, the current time in pack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dOut     - INTEGER, TRUE if last WAITFOR, MUXWAIT, 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ed because of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dAbort     - INTEGER, TRUE if last WAITFOR, MUXWAIT, 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ed because of ESCape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ressed   - INTEGER, TRUE if a local keystroke i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Upload   - STRING, the name of the most recentl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or "" if no uploads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Download - STRING, the name of the most recentl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or "" if no downloads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handle   - INTEGER, the OS/2 file handle for the open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Date      - STRING, the current date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Time      - STRING, the current time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day      - STRING, the current day of the wee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: "Sun", "Mon", "Tue", "Wed", "Th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Fri", or "S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rmats of the date and time string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OS/2 for the current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rmats of the date and time numeric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  = (date &amp; 0xffff0000) &gt;&g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 = (date &amp; 0x0000ff00) &gt;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   =  date &amp; 0x00000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  = (time &amp; 0xff000000) &gt;&gt;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= (time &amp; 0x00ff0000) &gt;&g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= (time &amp; 0x0000ff00) &gt;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ds  =  time &amp; 0x00000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ctions are invoked by giving their names plu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ontaining the list of arguments.  In some 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not require an argument list, in these case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sti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nction directory below, the format is: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and, in the parentheses, the type of each requir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 If no arguments are required, the word "void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es.  Some functions receive "special"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se will be taken from a select set of predefin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mentioned in the section on constants above). 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special" will appear in that argument posi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will be given in the text.  If a function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of arguments, this is indicated by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with three dots ("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he absolute valu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VAL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he ASCII value of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I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he numeric valu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function understands hex and oct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ATOI("27") and ATOI("0x1b") and ATOI("0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eturn the same value,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(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function will sound the console beep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arameter specifies the frequency (pitc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nd, the second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WATCH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argument must be a 'watch handle' crea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call to WATCHFOR.  This funct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tch.  It returns FALSE if the watc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, TR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so WATCH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Activates chat mode, same as Alt-G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argument specifies a subdirectory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ttempt to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urrent or specified disk, i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ly logged disk however.  CHDI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if it was successful. (See CH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("D: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("\comm\l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SK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first character of the argument shoul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letter.  This function will attempt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rive.  It returns TR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. (See CH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IALOG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argument MUST be a handle to a dialo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reated by an earlier call to OPEN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s the area of the screen which was s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NDIALOG call and frees up all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Clears the terminal screen to the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(string OR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If the argument is an integer or if i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format "#nnn" where the n's are digits,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ttempt to dial the indicated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aling directory.  If it is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"#nnn" format, then if the first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 it will manually dial the string, e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s not empty it will search for a T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aling directory that matches and d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  If the string is empty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number (this is equivalent to typing Alt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mode).  DIAL returns TRUE if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is equivalent to typing Alt-D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DIRECTORY returns TRUE if a conn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NAM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parameter is either a "tag"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ly loaded dialing directory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 in which case it refers to the most recently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  Returns the value of the "Name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entry or "" if it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PHON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parameter is either a "tag"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ly loaded dialing directory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 in which case it refers to the most recently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  Returns the value of the "Number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entry or "" if it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CRIPT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parameter is either a "tag"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ly loaded dialing directory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 in which case it refers to the most recently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  Returns the value of the "Script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entry or "" if it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TAG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parameter is either a "tag"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ly loaded dialing directory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 in which case it refers to the most recently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  Returns the value of the "Tag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entry or "" if it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(specia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"special" parameter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defined constants: XMODEM, XMODEM1K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G, ZMODEM, or QUERY. 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Y, the user is prompted for the protoc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parameter is the file name, if it i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, XMODEM and XMODEM1K will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, this parameter is ignored by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G,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returns TRUE if the file transfer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no fatal errors.  (See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Prints the current value of all the system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settable via TE2.INI to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he new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"special" parameter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defined constants: TTY, ANSI_BBS, ANSI_T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100, or QUERY.  If it is QUERY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0 on success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function will delete the indicate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.  Clearly, you should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MSG(string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Displays the error message dialog (TE/2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 for most all, non-script related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1 is left justified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, string2 centered on the second and "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key to continue" is plac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.  ErrorAttr from the initializ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e dialog color.  The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id by the dialog is saved and rest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PGM(string, string, string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arguments are, in order, session_title, program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_args, exec_type, and exec_flag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directly to the information contained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file that TE/2 uses to build the "User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(Alt-J), you should refer to the TE/2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information on these settings.  All of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r input and global value passing that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re is present here.  The exec_flag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for this call like it is in the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value of EXECPGM() depends on the mod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ild process was executed.  A return value of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indicate an invalid parameter list.  I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executed in the background or in a new s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 is zero for success or the error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returned by OS/2.  If the child was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process, the return value is the exit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ild program (i.e., the value which i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Ex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"special" parameter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defined constants: TRUE, FALSE, IFCARRI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ALSE, the user will be asked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exiting, if TRUE TE/2 will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, if QUERY the user will be queri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r is high (TE/2 is on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returns TRUE if TE/2 is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though you won't be able to test th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returns to the script at all it should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KEY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If the argument is zero or greater than 4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 menu is activated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yping Alt-K from terminal mode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from 1 to 48, the correspondin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12  -&gt; unshifed function keys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- 24  -&gt; shifted function keys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 - 36  -&gt; control-function keys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7 - 48  -&gt; alt-function keys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returns TRUE if a macro wa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argument should be the value return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ier call to FOPEN (see notes on fil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RUE i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OF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argument should be the value return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ier call to FOPEN (see notes on fil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RUE i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position i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OR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INTEGER,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argument should be the value return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ier call to FOPEN (see notes on fil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FALSE if no erro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ng the indicated file, else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INTEGER, character code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argument should be the value return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ier call to FOPEN (see notes on fil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next character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has been opened for input.  A -1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indicate end-of-file or error (See FE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STRING, inpu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argument should be the value return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ier call to FOPEN (see notes on fil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ads a line of text from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put.  It reads all character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a newline character ("^J", see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ndling for information abou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ion) or 1024 characters, whichev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. It returns and empty strin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of-file or error (See FEOF and F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(string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function MAY NOT be called outsid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d assignment statement.  It opens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return value is a "handle" fo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riented functions (FGETC, FEOF, FCLOS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e should be taken with this value so that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ed in any way until FCLOSE has safe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rgument is a file name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"mode" and should be one of "r", "w", "a", "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b", "wt", "wb", "at", "ab", "r+t", "w+t", "a+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+b", "w+b", or "a+b" (see notes on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unction returns 0, the file was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INTEGER, the output character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second argument should be the value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arlier call to FOPEN (see notes on fil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rgument is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to be output to the file,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opened in a mode which allows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("w", "a", etc).  A return value of -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situation (see FEOF and F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string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INTEGER, the last output character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second argument should be the value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arlier call to FOPEN (see notes on fil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rgument is the string to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must have been opened in a mod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of data ("w", "a", etc). 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indicates an error (see FEOF and F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integer, integer,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first argument should be the value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arlier call to FOPEN (see notes on fil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integer specifies an offse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ay be positive, negative, or zero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the mode specified in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attempt to mo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pointer in the indicated fil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ytes (specified in the second argument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(specified in the third argument)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MUST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-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- current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unction returns false,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FEOF and F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argument should be the value return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ier call to FOPEN (see notes on fil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rieves the current loc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dicated file.  A return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an error (see FOEF and F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keystroke value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Waits for the user to type a key and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keystroke.  If an error occurred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zero, if it was a 'standard' key, th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CII value of the keystroke, if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xtended' key (i.e., Alt key or function key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can code of the key times 25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is NOT echoed to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function will scan the OS/2 enviro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urrent process (TE/2) and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with the string specified in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empty string if the argument wa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Exe = GETENV("COMSP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("%s", GETENV("PROMPT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YESNO(string, string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User selec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Displays the Yes/No dialog (TE/2 uses th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querying the user for hangup and exit)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are centered in the dialog, string2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.  The integer determines the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RUE for Yes, FALSE for No). DLogNormAt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ogHiAttr from the initialization file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log colors. The portion of the screen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dialog are saved and restored whe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RUE if "Yes" was selected, FALSE if "No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Gets a string from the consol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  The argument specifies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tring, it may be a number from 1 to 25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less than one, an empty string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, if it is greater than 255, i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were 255.  GETS retrieves a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up to, but not including the firs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haracter or the maximum length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first.  Backspace will era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typed (if any) and the ESCap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terminate the input and GET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mpty string.  If terminal display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ERMECHO) the input is echo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in the current attribute an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location.  (See G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"special" argument must be one of TRUE, FAL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CARRIER.  If FALSE, the hangup seq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nditionally performed, if TRU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ied for permission, if IFCARRIER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queried only if the carrier is high (T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).  The function returns TRUE if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was successfully transmitted and T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long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parameter for the HANGUP()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 the current setting of the TE/2 Query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a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A(integer,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, ASCII representation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"special" argument must be in the range 2-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pecifies the radix for the conversion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base.  If the radix is 10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rgument is negative, a leading '-'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first character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OA(1234, 10) returns "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OA(8, 2)     returns "1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ATE(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INTEGER, A packed date (in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date' read-only variable) based on the given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number in the first parameter.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first parameter is the Julian Day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, the second is a Boolean switc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parameter is TRUE, the returned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to the Gregorian Calendar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lative to the Julian Calendar.  If the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Number is invalid or the results would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s for the requested calenda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0. (See discussion on Julian dat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where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AN(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INTEGER, Julian Day Number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first parameter must be a packed dat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as the 'date' read-only variabl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ndicates which calendar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ing the date: TRUE means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orian date, FALSE implies a Julian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 is the Julian Day Number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  If the date is invalid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endar, this function returns -1.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Julian date conversions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AN2(integer, integer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INTEGER, Julian Day Number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parameters are, in order: month number (1 to 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number (1 to 31), year number, and a Bool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which calendar to use when transl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 TRUE means that this is a Gregorian date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lies a Julian Date.  The return value is the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Number for the given date.  If the dat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indicated calendar, this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discussion on Julian date conversions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DAY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weekday index (0 to 6)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single parameter is a Julian Day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will return the weekday inde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lian Day (0 is Sunday).  If the Julian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valid,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AFTERCR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, the new value of LFafte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"special" parameter must be one of TRUE,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OGGLE.  If TRUE or FALS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F-After-CR flag is set to that valu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the flag becomes TRUE if it was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CHO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, the new value of Local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"special" parameter must be one of TRUE,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OGGLE.  If TRUE or FALS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-Echo flag is set to that valu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the flag becomes TRUE if it was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CLOS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Closes the currently open log file and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no currently open log fil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 and the function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is equivalent to typing Alt-L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log file is currently open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it and return TRUE, els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a log file name to open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eturns TRUE if a log file was opened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typed ESCape at the prompt of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ope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PEN(string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first argument specifies the log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contain the entire path/nam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logpath handling is NOT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second argument should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 file should overwrite any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name, if FALSE, new data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rst argument is NULL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the file name and overwrite/appe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returns TRUE is a log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opened, FALSE if the file was no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error or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PAUSE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"special" argument must be one of TRUE, FAL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.  If TRUE, the log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d state, if FALSE it will be made act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it will alternate states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RUE if an action was performed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urrently open log file, it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"special" argument must be one of TRUE, FAL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.  If TRUE, the TE/2 main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, if FALSE it will be hidden, if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ternate states.  The function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state was chang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-global variable "MenuActive" may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termine the current stat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string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he length of the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MESSAGE takes a parameter list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 function, refer to SPRINTF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discussion of the format strin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This function will buil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the rules for SPRINTF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erminal screen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XWAIT(string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Very much like the related WAITFOR function, MUX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specify, in the its first argu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as 10 strings to wait for.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tring argument defines the delimi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 effect for parsing the seperat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.  This may be any character you choose b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a character that does not otherwis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y of the substrings (see the examples). MUX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return until one of the specifi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encountered at the comm port,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econds specified in the second arg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apsed, or the user types ESCape, whichev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.  Returns the index of the string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or FALSE if a timeout occured or the wa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ed by typ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characters are echoed to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terminal display is turned off,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aintained.  (See WAITFOR, WATCH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econd parameter is less than zero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processing is disabled and MUXWA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until a string has been matched or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yp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XWAIT("/ENTER to continue/Select:/",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ove example will wait up to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ither the string "ENTER to continu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elect:" to appear at the comm port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, "Select:" was encou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XWAIT("!Enter name/userid:!What system?!"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e use of "!" as the delimi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rather than the "/"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.  This example needs to use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valid character in one of it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s the different delimiter is man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ALOG(integer, integer, integer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handle to create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Creates a dialog box on screen complete wit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adow.  The arguments are, in order, top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column, bottom row, right column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.  The contents of the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id by the dialog box are sav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d with a subsequent call to CLOSE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value is a 'handle' to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MNU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is equivalent to typing Alt-P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The system-global variables "Device", "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aud", "WordLen", and "StopBits" may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termine the current line setting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parameter is either a "tag"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ly loaded dialing directory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 in which case it refers to the most recently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  Returns the value of the "Password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entry or "" if it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MMENU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is equivalent to typing Alt-J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DI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is equivalent to typing Alt-Q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"Q" in the dialing directory in that i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eue Dialer.  The function returns TRU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re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is equivalent to typing Alt-R in terminal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Redialer is activated. 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is a connection re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(string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function will attempt to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first argument to the new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cond argument.  The function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successful, otherwise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 note, this function may be used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rom one subdirectory to anothe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but not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("logfile.log", "logfile.ba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("somefile.dat", "\safe\place\somefile.d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CR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argument MUST be a handle to a saved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created via an earlier call to SAVESC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ster is sure to follow.  This function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eviously saved screen setup, restor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(if neccessary), cursor position,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, and the entire contents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s up all memory used by SAVE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ETC(integer,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received character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function retrieves one byte of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ger parameter specifies the timeou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.  If the timeout period elapses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n ESCape at the console before a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s received, RGETC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, special parameter determines how T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the character back to the sender.  It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or a string.  If it is an integer and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character will be echoed back to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zero, or if it is an empty or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haracter is echoed.  Otherwise,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tring is echoed back to the sender (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mote entry of passwords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by specifying a number less than zer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parameter, timeout process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characters are echoed to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terminal display is turned off,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s are processed and filtered by RGE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ing, if echoing is enabled, back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 returns, and line feeds are echo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selves regardless of any transl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arameter 2. (See 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ETS(integer, integer,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, the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function retrieves incoming data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up to the first carriage retur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length specified in the first arg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number of seconds specifi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has elapsed, or until the user typ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Cape character at the console, whichever occurs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ird, special parameter determines how T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the characters back to the sender.  It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or a string.  If it is an integer and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characters will be echoed back to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zero, or if it is an empty or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haracters are echoed.  Otherwise,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tring is echoed back to the send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character. (use this for remot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s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by specifying a number less than zer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parameter, timeout process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characters are echoed to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terminal display is turned off,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s are processed and filtered by RGE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ing, if echoing is enabled, back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 returns, and line feeds are echo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selves regardless of any transl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arame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length parameter evaluates to 1,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filtered or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RG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HELL(string, string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Similar in many ways to the SHELL function but sub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in several important aspects. 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 program to be executed, the second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argument MUST be specified,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.  When the program is executed, the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output, and standard error system hand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ed to the comm port.  Thus, any program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input from stdin and writes to stdout and/or 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ceive its input now from the comm port and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back out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hird, integer parameter is non-zero T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o monitor the status of the connecti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ld process is running.  If a loss of carrier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ild program will be aborted and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/2's screen wil be saved and cleared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HELL program and restored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value is -1 if there was an error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cod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HELL processes incoming back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expect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aning of the third parame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.  The parameter may tak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values either singly or OR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-&gt; watch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-&gt; echo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-&gt; translate cr ==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-&gt; buffer remote input &amp; translate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bits set in the parame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the RSHELL, the remote user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key sequences available that will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havior.  Each begins with a Control-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^\, ascii code 2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\e --&gt; toggles echo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\x --&gt; toggles cr-cr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\b --&gt; toggles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else following a ^\ is simpl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unchanged (thus ^\^\ == ^\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odes ARE case sensitive, that is, ^\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 same thing as ^\b.  More special co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IRFIL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0 on success or an e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Saves the current dialing directory to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specified in the parame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"" then the file will be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C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handle to sav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Saves the current contents of the entir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'handle' to the saved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ncludes the current vide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position, the cursor size and at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as the actual contents of the screen. If SAV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zero then there was not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erfo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is equivalent to typing Alt-W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The function returns TRUE unless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feature is disabled in which ca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TSRTS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Sets the Cts/Rts handling according to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-  CTS/RTS bo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-  CTS on, R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-  RTS on, 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-  CTS/RTS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returns TRUE if i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URSOR(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n success, FALS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Places the cursor at (row, column)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This is direct placement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erminal emulation.  The origin is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per lefthand corner and is (0,0)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emulation is VT100 AND the virtual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elative cursor addressing mode AND a scrol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, this function will obey the VT100 emul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s for cursor placement relative to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requested location is invali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NAME(string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T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first paramter is a "tag" to searc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dialing directory for; if it is ""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to mean the most recently dialed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ame" field in that entry will be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econd parameter.  Return TRUE on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RMS(integer, integer, integer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arguments are Portnumber, baudrate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length, and stopbits respectively.  SET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RUE if it was able to se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configuration.  If it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of the parameters were changed.  I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hanges, the original comm 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d and any active connection severe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arameters are to stay the sam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system-global variabl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alternately a -1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ARMS(Port, 2400, 0, 8, 0)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 port to 2400 baud, no parity, 8 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ARMS(-1, 2400, 0, 8, 0)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ARMS(-1, 9600, -1, -1, -1)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 port to 9600 baud and leav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ARMS(Port, 9600, Parity, WordLen, Stop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quivalent to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list of the number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parity, word length, and stop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-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- 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-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-  mark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-  space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-  7 b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-  8 bi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- 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-  1.5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- 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ASSWORD(string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T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first paramter is a "tag" to searc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dialing directory for; if it is ""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to mean the most recently dialed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assword" field in that entry will be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econd parameter.  Return TRUE on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HONE(string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T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first paramter is a "tag" to searc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dialing directory for; if it is ""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to mean the most recently dialed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umber" field in that entry will be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econd parameter.  Return TRUE on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CRIPT(string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T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first paramter is a "tag" to searc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dialing directory for; if it is ""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to mean the most recently dialed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cript" field in that entry will be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econd parameter.  Return TRUE on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AG(string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T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first paramter is a "tag" to searc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dialing directory for; if it is ""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to mean the most recently dialed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ag" field in that entry will be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econd parameter.  Return TRUE on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XONXOFF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If the argument is zero, XonXoff 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ff, if the argument is "1" transmit Xon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will be enabled, if it is "2"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nXoff processing will be enabled, if it is "3"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 and receive XonXoff processing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-global variable "XonXoff" may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ny time to determine the current state of Xon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.  The function returns TR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T100BKSP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Sets the VT100 emulation backspace trans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arameter is TRUE then the VT100 eum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reat incoming Backspace characters (ASCII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tructive backspaces, if FALSE the VT100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non-destructive.  Returns the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VT100 Back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XLATTABLE(string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Reads a new character translation 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ified in the first parameter. 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zero, the new tabl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character translation table, if it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replace the output character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0 on success or an error code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BREAK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he valu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Will transmit a break signal to the 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duration in milliseconds.  If a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value of the system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"BreakLen" is used for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BYTE(integer O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Sends the byte specified by either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or the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to the port.  If the character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S or Ctrl-Q, the byt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.  The function returns TR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ransmits the string in the system-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odemInitStrg" to the comm port. 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(string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Executes the program specified in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it the parameters specified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rst argument is NULL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-global variable "ShellCmd" is 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so NULL in which case CMD.EX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no parameters.  If the first argument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argument is ignored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synchronously in the foreground, T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pended while in the shell.  TE/2's screen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and restored after execution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the function is the return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program or -1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(NULL, NULL) is equivalent to typing Alt-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he valu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Suspends execution of TE/2 for the d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liseconds specified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Performs the TE/2 SnapShot function saving it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ilename indicated in the parame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"" the the screen capture is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ile name.  Snapshot always appends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.  Returns zero on success or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tring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SPRINTF receives a format string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followed by up to 10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ay be either integers or strings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ormatted into a string according t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embedded commands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xception of floating point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notation, all of the functionality of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"printf" and "sprintf"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/2's implementation of SPRINTF, th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red to the C Language library referenc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or her choice for complete definition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les regarding format strings.  Here we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haracters from the format string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output string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"%s" is encountered in the format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unexamined parameter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an embedded at that point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  The notation "%10s" will right jus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in a field of 10 spaces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string. "10" is used by way of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ny decimal number.  The notation "%-10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likewise left justify the string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10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"%d" is encountered in the format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unexamined parameter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bit signed integer and the ascii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t is embedded into the output str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.  "%ld" interprets the numeric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32-bit signed integer (the native for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s in the TE/2 script language).  "%10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%10ld" right justifies the number in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spaces in the output string, "%010d" or "%010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justify the number in a field of ten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"%*s", "%-*s", "%*d", et cetera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ormat string, these will behav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as the examples above with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TWO parameters are exp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list, the first an integ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eld width, the second the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 to place in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"%%" is encountered in the format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"%" is placed in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s to SPRINTF may be literal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variables, string expressions,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rals, constants, variables, 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y form or order.  The only restric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rgument, the format string, mus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possible to type chec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in an SPRINTF (or MESSAGE or 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list.  The script file writ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ake precautions to avoid type mismatch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s are not interpreted as string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a.  In general, if a string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there should be no ill effec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neous output.  If an integer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however, a protection violation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"Hello %s", "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"Hello %8s", "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"Hello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"Hello %-8s", "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"Hello World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"This is the %dth example"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"This is the 4th ex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"Action is %03d%% %s", 35, "comple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"Action is 035% comp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is equivalent to typing Alt-I from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VAL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, the valu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is function is included as a conveni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X language script writer, it simpl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its argument allowing a REXX script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E/2 internal or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MP(string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Lexigraphically compares two strings, returns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s are identical, less than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string is "less than" the second,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GET(string, integer, integer, integer, integer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,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String input routine.  The string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, and the integer parameter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, row for the input, column for the input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nput area, maximum input length (may be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or equal to the previous parameter)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'first display' of the default, and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while the user is editing/inputting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ed string, returns the empty string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nput area is NOT saved and resto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 on screen after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MP(string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Case-insensitive version of STRCMP.  See STR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EFT(string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Returns the leftmost N characters in the 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is the number specified in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is greater than the length of the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string is returned. (see STRRIGHT, SUB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EN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PUT(integer, integer, integer, string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length of display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integer parameters are, in order, screen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lumn, and attribute for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s a format string (see SPRINTF)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ollowed by up to ten addi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string is placed at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n screen using the indicat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 is the length of the display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RIGHT(string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Returns the rightmost N characters in the 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is the number specified in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is greater than the length of the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string is returned. (see STRLEFT, SUB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TR(string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Scans the string in the first argumen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rence of the string in the second. 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tring was not found else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f the second string i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RIM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Returns a string which is a copy of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rgument with all leading space, tab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, and newline character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and end.  Embedded spaces, etc.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(string, integer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Returns a substring of the string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 is the value of the second argument and 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the third, SUBSTR returns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s N characters into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s for M characters.  If N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of the string, the empty string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+M is greater than the length of the str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s in the string from position 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string are returned. (see STR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CHO(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special argument must be one of TRUE, FAL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.  TERMECHO will enable or disable the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haracters to the terminal screen.  Thi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incoming characters from the comm por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a WAITFOR, MUXWAIT, RGETS, or RG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typed at the keyboard during a GET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T have any effect on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a main or higher leve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("Enter string to wait for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echo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Srch = gets(255)  ; no screen ech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(waitSrch, 60) ; o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              ; screen will updat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but will still be off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ge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OWE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Returns a string which is a copy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ll upper case letters transla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OU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PPER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Returns a string which is a copy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ll lower case letters transla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O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he valu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Enables and disables trace mode during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.  When in trace mode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file is printed on the terminal displa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in the scroll back buffer an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ne is open) as it is encounter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toggle, once turned on it is 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equent script file processing until i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again or until TE/2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(string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he length of the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RANSMIT takes a parameter list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 function, refer to SPRINTF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discussion of the format strin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This function will buil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the rules for SPRINTF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(specia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"special" parameter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defined constants: ASCII, XMODEM, XMODEM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, YMODEMG, ZMODEM, or QUERY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QUERY, the user is prompted for the protoc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parameter is the file name, if it i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, the user is prompt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returns TRUE if the file transfer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no fatal errors.  (See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(string,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Does not return until either the string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parameter is encountered at the com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uration in seconds specifi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has elapsed, or the user types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ever occurs first.  Returns TRUE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encountered, FALSE if a timeout occurr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was aborted by typ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specifying a number less than zer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parameter, timeout process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characters are echoed to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terminal display is turned off,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aintained.  (See MUXWAIT, WATCH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FOR(string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INTEGER, 'handle' for installe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Unlike WAITFOR, which does not retur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d string has been encountered or a se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ime has elapsed, WATCHFOR installs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atch' and returns immediately. 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if TE/2 could not install this watch, on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ches may be active at any time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value is a 'handle'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pass to CANCELWATCH when you wan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tch.  This handle is therefore every b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ious as the handle returned from FOP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given below in the notes about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equally well to watch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parameter is the string to 'watch'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parameter may be nearly any valid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Language assignment statement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.  The statement is not checked for prop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variable usage until the watch 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d and TE/2 attempts to execute the state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take care that the syntax is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ny variables referred to in the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ccessible when the statement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and system-global variables are alway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local variables will cause problems if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eft to continue after the current scri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 execution or during the exec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sted script files or recurs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incoming character from the com por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the currently active watches, if a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s matched it is tagged for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/2 is in a process loop at the tim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executed.  However, if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unning at the time, it will not execu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line has finished execution -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 WAITFOR, MUXWAIT, RGETS, RGETC, etc.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terrupted to execute a w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function CANCELWATCH to release a w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longer needed. (See CANCEL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wh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wh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gotMail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nd1 = watchfor("ENTER to continue", "sendbyte(13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nd2 = watchfor("mail waiting", "gotMail = 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for("Enter your choice:",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celwatch(whan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celwatch(wha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go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et ce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on the File Handl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er value returned from FOPEN is a very important 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"handle" that is used for all actions perform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the other file oriented functions.  This valu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your program until the file is safely closed (via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CLOSE) and is no longer needed.  Though all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functions other than FOPEN will accept any integer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field used for the file handle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o use anything but the variable contain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FOPEN.  Any number of problems,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tection violations, may occur is this proced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open modes for a file that may be used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FOPEN are given in Table 6 below.  Certai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functions will operate only on a file which has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 which permits reading from the file.  FGETS, FGETC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se functions.  Others, like FPUTS and FPUTC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ly on a file which has been opened on a fil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n a mod which allows writing to the file.  Oth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and FTELL will work on an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6. -- Valid "mode" parameters for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"   open for reading.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PEN call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"   open an empty file for writing. 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ists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   open for writing at the end of file (app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e 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+"  open for both reading and writing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exist, the FOPEN call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+"  open for both reading and writing. 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ists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+"  open for both reading and appending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mode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ollowing characters may be optionally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ode string, they control the translation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The default mode is "t" (translated)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 of "t"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"   open in binary (untranslated) mode.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translation is performed on data read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"   open in text (translated) mode.  Carriage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feed combinations are translat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feed on input, line fe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ed to carriage return-line feed pai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.  Control-Z characters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e end of file regardless of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physical file.  A file open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ad/writing will have a Control-Z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file removed if possib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ce of this character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cause FSEEK to behave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return value of FTELL and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SEEK may not be consistent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ysical locations in a file opened i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However, they will behave compatib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,  FSEEKing to a location previous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 call to FTELL will return the loc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ame spo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because "t" is the default action for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us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on Julian Date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notes on the calend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 proleptic dates earlier than January 1, 4713 B.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as are Julian dates in the year 0.  Gregorian dat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5, 1582 are also invalid, as are dates with mon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range 1 to 12, or with day numbers less than 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days in that month.  Invalid dates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 Date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(integer packed_date, integer Grego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2(integer mon, integer day, integer year, integer Gregor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return the Julian Day Numb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alendar date or -1 if given an invalid input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'Gregorian' is non-zero, this denotes input as a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ate, otherwise it is a Julian calendar date.  Note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, the date is given in the same packed format as the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read-only variable 'date', in JULIAN2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out into its componants.  Month ranges from 1 to 12, d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31 (or less depending on the month).  For Julian B.C.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year as a negative number (remembering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Year 0).  These function are, except as no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ATE(integer JulianDay, integer Gregor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te, in packed format, if it can calcul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Day Number argument (JulianDay), or 0 if it cannot.  If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d month, day, and year are stored in the return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cked format as the TE/2 Script Language read-onl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e'.  If parameter 'Gregorian' is non-zero, a Gregor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be calculated, otherwise a Julian calendar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WDAY(integer Julia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ay-of-week code (0 =&gt; Sunday, 1 =&gt; Monday, etc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alid Julian Day Number, or -1 if the Julian Da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REX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a REXX script from TE/2 anyplace you can call a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script!  TE/2 determines whether or not it'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y examining the first two bytes of the file for "/*" (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XX files should begin) so you can name the file with a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  If it's not .SCR, you'll have to specify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REXX scripts also go into a directory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Path .INI variable (se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XX script is executed directly (not via a shell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 and the default addressing environment is set to 'TE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command handler, TE2 will accept any comman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the Alt-/ Command Prompt (i.e, any TE/2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r function but not "if", "do .. loop" or any su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2 also registers itself to handle screen and keyboard i/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come from TE/2's keyboard handler and all, non debug, SAY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/2 terminal screen.  Debug mode SAYs go to stderr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 TE/2 Script language function from RE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the call into quotes like you would if you wer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.EXE, the return value will be in RC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load(ZMODEM, "myfile.zip"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c = 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use of single and double quotes.  REXX will accept eith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/2 Script Language requires double quotes to delimit it'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ill have to watch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ed to make the above UPLOAD call but had the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XX variable, call it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load(ZMODEM, "' rexxvar '"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E/2 Script function returns a string instead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this also will be in rc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gets(250, 60, TRU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c = 'exit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when calling TE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turning from calling a TE/2 Script Language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pecial variable RC is always set to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less a syntax error of some sort occured.  TE/2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on the terminal screen in this event and raise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(the value of RC is indetermanent in this cas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the REXX "SIGNAL ON ERROR ..." feature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g TE/2 Internal 'System'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, because you aren't executing a TE/2 script languag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any TE/2 local, user variables to deal with at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query a TE/2 system variable or perhap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ly executed TE/2 Script Languag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riable is a string:  use the StrEval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reval(downloadpath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dlpath =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riable is an integer: use the itoa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toa(kbdabort, 10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c = 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TE/2 Variable from RE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/2 System variables may be set by a script, all glob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string from a lit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wnloadpath = "D:\Junk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wnloadpath = "' "D:\Junk"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string from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wnloadpath = "' rxvar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 integer from a lit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calecho =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calecho = '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 integer from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calecho = ' rxnu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