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Import Mai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program  generates  an  network  import  mai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showing each  conference, 1000  maximum, and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essages to  date per conference, the last  impo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total messages  to  date  for  the  specified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multiple networks. This program uses Postlink's expo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log(s). It  does a  monthly rollover of  the LOG(s)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.EXE STATUS.DOC READ.ME STATU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 is the actual  program, STATUS.DOC should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EAD.ME contains any update/changes information, STA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sample batch file  showing various ways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find this program  useful please send  $7.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ike it  please write to  me and explain  why. Send m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you might  have  and tell  me  about them.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the overall program I will try to incorporate part,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n the  next release.  I just  put too  much time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lease it as freeware like I did my Lastti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my own  idea not to include export  inform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sysops might use  it as  a club to  beat over 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users for  not sending out very  many messages. I  als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nt  to see anyone offended,  user or sysop, by 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 messages.  If enough  people  want  an export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I  will make a separate  bulletin generator/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Postlink C:\POSTLINK.LOG C:\PCB\GEN\BLT7 [ANSI[ASCII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ostlink"  is the actual name of the network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rd and is  case sensitive. 14 characters max,  long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line wrap on  the second line of the bulletin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making  two  different  network  mail  runs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you would use those names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POSTLINK.LOG" is the path to you Postlink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:\PCB\GEN\BLT7" is the path and name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"  means   colorizing  and  no  IBM   extende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"ASCII"  means no colorizing or  IBM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Default  is "PCB"  and  means it  uses 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 characters and  PCBoard's @X0  colorizing c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fourth parameter  blank it defaults to PCB. You  do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"PCB"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ML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ate  (ML100392.ZIP, etc.)  and  writes  it  ou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contains the log  file. The program then re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using only the current  new month's data. This way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 one month's log data  in your postlink's log(s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more than  one LOG file  they will  all be  includ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hen each ones roll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e from  your  hard drive.  If  there are  no 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day of the rollover then a bulletin reflecting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messages is generated. There must be at least one me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 space for the archive  to be executed. I  have no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ssible sizes and if  anyone has problems 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ne  meg as  the  minimum please  let  me know  and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ize of the free spac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ree command line options  must be populat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generated in the program are written out to a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US.ERR",  which includes the  date and time  stamp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is in an unattended event. The program first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  for  STATUS.EXE   and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STATUS.EXE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 you  must  do is  make  two  or  mor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files,  one with the name  of the LOG file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 that ALL imports are  not put into one  file.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 way of knowing what  network they came from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m. You  would then just  have a TEMP1.CFG, 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 you just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Postlink C:\POSTLINK\POSTLINK.LOG C:\PCB\GEN\BLT7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MyNetwork C:\POSTLINK\MYNET.LOG BLT8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in it and one  using straight ASCII  codes and ye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SI codes. Here are the three exampl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with PCBoard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in ASCII and no IBM extended graphic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G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ulletin in ANSI colors and no IBM extended graphic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 STATUS as many times as  you need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formats you  want. A  batch file to  generate all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Postlink C:\PCB\LOGS\POSTLINK.LOG BLT7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Postlink C:\PCB\LOGS\POSTLINK.LOG BLT77G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need  a  mail transfer  bulletin  you might  try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TIME.EXE program  (freeware). File  names are  compile 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100392.ZIP as the current  filename/version as of this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sions dated  092492+  are for  the Postlink  LASTTI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format is  different than the one generated by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Relay  software and are not compatible with one another. On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Postlink's LASTTIME.TXT uses some rather  strange, to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format. Now  also supports  ASCII, ANSI and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) I do have a USR 14.4 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Headquarter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: Bob N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yNet (tm): CHQBBS (#1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5) 886-3233 / (815) 886-9381 (14400 v.32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