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 Gale Green, Databeat Limited, Aylesbury, Bucks, HP21 8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The program GENERATE.EXE plus its associa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be distributed only as part of the Scr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.EXE MAY NOT BE DISTRIBUTED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a GENE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mbines a set of parameter files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yourself to produce a Scripta script (.CMD)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contains four genera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2TC2 - for BBSs running Wildcat plus Tomcat at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3TC3 - for BBSs running Wildcat plus Tomcat a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QM4 - for BBSs running PCBoard plus Qmail a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AM3 - for BBSs running RemoteAccess plus RAMail a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of far more Wildcat 3 boards than any other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WC3TC3 has received much wider exposur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AM3 is very new and has only been used on one board.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Scripta, it will be suitable for any RemoteAcc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AMail 3 but for the time being scripts ma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. The instructions given below were writt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AM3 generator was ready so, just for this release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given for PCBoard/Qmail scripts. It will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ich bits don't apply to RAMail, when you co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not be guaranteed that *every* script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* board, you should find that the scripts need only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in order to work on any BBS of the given type. *Most*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unchanged on *most* boards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use Scripta-generated scripts, unchang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WC3TC3 boards, 2 WC2TC2 boards, 2 PCBQM4 boards and 1 RA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exceedingly grateful for ALL feedback o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- I want to make them absolutely fool-pro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hich you cannot resolve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programming type, then please message me via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s and BBSs listed in the Scripta documentation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than pleased to *make* the generators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oon, these generators will be made to work for *any* WC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AM or PCBQM board and other board/door combin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I find the time to d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to tweak a script to make it work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had to do - I can then automate that ste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s, as generated, will automatically log on, up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both files and messages, and then log off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nd more time online, perhaps browsing bullet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, then you can quit a script at any time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by pressing the Esc key. The remainder of the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then conducted manually with yourself in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first script, please follow carefully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 After that, you will find that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traightforward and you will probably never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struc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GENERAT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ulletin board has telephone number 123-456-789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used to access this board will contain somewhere with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"123-456-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such a script may be used only to call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cause the telephone number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ses Template scripts which contain command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"@numbe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, on demand, it generates 'real' script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umberA syntax in the Template is replaced by a re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 number is used here as an example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tems of information which are treated in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: Username, Password, mail packet nam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n fact, which is likely to be unique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of GENERATE contains three templ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WC2TC2.TEM, WC3TC3.TEM and PCBQM4.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se may be used to generate scripts for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 Wildcat! plus Tomcat! at version 2; the seco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boards which run Wildcat! plus Tomcat! at versio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ay be used for boards running PCBoard plus Q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.TEM (template) file is a .PAR (parame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ontains a list of all the @keywords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nerate a script, the GENERATE program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file, a .CFG (Configuration) file,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real values which are to be used to replace the @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uch a file, named e.g., MYBBS.CFG, the GENERA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MYBBS.CMD, a fully-working Script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, the GENERATE package includes .CFG file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script files listed in the Script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Directory. If you look at these examples,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scripts, you'll see that the process is re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utomate the entire process of BBS script gener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upplied Scripta script named MAKE.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one of the sub-scripts: MAKETC2.CM0, MAKETC3.CM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QM4.C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ipts will prompt you for the information they requ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.CFG file, and then call GENERATE to create a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'MAKE' script, first run Scripta, then press Al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Script Selection Menu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KE script then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be asked for the QWK packet nam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which you want to generate a script. This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the name of the script file so GENERATE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 to see if you already have a scrip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 already exists, you will next be allow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CFG file, preparatory to optionally gener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Otherwise, you will be asked whether the BBS is of Q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or Tomcat v2 type. Press Q, T or 2. MAKE will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-script to create a new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script will first ask you for all the information it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erate a new .CFG file and finally generate the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GENE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script for any given BB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e relevant details, you will first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nually. This is because one of the vit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generate the script is the nam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or its mail (.QWK) packets and you can onl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logging on and downloading a packet. Mail pack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n extension of .QWK so typical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OARD.QWK, SOMEBBS.QW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needs to know the first part of this name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BOARD, SOMEBBS, etc., in order to generate a script. T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form the names of the .CFG and 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to generate a script from one of the supplie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ay THENET.CFG, run the MAKE script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asked for the 'packet name used by the BBS'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name, e.g., TH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the fields which you need to fill in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 asterisks -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you print out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fore proceeding with the step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generated your first few script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ery straightforward process. Until then, it will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se instructions to the letter.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illy errors which will put you off scrip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for instance, suppose that you want to generate a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access to a Bulletin Board named The Dogs'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its telephone number so arm yourself with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per, write down the telephone number for later us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he board and log on. To dial the number, run Scrip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Alt/D. This will take you to the diallin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either set up a new entry or just press 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 the numb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hing to note on your piece of paper i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ss through a 'gateway' or 'drawbridge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BBS. If after connection you are told to "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enter The Dogs' Home", or something similar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essing any keys, make a note of some uniq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able string of characters in the gateway promp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own the response it has asked you to type.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Esc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me' is a recognisable part of the prompt and 'EscEsc'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asked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you should write ^[^[ rather than EscEsc because Scrip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character pair ^[ to represent the Esc key. Lit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[ represents the action of holding down the Ctrl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pressing the [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now. You've been asked to 'press Esc twice'. Instead,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press the [ key twice. It will be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had pressed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ognisable string' that you choose should conta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l displayed in the same colour.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xample, we have chosen the string 'Home'. If the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played in red and the 'ome' in yellow then 'Home'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- some other string would have to be chosen, perhaps '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s that colours are changed using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hich, while invisible, are still ther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 any attempt at match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g into the BBS, the opening screens should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version of the BBS. e.g., PCBoard, Wildcat! 3.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only use GENERATE for Wildcat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 For other BBS types,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A //&lt;scrip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nerate simple scripts until you learn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cripts or I release a .TEM file for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remember for later, when you're more used to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will find scripts much more reliable and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BBS, if you select the 'Expert' mode online. For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X and then a Carriage Return, at the Main Men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, press H (for Help level)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 for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bulletin board proper and logged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display its Main Menu. This is simply a menu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which cause you to leap into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. The part we are interested in is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- we need to find out the name that the board us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your first call to a Wildcat board the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equence you will be asked whether you want to us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Answer Yes. If you don't, then any scrip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ing a PCBoard BBS, you will also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quire ANSI graphics. On your piec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Y if you have a colour monitor or 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key you have written dow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till at the Main Menu, and before you press any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is is a Wildcat! version 2.nn BBS, note dow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haracters at the foot of the menu. They will b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mpt like &gt; or &gt;&gt; or : or maybe a word like Next?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help level you have set, you may not se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may just see a line saying something like 'MAIN MENU: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e, note down the final few characters (say,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haracters). Later, when you create your script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cripta will use these characters to recognise men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B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only if this is a Wildcat version 2.nn BBS, pres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the Files Menu where once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down the prompt at the foot of the menu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 Wildcat boards of any version, press 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Messages Menu. If it is a Wildcat! version 2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note down the prompt at the foot of the menu, jus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t the Main and Fil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the menu, note down the key that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omcat! mail door, usually T for Tomcat or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, and then press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CBoard boards, first of all note down something recog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st line of the Main Menu, as described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nn boards, and then scan the main menu for a reference to '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', 'Qmail door', 'offline mail' or something similar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at you have to type to enter the door, and then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a command like QMAIL or MAIL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open a door, like OPEN 7. If you ca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helpful, just type OPEN and press Retur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 list of door numbers. Note down the word OP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Qmail door, as shown on-screen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oor number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ached the mail door, either Tomcat or Q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 for Configure. If it is a Qmail door, you'll also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fter th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figuration Menu, select all the conferenc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be included in your mail packets and reset the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ose conferences to a fairly high number so that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undreds of messages on this, your first,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orth spending a bit of time at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board in future, using GENERATE scripts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very cheap so it's worth the time now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oor is set up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onfiguration items that you don't underst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ONE! Do not fiddle with things unnecessari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 back at a later date if things are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mail doors, do not set any options which involve loggin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re is an option to log off after upload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is option, your scripts will not work properly. Onc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your scripts will handle all logging on and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mail doors, you should set the default protocol to Zmod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doors, set the Transfer Protocol either to Zmode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 each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finished at the Configuration Menu, press 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Again, in Qmail doors, you will have to press Q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return to the proper mail door menu wher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D for Download. (D&lt;return&gt; in Qmail do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door will now assemble your mail packet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.QWK and initiate a download so that you can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om the BBS into your ow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il door is ready to download,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download something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a note of the 'something'. Continuing the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ail packet from The Dogs' Home BBS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GS.QWK, or HOME.QWK or DOGSHOME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have Auto Zmodem set in Scripta configu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packet will be downloaded automatically. Otherwise,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by pressing the PgDn key, followed by Z for Zmod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Z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ownload has finished, press G for Goodbye (G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 if this is a Q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ece of paper now contains all the informatio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cript to access The Dogs'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within Scripta, press Alt/S. This will display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. Highlight the name 'MAKE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which generator to use - press 'Q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l, 'T' for Tomcat! version 3 or '2' for Tomcat!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creen will be displayed in which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your piece of paper (plus some more od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like your username and password on the BBS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s being generated). When you have finished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scrip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veral pieces of paper, from several BB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, then you can generate all your scripts at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. When you have finished, press Esc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field to exit back to Scri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w press Alt/S again, you will see that DOGSHO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.QWK packet name was, has miraculously appe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ipt selection menu from where you can run it as of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cript has been generated in this manner, it may be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ays. You can press Alt/S at the Scripta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o call up the Script Selection screen, as abov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A &lt;scrip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inally, you can set up an entry in the Scripta Di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Just press Alt/D within Scripta to call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ling Directory and then press Ins to Insert a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cript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been quite a lengthy description of what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 process. In summary, to generate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down the phone number(s)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Log onto the BBS and find out if there is a gatewa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note the prompt and the requir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ill online, go to the mail door, configure it,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and note the .QWK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Wildcat! version 2 BBS, remember o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l door to note the prompts at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kind of BBS it is, note down what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mail door (from the Messages Menu o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or from the Main Menu on PCBoard 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Scripta, press Alt/S, highlight 'MAKE'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Enter the information from your piece of paper an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one of the example script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then miss out steps 1 to 3 above. Just run the '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, when it asks for the BBS mail packet name,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name of the .CFG file from which you want a scrip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keep pressing Return until you ar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ipt generation. Then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enerated scrip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ted script called say SOMEBBS.CMD, when executed by Scrip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al the BBS, log on, and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 for the existence (in your Scripta directory)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MEBBS.FUL or SOMEBBS.F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BBS.FUL exists, upload all the files whose DOS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isted within it. Each such pathname may contain * or ?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BBS.FDL exists, download to the Scripta defaul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l the files whose simple names are list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the on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SOMEBBS.PTR exists in your default Scripta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pload it to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SOMEBBS.REP (a mail reply file) exists i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a upload directory then upload it to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ownload SOMEBBS.QWK (a mail packet) to your Script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ower-QWK user then SOMEBBS.FDL is cre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ick filenames off the new files listing by pressing 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or out of a message by pressing Ctrl/F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cript which then 'hangs' when online then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ne of two things: either the script has been set up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rom the remote which has not been received, or,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ceived too early, usually because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vital string in some piece of text like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cript 'hangs', press F3. This will cause Scripta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trings it is currently waiting for. By comparing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ctually been received (this will still be on-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deduce what the script *should*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le to edit the scrip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scripts are not guaranteed to work unchang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. They will work unchanged on *many* BBSs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change in order to work on other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most useful key at your disposal in the debugging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look back over the current session, press Alt/v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running a script from within Power-QWK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view buffer, containing all that has bee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d from the remote system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rd a session in a disc file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it later, press Alt/L to switch logging ON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generator screens, there are spaces to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lephone numbers. There must be NO GAPS in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n other words, you can enter items 1, 2 and 3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1, 3 and 4 (leaving item 2 bl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 out a telephone number, just se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 (aster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like this program. It has been designed to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possible for the BBS newcomer and expert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generator will become more and more robust a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more and more people use it to access differen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a generated script won't work on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PLEASE let me know so that I can mak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nsure that it works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ness of time, I will be producing more templ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BS/mail door combinations. If YOU produce a templ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combination then by all means send it in for in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ERATE package. I will acknowledge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you will get warm glows from know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someone else to enjoy their BBSing a little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an experienced telecommunicator, rememb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ing were your own early days and how expensiv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know a BB system like PCBoard. Any way that newc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elped will ensure that our hobby expands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ore interesting for u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n the product, or reques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acilities then, again, please let me know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, you don't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e Green (autho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