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LOOK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as part of the Scripta packag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ree to registered users of Scripta but may no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. It must remain part of the Scripta package, a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AT is a file viewer, specifically intended to ass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of Ansi files such as Scripta session 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, just typ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KAT &lt;file_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offers full support for both Ansi Art and Ansi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ay be used as a viewer for Ansi files or messag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lin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peat: THIS PROGRAM IS PART OF THE Scripta PACKAGE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BE DISTRIBUTED ALO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