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IT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INTERFAC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gives step by step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I Interface with QModem, Telix, Procomm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munications program is not similar to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our Customer Service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T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6)796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am-7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cided that we want more users to use these interfaces tha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 And after one year of charging for these interfaces we feel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playability of our game more. Therefore from this poi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T user interfaces are FREEWARE. Users are encouraged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ask for a small favor in return. When you walk by a SALVAT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this CHRISTMAS drop a dollar in his can will you? That dollar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to ask to help starving children this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Go in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Make a subdirectory called ANS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md ansi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Change into the ANSIPIT directory.  Do NO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cd ansi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Copy all of the files from your interface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ory.  Be sure to specify the proper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PKUNZIP the game files into the ANSIP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PKUNZIP PIT350-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ANSI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Setup Menu - version 4.2F --------------------------+</w:t>
      </w:r>
    </w:p>
    <w:p>
      <w:pPr>
        <w:pStyle w:val="PreformattedText"/>
        <w:bidi w:val="0"/>
        <w:jc w:val="left"/>
        <w:rPr/>
      </w:pPr>
      <w:r>
        <w:rPr/>
        <w:t>| Video      Modem    Dirs     Host 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3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elect character  A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otocol    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Upload BAT  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ownload BAT      ANSIP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Filename Prompt   N            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Toggles ^Y       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+--------------------+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A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ANSI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File transfer protocols ------------------------------------------------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ternal           Key   Protocol     Upload    Download   BAT or    DL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otocols                  Name      Filename   Filename   Script   Nam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.................  A   ANSIPIT      ANSIPIT    ANSIPIT    Batch     N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A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EGA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Install ANSIPIT.BAT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the ANSIPIT protocol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ANSI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ANSIPIT.BAT C:\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Escape from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Press Alt O to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The ANSI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delete one of the other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use often, and replace it with on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 External Protocols ---------------------------------------------+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Protocol       Upload      Download   Prompt   Auto-Download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Name      Key  Batch       Batch      DL Name  Sequence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BiModem        BI-MODEM    BI-MODEM     [ 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Jmodem     J   JMODEM-U    JMODEM-D     [X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ANSIPIT    A   ANSIPIT     ANSIPIT 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----+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Once you've created the protocol your screen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like the one above, notice the line for ANSIP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A for ANSIPIT and the Ansi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thods seems to work for most people, although there may be exceptions.</w:t>
      </w:r>
    </w:p>
    <w:p>
      <w:pPr>
        <w:pStyle w:val="PreformattedText"/>
        <w:bidi w:val="0"/>
        <w:jc w:val="left"/>
        <w:rPr/>
      </w:pPr>
      <w:r>
        <w:rPr/>
        <w:t>If you still have difficulties please call us and we will try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gt;Voice Only!&l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AM - 7PM CS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