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odem 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Ultimate Offline BBS File Maintain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Jonathan C. Ca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)Copyright 1991,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Base (MBase) is a database management program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allow offline manipulation of BBS program file lis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Base, the user can convert BBS text program file lists di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 format for further processing and storage.  Once the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are incorporated into a useable database form, MBase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mplete control over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MBase allows offline manipulation of file listings,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charges can be dramatically reduced.  Additional sav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hen MBase is used to prepare desired download files before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with the BBS containing the file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cing the costs is but one reason for using MBase. MBas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'view on screen' offline reader.  With MBase you can mana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file inventory needs and much more.  MBase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owse      - View and/or edit selected files while in column</w:t>
        <w:t xml:space="preserve">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reate      - Create new Mbase DB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oadTxt     - Load in any BBS formatted .ZIPped file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py        - Make copies of you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ppend      - Add files from one lis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Zap         - Empty a database (clear out unwanted reco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lete      - Erase unwanted db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ndex       - Create indices to view files the order/form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Update  - Change or update all similar fields within a</w:t>
        <w:t xml:space="preserve">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iewEdit    - Edit each record in full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 search, add, delete, list, find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ump Dups   - Automatically find and delete duplicat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uild Querys- Set filters/conditions affecting the 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um Times   - Find out how much time the download will take for ?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ant Lists  - Tag files into a text file of desired files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useable with most TSR taggers for on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rk-Del  - Globally mark for later deletion, any file/set of</w:t>
        <w:t xml:space="preserve">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t Baud  - Establish your baud rate for Mbase to calculate downloa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atalog List -  Maintain database of catalog names for 'typing'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BS Lists   - Maintain database of BBSs you regular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Ext List - Limit text file load to only select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nsion Includer - user can select only the extensio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 Disclaimer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physical diskette sent to registered owners,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s the same to be free from defects in materials and workmanshi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60 days from the date of registration.  In the ev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within the warranty period of defects in material or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replace the defective diskette.  The remedy f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rranty shall be limited to replacement and shall not encompa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mages, including but not limited to loss of profit, and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, or other similar clai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disclaims all other warranties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 and the program license granted here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and without limiting operation of the program licen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any particular application, use, or purpose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BE LIABLE FOR ANY LOSS OF PROFIT, LOST SAVINGS, COMMERCIAL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INCIDENTAL OR CONSEQUENTIAL DAMAGES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Modem Base EVEN IF THE AUTHOR (Jonathan Canter)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DISTRIBUTOR OF Modem Base HAS BEEN 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, OR FOR ANY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governed by the laws of the state of Pennsylvania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any part of this program you acknowledge your</w:t>
        <w:t xml:space="preserve"> agree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m Base Version License                  Page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registered users, you are granted a license to use this softw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PUTER for a period not to exceed thirty (30) days.  If,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is time expires, you wish to continue using this softwar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y sending the registration fee to the author Jonathan Ca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PY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RESTRICTED TO THE SAME SINGLE MACHINE USE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FOR MULT-COPY USE WAS MADE.  If you desir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 more than one computer you must purchase a sit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this software may be freely distributed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All files are distributed as is an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 No more than a $5.00 handling fee can be charge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written consent of the author "Jonathan Ca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 Modem Base may not be distributed with or as a part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or software package without the prior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uthor "Jonathan Cant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OF THIS SOFTWARE WHICH HAVE BEEN PERSONAL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REGISTRATION NUMBER WITHIN THE MAIN PROGRAM, MAY BE FRE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E FILES FROM THE ORIGINAL SHIPMENT ARE KEPT INTACT.  JCC OFF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PORTUNITY TO RECEIVE A FINDER'S FEE TO ANY REGISTERED USER WHO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DISTRIBUTION, GAINS JCC NEW REGISTRATIONS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found following the documentation and is listed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itled "Finders.doc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and government users of Modem Base must register in order to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odem Base.  The 30 day evaluation privilege is only ex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business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Modem Base you acknowledge having read this agreement, understan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ree to be bound by its 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  Modem Base Manual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STALLING Modem B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For 720k or 1.44 meg floppy Drive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ain more space on your floppy drive,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isk, then delete the following files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not required for Modem Base 2 to ope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bas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nd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visio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Hard Drive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 a hard drive, use the DOS copy command to</w:t>
        <w:t xml:space="preserve"> copy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Drive:\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With Modem Base disk in drive A, type 'Copy A:\*.* D:\mbase\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 is the desired drive and \mbase is the directory you'v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mkdir command.  To run Modem Base, type Mbase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S PROVIDED ON SOFTWARE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base.exe                   -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title.mem and Colors.mem   -Modem Base logo screen and color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nual.doc                  -Mbase3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gister.doc                -registration and ordering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s.doc               -bug fixes, improvements, etc in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iles are created automatically by Mbase, intially, an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found missing from the default directory.  These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like thos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ODE.MBF and BCODE.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TYPE.MBF and FILETYPE.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ices, created automatically and named the same as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MP.DBF  (created and erased during and after load text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CKING UP YOUR ORIGINAL SOFTWAR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your software before you install or run this program.  I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ccur, they may corrupt the files.  A backup is your safeguar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ing the original fi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GRAM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Floppy Disk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1.44M disk and drives are recommended.  Modem Base is designed f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use because of disk space and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Printed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compatible printers are required to ensure proper report printou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Hard Drive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limited only by remaining hard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RAM Mem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may occur on machines with less than 512k memory or when dua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onsume the RAM memory.  Modem Base is MEMORY INTENSIV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"OUT OF MEMORY" conditions, modify your autoexec.bat and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crease memory consumption caused by other program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. You can increase memory by adding the command "set clipper=v5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.  (Insure you do not add spaces betwee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nd the =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EXTENDED Mem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nough memory, it would benefit you to run Mbase totall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mory pool.  Processing times for several of the database in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would greatly be reduc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ENERAL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E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menus operate the same way: press enter on the highlighted 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sub-option menus.  Move the cursor to the function</w:t>
        <w:t xml:space="preserve">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nd press enter again to proceed to the select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ighlighted letter of the function will also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while the word "Files" is highlighted.  A sub-op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.  You may move the cursor keys so the word 'Zap Databas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press enter key again to proceed to the edit</w:t>
        <w:t xml:space="preserve"> scree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method is to press the letter "Z".  Modem Base knows you want to "Z"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 and will take you to the required file screen.  You may EX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menu or message screen by pressing the ESC key.  Continue</w:t>
        <w:t xml:space="preserve">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until you are at the prior menu level you desire. To exit or qu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Base program, highlight the QUIT choice and press enter. </w:t>
        <w:t xml:space="preserve">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gain or the highlighted letter 'x'; you will return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Always exit Modem Base from the main menu.  All menus</w:t>
        <w:t xml:space="preserve">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return eventually to the main menu.  File damage may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set the computer while Modem Base is still active (open datab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rimary menu for opening established databases, crea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, copy or appending them, clearing or completely erasing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porting the program file lists (text format only) that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before beginning modem base u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allows for reindexing an open database.  You may wish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n index appears corrupted or proper files are not listed</w:t>
        <w:t xml:space="preserve"> 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other functions.  Although this function is available, Modem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hould not require this action to be accomplished since it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utomatically for you.  Reindexing simply reconstructs the</w:t>
        <w:t xml:space="preserve">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set to display records in the PROGRAM NAME field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der you requested using CREAT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-menu is primarily where you will edit your databas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a previously loaded database.  Within browse, you can edit ea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olumn format.  Also, you can search, mark for deletion,</w:t>
        <w:t xml:space="preserve"> pack (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notes for each file if necessary.  You may also edit each reco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screen, each record seen one at a time.   Within this vertical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ay del, search, filter, list (print), and add new</w:t>
        <w:t xml:space="preserve"> reco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 allows you to update 1 or more records en'masse. Lastl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mp duplicates option, you can automatically search the databa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delete of any duplicate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sele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 for reports.  Here is where you print to screen,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1 or more of the records in a database.  You can produce lab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ettes or for mailings.  You can build query sets to filte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or printouts.  You can activate the automatic downtime summ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hat will on screen show you the amount of time it would t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 or more of the files within the active database based</w:t>
        <w:t xml:space="preserve">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ing you had previously set and made active during the text uplo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program file list.  Lastly, you can tag files and store them</w:t>
        <w:t xml:space="preserve">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 that allows you to call them while online using one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tagging TSR programs.  This allows you to quickly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stead of typing them at the DOWNLOAD?&gt; prompts found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ny file within the directory that is active.  This allows you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 file may contain.  The GLOBAL MARK-DEL function allows you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a database for subsequent deletion.  Using the brows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n can pack your database, deleting any records marked. The SE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you to maintain a list of BBSs frequently used.  Mode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oose from this list during BBS text file upload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hen becomes part of the database so you know where each fil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You can also do the same with a catalog list database,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ze each program by type: word processing, game, spreadshee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Extension Includer allows you to tell Mbase what typ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INCLUDE each time you import text files.  Mbase uses you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putted extensions (ZIP, EXE, TXT, ect..)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will convert to database format.  This function is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NOT to include certain files within your database listing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avoid files with an ".ARC" extention by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" as one of your inputs.  Once inputted, Mbase remembers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modify them again.  REMEMBER, YOU MUST INCLUDE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ING THIS FUNCTION OR MBASE WILL THINK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AND THEREFORE YOU WILL GET THE 'NO TEXT FILE LINES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ATTEMPTING TO LOAD OTHERWISE GOOD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QUIT and then 'x' or simply press return again.  You'll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The authors address information is displayed upo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bugs, give comments, register, or get information on updat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dem Bas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se descriptions follow the menu selections from right to lef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to bottom within each sub-menu for ease of instruc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 OPTION Files 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Databas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No Database Found or Empty Database' message will displ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ever created your first database, no database exist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esired or selected was found to contain n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operations require a database to be open to before any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ng it can take place.  Once you have created several databases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file listings, you will come here to select one for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enter will call up a popup box displaying a list of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selecting.  Highlight your choice and press enter and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display that the database is now active and the associate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active.  In modem base, only one file is active at a time exce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pecial functions like Copy, Append, etc.  Upon selection,</w:t>
        <w:t xml:space="preserve">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main top menu where you now can move to other se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this now open database.  Pressing ESC key within the popup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database selecting, will return you to the main menu without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base.  Note that some functions will close the activ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tasks; simply reopen it or select anoth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atabase selected has not been previously indexed, Mbase will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automatically, indexing on FNAME, the first field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ase DBF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is option causes a popup box, requesting a unique (new)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newly created file to be called.  Once you've given a nam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, Mbase creates it for you.  If you enter a name tha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within the directory, you are warned and allowed to again try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name.  If you change your mind, press ESC to exi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 database created here is always in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ame        C 12      - Mbas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        C  6     - 21343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        D  8     - 11/01/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   C 54     - Offline Program File Maintain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        C  2     - 1 to 99, used to show BB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T           C  5     - download calculation in MIN:SEC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M  10    - Memo field created as a .DB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while you can import any text (ASCII</w:t>
        <w:t xml:space="preserve">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) into Mbase's database structure, this file sequen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able within the Make Databas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copy files from one database file to another.  This is hand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mbine programs of one type: i.e... Quick Basic 4.5</w:t>
        <w:t xml:space="preserve"> files,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 different BBSs into one database listing.  Then you can view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the distraction of 50,000 other files in your w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ctivate this choice, a popup window allows you to select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file to copy record TO).  After doing so, you will another popup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the source file (file to copy FROM).  Error control ens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ry to copy a file into itself by beeping you with a warn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follow the instructions on screen by trying again to enter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r press ESC to stop the append attempt.  The target file sele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active database if you ESC from the append after having </w:t>
        <w:t xml:space="preserve">atte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.  Simply reopen another database if the target is not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an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Rec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make copies of existing databases.  In esse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backups of the original file under a unique name.  An</w:t>
        <w:t xml:space="preserve"> error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ep you if you attempt to make a copy of a already </w:t>
        <w:t xml:space="preserve">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n you are offered the chance to re-enter a name that is </w:t>
        <w:t xml:space="preserve">u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so allows you to tag (mark) selected records from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by producing a browse window of current records select only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to make a copy of selected records via a previously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set ( one you made before entering this copy database function)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ll records into the new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a invaluable function, making Mbase so important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is function can recognize the various file text formats</w:t>
        <w:t xml:space="preserve"> tha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use to display their files on screen and allow you to download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re you first begin to incorporate BBS file lists into Mbase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to take a BBS file listing, read it and dump the garbag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good stuff (file.zip  size  date  comments) into a data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n manipulate to your heart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downloaded a text file from a BBS system and ensure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within the Mbase directory (or the one containing Mbase),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.  A popup window appears which allows you to select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.  If no text file exists in the default directory, you are so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base returns you to the main directory.  You must then exit M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all text files you wish loaded are in the same location Mbase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the text file you wish loaded, Mbase flashes a</w:t>
        <w:t xml:space="preserve"> message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in the status area.  The text file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id program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appears allowing you to enter a unique name for the databas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e to create and load the converted text to.  When Mbase has a goo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gins the input with conversion of text records into database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depending on your system, it may take some time for very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verted.  A message will flash in the status area indicating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, be patient, good things come to those who wa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se then AUTOMATICALLY will process your text file, conv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base useable database.  Upon conversion, Mbase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operate the various functions as you wish on this newly crea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Mbase uses imputs from you when converting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only the types of files you desire are incorporated i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By using the Extension Includer functions found under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you enter, one at a time, the types of files you always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uring the conversion.  This is done by entering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three characters of a file name:  ZIP,ARC,TXT,BMP,BAT,COM,EX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e stores your desired lists in the Colors.mem file, a fil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e.  Each time you load text into Mbase, Mbase will NOT ASK you a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ch files to include during the conversion.  You m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list PRIOR to conversion.  Once done, you need not wor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unction unless you wish to CHANGE the types of fil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86, 8 meg hz system takes 9 minutes to convert a file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es to 10,000 records!  A faster machine (20 hz) of cour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ar less time.  If you the RAM and have Mbase within this extended</w:t>
        <w:t xml:space="preserve">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ut your time dramatically.  While some might think this</w:t>
        <w:t xml:space="preserve">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ime consuming, it is far cheaper than being on line!  I've only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program that attempts to compete with Mbase; it took 5 hou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e i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base has completed the conversion, you are returned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utomatically with the newly created or updated database open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allows you to clear (empty) a database completely without er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tself.  The Zap function will close the current databas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records, leaving the structure in tack.  Some would arg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base databases are standard, why not just use the DEL DATABA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the file and start over.  It's true, however, a few less ste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leaving you with a already created database with the nam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other impo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Database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mark one or many files for deletion.  You will probabl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d deleting many in the course of weeks.  This function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listing of current databases in the directory.  You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t the bottom of this window.  Mark files to delet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while the file you wish deleted is highlighted.  Repe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or each file you wish to delete.  If you decide that a file you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one you want deleted, highlight the particular filename ag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once more, since the Enter key in this function acts a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.  When your choices are made, pressing F10 will present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question: "Verify Delete?".  If you wish to avoid the deletio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r move the cursor to highlight the word "NO" and press enter, the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moved and you're moved back to the main menu without deletions occur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ith the deletions, press Enter on the "YES" and Mbase</w:t>
        <w:t xml:space="preserve">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filename it is deleting for you and indicates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e associated files (index by the same name and the .DBT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lso).  When all files marked have been deleted,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 OPTION INDEX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index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awhile you may find an index gets corrupted.  A good indic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les you know exists do not show during display modes OR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t all.  Although Mbase does everything to avoid this, it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.  Highlight this feature while the database is active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 will update the index file to match the databa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dex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needed unless you have created indexes other</w:t>
        <w:t xml:space="preserve">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base creates (using FNAME as the key).  If you have,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llows you to change the order in which several indi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in sorting or displaying your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t present, any indices you create (even if they use FNAME fiel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field) will not be deleted if you decide to erase or Z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sociated with the index.  This is because Mbase will</w:t>
        <w:t xml:space="preserve">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an index or .DBT file named the same as the database.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will control all ind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if you do a lot of unique index creating,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anually any unwanted indices outside of Mbase.  Although</w:t>
        <w:t xml:space="preserve">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ophisticated process, it is easy to identify indices not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id database.  When you view the directory, each database (.DBF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index (.NTX) and a memo record file (.DBT) associated with i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hat does not have database file named exactly the same (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DBF extension) is a loner and can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and a list of valid fields for the active databas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screen instructions to pick the key field for your index. </w:t>
        <w:t xml:space="preserve"> Press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hen allowed to name the index.  This index will then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index until you use SET ORDER or you close and reope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llows you to update a field with a new valu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record within the selected database.  Example:  You create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f 10,000 Quick Basic records.  But you realize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scal program files.  Simply use Global Update.  Select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enter "PASCAL" as your desired category.  ALL records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category field to conta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remely useful function.  Within browse, you can view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s a full screen at a time.  You may edit record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while the record and the desired field in question is highl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lect to view a particular record vertically by pressing F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ARK a record you wish to later delete by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ighlighted. A box pops up allow confirmation of you decision.  NO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CK the database using the F4-Pack key.   After marking the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press F4, and after confirmation, Mbase will purge the databa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- Find allows you to find a specific record; useful if your datab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records!  Even though Mbase keeps your records indexed, the f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cker than using the pagedown key to sequence through the record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located, pressing F5 again, will continue the search for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 great feature is the Note taking feature, activated with F6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mments that you want regarding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dit one record of a database at a time.  Within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many of the the available functions available in M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upl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less way of removing any duplicate files within the acti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s based on program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 OPTIONS: Reports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Buil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isplays a screen with several processing steps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o establish a query.  A query set is simply a filter you cre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, view, edit, print, or delete a subset of an</w:t>
        <w:t xml:space="preserve">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For example, if you want to delete all the records withi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hat has the words "Demo" in the COMMENTS field, you woul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a query (filter) statement.  Once created, you then can use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delete all records that match the condition you establish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omplete the query setup using the Build Query screen, you ex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option.  Upon return to the main menu or the previous screen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is ready for use.  In other words, it does not take effect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until you state that it should.  For example:  First establish a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turn to the main menu.  Then go to the COPY TO DATABASE op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py process, Mbase will ask if you wish to copy using</w:t>
        <w:t xml:space="preserve"> the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.  If you answer yes or press enter on the query response,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ased on this qu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query, activate the function from within the Reports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vailable from the Vertical Edit screen under the "Other"</w:t>
        <w:t xml:space="preserve"> option.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d Query screen active, you can highlight the Build selection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cess.  A popup appears allowing you to first selec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used for comparison or a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 window asks you to define the relation that must be true</w:t>
        <w:t xml:space="preserve"> (or fal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record is effected.  In other words, "= Equal to, &lt;&gt; Not Equal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= Smaller or Equal to.....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relationship that most fits your desired outcome.  For exampl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et a filter to effect all files with the word DEMO in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highlight the $ symbol (means "is found in") and press return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rough the construction process, the effect of your work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n the status wind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selection, another window appears asking you to describe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builder is supposed to compare or look for to see if the record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before, you want the word Demo to be found.  So type Dem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status window shows the query set as it will be</w:t>
        <w:t xml:space="preserve">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activ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press F2 or F3 function keys to popup actual field</w:t>
        <w:t xml:space="preserve">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eld names to make your matches instead of typing your data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nefit to your go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 final popup appears and asks you if you are done or if you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"condition" the database.  If you need to, repeat the proc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operators listed in the popup.  When you are done,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nd press return, and you will be back at the Build Quer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save the query to disk for later use as well as fo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zap it or start over, edit it manually (to fine tune the query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 Upon quitting, the query is ready for use.  You must re-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ry each time you begin a Mbase session unless you previous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A query will also close if you close the database that the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stablished f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use a query often, save it, recalling the Build Quer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a previously saved query is 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L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ng this function displays a work screen for selecting the fiel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print.  Keep in mind that you can output to screen,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er.  You may also filter the database that is active by</w:t>
        <w:t xml:space="preserve"> first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BEFORE entering the print list function (like all other</w:t>
        <w:t xml:space="preserve">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filters to apply to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the fields you wish included in the report (listing)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the popup field box.   You can select all or just 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saves your choices.  The status box bottom screen records your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elected you can select to list via screen, text file, or prin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n indicate page size, columns, and number of reco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ave your report definition, this option is available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odify the list, you m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mpleting the printing setup, Mbase begins the report outpu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/Print Lab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labels is easy.  Select this option an a label function menu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saved a label format, you can load it into Mbase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you may modify it or print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new label file, activate the create option and giv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a name.  Once created, you may complete the process by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ption of the main label menu.  With this option, you</w:t>
        <w:t xml:space="preserve">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just about any text you desire.  Pressing the listed function key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o be selected from the active database.  You can use RTIM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ormatting functions to fine tune the output.  Activate the HELP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get help on how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stablish the type of labels you wish to produce (size / typ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you wish to print.  You also can tag certain records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y poping up a window of records found in the current databas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to check mark them, and ESC to activate continue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process.  Just follow the popup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a long label printing task, you can test for label</w:t>
        <w:t xml:space="preserve">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sample test patterns to the printer.  A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 tests for printer readiness prior to printing and will ask you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questions applicable and easy to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y Down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odem user needs to know how long it will take to download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en online.  This function is great.  While an active data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activate this function.  You are asked to select either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o report or all records.  Tagging certain records is probab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st often will use, since you would be finding the download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ect few that you will download from the BBS ses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ither tagged several or request all records, Mbase will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ly recorded downtimes for each file.  Each record has a dow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hich was automatically calculated during text-to-dbf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BAUD RATE SETTING you had established before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ired.  So if you had selected 2400 baud rate, Mbase produc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 time in minutes:seconds (xx:xx) and puts this calcul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 (downtime) fiel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quest a summing, Mbase uses these times found in each D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give you a total.  The popup screen will display "XX hrs XX m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secs" for the given database and the records you chose to sum.  Thi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 status window; press return to remove and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Lists Buil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deal function for selecting the records you wish to downlo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to go back online with the BBS that has these files. The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function allows you to tag the records you wish to download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, you are asked name a file that Mbase will make to contain</w:t>
        <w:t xml:space="preserve">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find within the programs you have available a program</w:t>
        <w:t xml:space="preserve">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oad a text file listing of desired downloads.  FILETAG.ZIP</w:t>
        <w:t xml:space="preserve">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erminate and Stay Resident (TSR) program you can get from 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Its function is to stay loaded in memory while you go on li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mark records while on screen.  During the BBS ques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File Do you want downloaded (name)=&gt;", you would activate the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 to activate, and force your previously saved download lis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line.  This save you much precious time and $$$$$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ant lists function, you can use such a program to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created (as previously described) so by the time you go on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your list ready to go!!!  Mbase allows you to 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wish list any name and extension you desire, thus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the naming convention required by a particular file tagg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******  OPTIONS:  Utilities 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ice option to quickly view a text or ASCII file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st to Dos.  Also, it is handy when you want to see what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before converting to a database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is option and a popup filename box appears.  Ente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wish to view OR simply press enter to get a list of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directory.  View File function is not particular, it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any type of file, even .Com, .Exe., and .Dbf files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oking into these files is left to you exper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Mark-Dele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operates exactly like the Build Query function with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!  This function allows you to mark records for late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ese are only marked as deleted.  Only the PACK fun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elete these marked files  (unless ERASE the entire datab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arked the desired records, use browse function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files.  You will see as you page through the database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marked due to the Mark-Del function.  Now, while within the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press the function key which calls the PACK function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opportunity to ESC or to follow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function is to quickly get rid of types of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ant.  Example:  Mark all with "Assembly Language" in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r all files with a date earlier than 19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aud 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popup function that you will not have to useofte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ay is a default you select initially, never having to set agai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to a modem having a different baud rate.  While within the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elect the type of modem baud rate you have.  Your choice</w:t>
        <w:t xml:space="preserve">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file Colors.mem and is always available in future session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 uses your selection to set an internal variable to a characters 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rate that is standard for the rating you selected.  A 2400 bau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t an average of 232 chars per second.  Obviously, many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the rate, so understand that this is an approximation of the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s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atabase file (Bcode.MBF) solely for maintaining a record</w:t>
        <w:t xml:space="preserve"> of th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nd a code that Mbase can use within the program file databa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where each file originated from.  You should add the names of each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nto this file and assign a code of your choice from 1-99,</w:t>
        <w:t xml:space="preserve">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.  Remember, when you convert a text file from a BBS (example: EXEC-P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e will popup a listing of your BBSs, asking which one was the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.  Selecting the BBS will assign the CODE YOU ASSIGN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n when you look at files, you see the number "23",</w:t>
        <w:t xml:space="preserve"> you k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 EXEC-PC.  Also this field can be used efficiently later fo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'masse record from a particular BBS no longer desired.  ESCing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box will cause "??" to be placed in the BBS field and printou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Mbase does not know the source of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, a user must catalog the 'type' of program each record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All Quick Basic files could be cataloged under the</w:t>
        <w:t xml:space="preserve">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, or under QB, or any other convention you so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FILETYPE.MBF is solely used for creating a listing of th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 categories you want.  After you have loaded in the differ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assifications of files, Mbase will call this database dur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 and ask you what the catalog type should be.  If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to one type, you can enter it and Mbase will make all CATALOG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classification in it.  However, many time you are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listing from a database (for you addicts).  In this cas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to leave the CATALOG field empty.  Later you can use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en'masse update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clu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function.  You need to tell Mbase what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included during the text-to-database conversion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avoid the types of files you never use or have ne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allowing you to imput the 3 character extension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during the text conversion.  Typical extensions include ZIP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, ARC, TXT, etc.  If you do not want to have files with the "LZ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DO NOT INCLUDE this 3 character extension when making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Mbase ONLY loads programs listed from within a text file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lude list.  Although it seems easier to have created an EXCLUD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orks faster by only having to know what you want,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window appears, and you type in the first desired extension: 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  Your input is listed on line 21.  Repeat this process for all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nsions you wish Mbase to include.  Each entry is list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know what has been used.  Upon completion, press enter and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.  Mbase will ALWAYS use this list (found in colors.mem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se the function.  Remember, you must use the function befor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your last list will b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*** OPTIONS: Quit 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ys it all!  (Make sure this is the way you quit Mbase or, lik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you could corrupt y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xit, Author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o much ego as my way of letting you contact m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 the program (mail or you pay for the call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omment on desired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let me know of bugs (write to me, then I can revie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everal times. User who present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my program and are incorporated will receiv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LY the mailing costs of the upgrad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nor those who are faithful to the concept of shareware and are w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the small fee to authors like me;  the time spent and family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you a program to save you time and money is worth your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many of you who have, and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athan C. Ca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69 Peebles 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tsburgh, PA 1523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