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MAST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        QModem 4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cycle through a queue of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8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2.5 of MASTER SCRIPT, a Qmodem script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your dialing sessions for scripted calls to BB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do "mail-runs" via a mail door (QWK, XRS, MEGA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MASTER.SCR in your defined Qmodem SCRIPT directory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modem: ALT-F, type MASTER &lt;ENTER&gt; &lt;ENTER&gt;. (As a 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F-key to run the script...see Qmodem's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all MASTER does is queue-up those BBSs, then di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onnection is made and a mailbag downloaded. It's up to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r obtain the actual mail-handling scripts for each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This can be done via Qmodem's "QuickLearn" fe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..see Qmodem's docs for info. Also, look for BORMAIL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! Qmodem mail script I wrote that can be modifi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(easily changed for PCBoard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script to work, you'll need to edit i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defining the ASSIGNed variables in the s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ORTANT!" blocks. Just pay attention to the com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fine. An example of those ASSIGNs you need to s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ILENT N              ;Set to Y if you don't want tones 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TAL 5               ;Total number of your defined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UT 30               ;Number of seconds before dialing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EC 3000              ;Pause between re-dials (1000 = 1 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set this to 0 for no pau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variables should be set to your preferences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NAME "Circuit Boar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UM "ATDT*70,666-0304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NMAIL D:\DL\BAT2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CR TCBMAI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BBS definition block, you define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alling, using up to 18 characters. The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cluding any extra dialing codes, such as thos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-waiting, access an outside line, etc., followed by a 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modem's code for an "ENTER" keystroke. Next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IL variable, using the complete drive\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bag for that BBS (don't use wildcards!). Las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run once the connection is made; sinc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rmally defined in Qmodem's SETUP menu, only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required. Then end the block with a "Goto Loo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 is defined similarly for each BBS you wish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queue for dialing, and numbered sequentially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cript. The colon after the block numb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enotes a "label" to Qmodem's script interpreter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xample info with your own, and delete or add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, continuing the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End of 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cripts should effectively handle all norm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ich occur during a mail-run. IF your script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NOT continue....so the rest of the queued script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that if you are using MASTER to run a formerly "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that you accessed via Qmodem's dialing directory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the actual *password* exists in the scrip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$PASS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for MASTER to properly display it's messages, your BB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return control to MASTER *after* the carrier is dropp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AITFOR "NO CARRIER" command at your normal exi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cript, followed by a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etermines if a BBS should be queued by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it's defined incoming mailbag file. O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no longer dials that BBS. SO...in the even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il from a particular BBS (due to errors, no mail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MASTER will create a "dummy" mailbag file, of 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ummy file allows MASTER to skip on to the next BBS in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alerts you that something unusual happen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il-session. It's a good idea (in my opinion) to ru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called BBS scripts, at least during the mail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ession, so you can later view it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dummy files, simply *erase* them before us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unless you want to skip calling those particular BBS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rar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onus, MASTER can be run with the optional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time". Qmodem will then delay the execution of MAS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ime-mark. This is great for an early A.M.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when BBS lines are generally less active, while you snoo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, simply press ALT-F, type MASTER, press &lt;ENTER&gt;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prompted for script parameters, specify the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01:00:00 &lt;ENTER&gt;  (execute MASTER at 1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13:30:00 &lt;ENTER&gt;  (execute MASTER at 1:30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ope you find MASTER SCRIPT useful. Also, please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"NewIn" files for revision updat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pass MASTER around and modify it to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 just ask that you leave this archive unchange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place should you upload i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vin V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rcuit Boar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doNet 1:104/1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303)666-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RIME -&gt;BOREA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End of Pag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