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not free!  If you find LAPHONE v3.1 useful (if it sa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), please send the completed registration form plus $12.00 U.S. (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$2.00 shipping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J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02 N. 12th St.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Z  85022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ut all checks to 'Michael J. Baker'.  DO NOT SEND CASH!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s you to a personalized version of the program that remember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wn, so that phone call costs can be calculated from where you li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print out the registration form, don't forget to send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phone number (IMPORTANT!  Otherwise I cannot calculate phon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ts from your area!), and the name of the program (since I ha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).  Specify what disk type you would prefer to receive.  Also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eciate it if you would take a few minutes to give me your opin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 any helpful hints you may have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CUT HERE, SEND FORM BELOW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________  STATE: __________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: (   )____-_____  REGISTRATION FOR: ______LAPHONE v.3.1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DISK TYPE:  ( ) 5.25"   ( ) 3.5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WNLOADED FROM: _____________________________  NUMBER: (   )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THE PROGRAM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his form, along with $12.00 U.S. (DO NOT SEND CASH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J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02 N. 12th St.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Z  85022-1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