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 E G I S T R A T I O N                        JLUTIL, JLPLOT &amp; JL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 CAN USE THE JL's WITHOUT REGISTERING AS LONG AS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WANT WITHOUT ANY RESTRICTION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his File. Contains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fill out REGISTER.FRM. Indicat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with Juergen Lorenz, Raymond Wood, Don Kel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Dan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JLUTIL initially or upgrade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initially or upgrade only one or more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ptions of JL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have a package of initial registrations and /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fferent or identical serial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n for every Initial Registration of the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#3 a separat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ch GT version,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pay with a CreditCard, with an EuroChequ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he money to my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have a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ollowing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need all these features of JLUTIL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ption and want to register it, but JL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expensive for me to register the whole JL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he possibility to registe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ly. You register or upgrade one,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(or more) options and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other options unregistered. We thi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gister that, what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o poor. Can i have a redu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 Please think about the following: I am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 I have an old XT and do all my programm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. I have not the money to buy an AT 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80486. I am working a lot for these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rent price is really cheap.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, I payed for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oolBoxes for Turbo Pascal (PULL, QWIK, WN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I am spending significant time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nderstand, that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uction for you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e no need of Upgrades. Can i get JLUT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Possibility. Is this chea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CreditCard. Can i pay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 But this is an expensive way for you.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really necessary. You must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s of the total amount, because the Cr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are charging us for ever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hange this amount to Sterling using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hould i pay you ?  Which is the best 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5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pay by creditcard. This is easy, bu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netmail me th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FRM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pay cash. This is cheaper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go to the bank. get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to me with a printe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pay with an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print the REGISTER.FRM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cheque in DM (!!!) and send it to me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you remi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send me a money order. This is grea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go to the bank, get the money order (in DM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to me with a printed REGISTER.FRM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very busy, you should choose way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ave money, you should take way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decide, which way is bet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ay 3. The best way is wa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ften do i need a new cr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c is valid from eg. 4.00 to 4.49, 4.50 to 4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to 5.4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conversion rate between DM and US$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US$ are 15.00 DM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M  are 06.66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