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POP version 2.10                              (c) 1992, GMUt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POP is not public domain. You may use,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freely. However, you may NOT modify IP.EXE or IPN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MAKEINFO.EXE.  If you distribute InfoPop,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in the distribution archive (INFPOPxx.ZIP or INFPOPxx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distribute databases created with Mak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 What's new in 2.1 ?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upport added for non-resident (IPNR) version of Info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features introduced in 2.0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&amp; use supplementa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earch reworked, improved (much faster and now 100% accu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will first attempt to use EMS memory for swap files, if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vailable, it uses XMS. If both are inadequate, the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use virtual memory (disk) to store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Info utility included (to create additional datab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db.txt - Input file for creation of a sample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(SAMPLEDB.HLP). Read this ASCII file to lear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reate your own databases. Use an ASCII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Pop is memory-resident utility, designed to help you us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your modem to reach a variety of information systems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the US, Canada, Australia and Europe accessi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re covered, as are commercial online systems like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and a couple hundred BBS systems.  Release 2.0 ad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 the ability to create your own databas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(or IPNR) search engine; completely reworked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Press F2 or ^QF to activate)--it now works 100%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MUCH faster; and several other tweaks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InfoPop is simple. Assuming you use a PC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loading IP.EXE first will enable you to have an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uring your session.  When inactive, InfoPop shrinks to a 9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, preserving your system RAM. When activated (by press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, Left shift F2, or Left Shift F3) Infopop bring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ndow.  You can copy and paste information from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your underlying application--great for putting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es. Note that IP will not work with certain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..it really is designed to safely interact with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serial port (e.g., with a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 / LAN / CUTCP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re to load ALL of your network shell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vity drivers before loading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InfoPop (IP.EXE). Doing so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arantee that IP will run properly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load IP then a network driver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urely will eventually crash or ha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Pop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-F1  Displays Master InfoPo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-F2  Displays topic that was on screen last time Info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-F3  Searches InfoPop database for term at curs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 key was press. If no match is found, ma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foPop is active, the following keyboard comman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          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(or ^QF)              open text search box and enters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(Control-L)           if in search mode, takes you to 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         Load a new database. Must be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Info. See Sampledb.TXT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how to create a supplement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or RIGHT ARROW       move to next highlighted (linked)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or LEFT ARROW  move back to previous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ight Arrow      move to main topic inde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eft Arrow       move to previous top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ageUp           move to top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ageDown         move to the bottom of a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a mo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ll recognize that putting mouse handlers in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a tricky subject. Not so much th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uring the popup program, but rather stor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from the underlying application and restoring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goes back to sleep. InfoPop makes every attempt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ouse activites that may be going on in your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mouse handler built into InfoPop's help window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InfoPop is destroying your mouse curs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your underlying application, you can turn off the Info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ith the /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: Pressing left button once will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rm at your mouse pointer. Double clicking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rm's associ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: closes InfoPop help system and returns to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UTTONS: calls up the main index (like pressing LeftShift-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lick on the scroll bars to move around i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Click on the arrows at the top and bottom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scroll a single line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 INFOPOP, type IP at your DOS prompt, then press LEFT-SHIF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 up the information window.  With cursor over '(about) InfoPop'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n follow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T &amp; PAS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version of Infopop (IP.EXE) allows you to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InfoPop information window and your underly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^KB to begin the block (or F7) and ^KK (or F8) to mark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4 (or ^KC) after a block is highlighted closes the Info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writes the highlighted text to your application (at th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pasting TELNET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 line arguments accepted by InfoP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Force use of black and white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ProgToRun Execute a program instead of going residen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the last one on InfoPop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Force swapping to disk even if EMS or XM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Set initial height of help window. Defaults to 1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HotKey    Specify alternate Hot Key for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HotKey    Specify alternate Hot Key for Onscreen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HotKey    Specify alternate Hot Key for Previou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Turn off mouse support. May be need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ld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 Force entire program (TSR) to remai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Path      Specify disk and directory for dis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Unload InfoPop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Display all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FOPOP.HLP files will be developed during the coming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GMUtant OnLine BBS for an updated file.  (703) 993-2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ne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'ftp' the latest version of InfoPop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gmuvax2.g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: your email address (e.g., wallyg@fen1.g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                         (to list availabl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et TheFileName             (e.g., bget Infpop20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mous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ability to handle a larger number of cross-references per topic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tweaks in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changed a couple of onscreen messages to say IP instead of Info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 minor window change, name of program now appears on the open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NR (non-TSR)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4 window resized an additional line. Support added for Control-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PgDn inside a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5 Color for highlighted linked termed changed to WHITE. Control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back to previous link term. Control RIGHT arrow moves to nex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key brings up the MAIN index screen (like F1 or clicking bo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6 Search [F2] capability added. You may now search the Infopop.h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word that appears in the file. Note that search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on the initial index screen. You must be in a scree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topic index (but your search will still encompa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 Added ability to use XMS for swap files. This should hel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 AT's who have XMS but no EMS.  If you have 3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memory, you'll note a dramatic improvement in INFOP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Added ability to create (and load) supplemental databases;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earch function...now faster and more accurate;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algorithm. Now InfoPop first attempts to use 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files, if that isn't available or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quantity, then XMS is checked and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quate. If neither EMS or XMS memory i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able, then InfoPop will use virtual memory (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) for sw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Added mouse support for NON-RESIDENT (IPNR.EXE)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POP is not public domain. You may use,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freely. You may NOT modify IP.EXE or IPNR.EX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NFO.EXE.  If you distribute InfoPop,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in the distribution archive (INFPOPxx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POPxx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Clyde W. Grotophorst, Library Systems Office, Fenw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Mason University, 4400 University Drive, Fairfax, VA 2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: 703-993-2239   BBS: 703-993-2219   CIS: 70404,3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: wallyg@fen1.g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