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, 1992 Release HSLSE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ha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s HS/Link Version 1.0� G1 - (Tested o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HS/Link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ve HSLSER.EXE in the same directory as HSLINK.EX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a serial numbe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SER preserves your original HSLINK.EXE and creates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SL_NEW.EXE, which is de-compressed.  You may then re-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PKLITE, DIET, LZEXE, etc and/or rename it back to HS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istration for HS/Link is relatively inexpensive.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by officially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by Sha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Wa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