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GT User:                                                 6-26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you are asking yourself,  "Why should I send a con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 POWER"?  Here are a few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shareware copy of GT has a delay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register you will receive a key that will allow  a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ter the progra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 will  receive a registered copy of GT,  with your ow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.  If you distribute GT,  and someone registers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, you will get a split of the contribution.  For eve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 with your serial number,  you will receive 2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ount t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 will  receive  a copy of "Turbo CALC".  This is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readsheet program from P &amp; 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 will receive copies of the latest GT netmail program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 allow  you  to  pass  electronic  mail along the G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  NOTE:  the GT netmail programs are not sharewar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be obtained thru registration of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hone support is available to registered users,  have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 handy  when  you call.  The number is 602-897-9557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02-897-9549 modem.  The modem line is open 24 hours a  da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ce  line  is  available  during normal office hours,  8 - 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n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  key will be provided to registered users,  so tha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screen will remove itself automatically.  In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shareware,  we ask that the  key  not  be  disclosed  to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You will receive an growing program,  supported  by  its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d  support  of  GT  or any other "User Supported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ends on the financial support of its users.  Pure surviv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and fit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our intention to support our products,  we are proud to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new customers a 30 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gister,  or if you are already registered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the latest version of GT,  please fill out and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 selection no extra charge, additional selections, $7 each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5.50  16.00  17.00  17.06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=====  =====  =====  =====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_____  Standard version.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 n/a   Overlay version.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_____  286 versio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 n/a    n/a    n/a   FOSSIL version.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TE: 17.06 comes in Standard and 286 version only.  And the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the FOSSIL version is available only for 15.50.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7.xx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70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6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50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5.5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35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5.50 to 16.00 of GT POWER, $20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5.50 to 17.xx of GT POWER, $35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6.00 to 17.xx of GT POWER, $20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7.00 to 17.06 of GT POWER, $10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This upgrade is available at no cost, if you download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the code from our BBS - (602) 897-9549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Enter standing order.  Available to credit card customers,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or customers  who  deposit $40 in advance.   All maj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eleases sent automatically.   Fees are charged just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before shipment of product.  Bug fixes and minor releases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will not be sent automatically, but can be ordered f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 handling fee of $10, plus $5.00 postage for overseas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Feature release will be charged at $20 each, plus $5.00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Serial # ___0001403___        Version #  17.06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 3.5" diskettes, add $5 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Outside NORTH AMERICA, add $5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