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>
          <w:rtl w:val="true"/>
        </w:rPr>
        <w:t>ڿ     ڿ            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     ��          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 xml:space="preserve">¿ ����¿ �� ���Ĵ� ����¿ ���Ĵ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��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 �� �� ��  �� ��  </w:t>
      </w:r>
      <w:r>
        <w:rPr>
          <w:rtl w:val="true"/>
        </w:rPr>
        <w:t>ڿ</w:t>
      </w:r>
      <w:r>
        <w:rPr/>
        <w:t xml:space="preserve">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Ĵ� ������ �� ������ ������ 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ڿ</w:t>
      </w:r>
      <w:r>
        <w:rPr/>
        <w:t xml:space="preserve">      ��           </w:t>
      </w:r>
      <w:r>
        <w:rPr/>
        <w:t xml:space="preserve">GoldED Version 2.4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          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March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manual written by 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-1992 by Odinn Sorensen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TABLE OF CONTENTS   . . . . . . . . . . . . . . . . . . . . .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EATURES  . . . . . . . . . . . . . . . . . . . . . . . . . .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QUIREMENTS  . . . . . . . . . . . . . . . . . . . . . . . .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IS MANUAL   . . . . . . . . . . . . . . . . . . . . . . . .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GAL STUFF   . . . . . . . . . . . . . . . . . . . . . . . .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QUICK INSTALLATION 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configuration 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configuration  . . . . . . . . . .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LINE USAGE  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 options  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line keystacking   . . . .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  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specific environment variables  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vironment variables   . . . . . . . . . . . . . . . .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RRORLEVELS   . . . . . . . . . . . . . . . . . . . . . . . .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LOGFILE 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ODELISTS AND USERLISTS  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NFIGURATION KEYWORD REFERENCE  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&lt;zone:net/node[.point][@domain][, pointnet]&gt;  . . . .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MACRO &lt;macro&gt;,&lt;name&gt;,&lt;address&gt;[,subject]   . . . . . .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&lt;zone:net/node[.point][@domain][, pointnet]&gt;  . . . . . .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MATCHECHO &lt;yes/no&gt;  (no)  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MATCHNET &lt;yes/no&gt;  (yes)  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MATCHLOCAL &lt;yes/no&gt;  (no)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&lt;echoid&gt; &lt;"desc"&gt; &lt;msgbase&gt;[type] &lt;loc&gt; [akano] [attrs]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AUTONEXT &lt;yes/no&gt; (yes)  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EXCL &lt;echoid mask&gt; 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LE &lt;type&gt; [path/file] [switches] 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LEGROUPS &lt;yes/no&gt;  (no)  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INCL &lt;echoid mask&gt;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STNOS &lt;yes/no&gt;  (no)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STSORT &lt;sortspec&gt;  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STTYPE &lt;new/last&gt;  (new) 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PATH &lt;path&gt;  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RENAME &lt;from echoid&gt; &lt;to echoid&gt; 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CAN &lt;echoid mask&gt; 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TART &lt;echoid&gt; 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DELORIG &lt;yes/no&gt;  (yes) 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SCC &lt;attributes&gt; 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SCFM &lt;attributes&gt; 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SECHO &lt;attributes&gt;  . . . .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 GoldED Manual, Page 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SLOCAL &lt;attributes&gt; 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SNET &lt;attributes&gt; 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COMMENT &lt;yes/no&gt;  (yes) 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FACTOR &lt;value&gt;  (5) 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LOCALMSG &lt;yes/no&gt;  (yes) 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NOISES &lt;yes/no&gt;  (yes)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YOURMAIL &lt;yes/no/always&gt;  (yes)  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COPYLIST &lt;listspec&gt;  (Names) 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&lt;colorspec&gt;  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ET &lt;Normal/Intense/Mono&gt;  (Normal or Mono) 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RMFILE &lt;filename&gt;  (GOLDED.CFM) 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POSTLIST &lt;listspec&gt;  (Verbose)  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INFOECHO &lt;Tearline,Origin,yes/no&gt;  (Tearline Origin)  .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INFOLOCAL &lt;Tearline,Origin,yes/no&gt;  (Tearline Origin)  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INFONET &lt;Tearline,Origin,yes/no&gt;  (Tearline) 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AUTONEXT &lt;yes/no&gt;  (yes)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ISTWRAP &lt;yes/no&gt;  (yes)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OCALHIGH &lt;yes/no&gt;  (yes) 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MARGIN &lt;width&gt;  (0) 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PAGEBAR &lt;yes/no&gt;  (yes)  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REALMSGNO &lt;yes/no&gt;  (no) 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REPLIESMODE &lt;yes/no&gt;  (yes) 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TABSIZE &lt;chars&gt;  (8) 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PROMPT (yes/no)  (yes)  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SWAP &lt;yes/no,xms,ems,disk,hide,checknet,noprealloc&gt;  (no)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AUTOATTACH &lt;yes/no&gt;  (yes)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AUTOSAVE &lt;seconds&gt;  (30)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CHANGEDATE &lt;yes/no&gt;  (yes) 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COMMENT &lt;"word"&gt; &lt;"comment"&gt; 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CRLFTERM &lt;yes/no&gt;  (yes) 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ELDCLEAR &lt;yes/no&gt;  (yes) 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HARDLINE &lt;string&gt;  ("&lt;&lt;")  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HARDLINES &lt;yes/no&gt;  (yes)  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TERNAL &lt;yes/no&gt;  (yes) 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MENU &lt;yes/no&gt;  (yes)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MIXCASE &lt;yes/no&gt;  (yes)  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MSGSIZE &lt;bytes&gt;  (65530) 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&lt;commandline&gt; [@file] [@line] 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FILE &lt;file&gt;  (GOLDED.MSG) 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REPLYRE &lt;yes/no&gt;  (no) 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SAVEMENU &lt;yes/no&gt;  (yes)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SPELLCHECK &lt;commandline&gt; [@file] 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UNDELETE &lt;lines&gt;  (50) 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TEARLINE &lt;yes,no&gt;  (no)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NODES &lt;addressmask&gt;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HWMARKS &lt;yes/no&gt;  (no)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LASTREAD &lt;file&gt;  (LASTREAD.) 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LASTREADNO &lt;userno&gt;  (0) 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ALIAS &lt;alias&gt; &lt;filename&gt; 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TEAR &lt;echoid&gt;  (MAGNA) 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HELP &lt;file&gt;  (GOLDHELP.CFG) 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KEYS &lt;file&gt;  (GOLDKEYS.CFG) 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LANG &lt;file&gt;  (GOLDLANG.CFG) 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PATH &lt;path&gt;  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RAND &lt;file&gt;  (GOLDRAND.CFG) 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XLAT &lt;file&gt;  (GOLDXLAT.CFG) 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GoldED Manual, Page i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PATH &lt;path&gt;  (defaults to GOLDPATH) 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&lt;file&gt; 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NODES &lt;addressmask&gt; 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ECOLORS &lt;yes/no&gt;  (no) 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ATE &lt;type&gt; &lt;"findstring"&gt; &lt;"replacestring"&gt; 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CLEAR &lt;yes/no&gt;  (no) 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EXT &lt;yes/no&gt;  (no) 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STACK &lt;keystring&gt;  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&lt;file&gt;  (GOLDED.LOG) 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ECHO &lt;yes/no&gt;  (no)  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LOCAL &lt;yes/no&gt;  (no) 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NET &lt;yes/no&gt;  (yes)  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DRIVE &lt;server driveletter&gt; &lt;local driveletter&gt;  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&lt;yes/no&gt;  (no) 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FILE &lt;file&gt;  (NAMES.FD) 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 &lt;"string"&gt;  . . . .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&lt;file&gt; [zone/addr]  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PATH &lt;path&gt;  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&lt;"string"&gt;  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BOUNDPATH &lt;path&gt;  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FILE &lt;file&gt;  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&lt;ems/ext/disk&gt;  (disk) 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DEVICE &lt;devicename&gt;  (PRN)  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ORMFEED &lt;yes/no&gt;  (yes)  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IT &lt;printstring&gt; 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ENGTH &lt;lines&gt;  (65)  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MARGIN &lt;characters&gt;  (80) 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RESET &lt;printstring&gt; 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INCRESCAN &lt;yes/no&gt;  (yes)  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PATH &lt;path&gt; 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REBUILD &lt;yes/no&gt;  (no) 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BLANK &lt;yes/no&gt;  (no) 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MARGIN &lt;chars&gt;  (-5) 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PACING &lt;yes/no&gt;  (yes) 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TRING &lt;quotespec&gt;  (" FML&gt; ")  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KEY &lt;keycode&gt;  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NAME &lt;keyname&gt; 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TNAME &lt;name&gt; 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BLANKER &lt;seconds&gt;  (180) 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ELIMSNOW &lt;yes/no&gt;  (no)  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MAXCOL &lt;columns&gt;  (0)  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MAXROW &lt;rows&gt;  (0) 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HADOWS &lt;yes/no&gt;  (yes)  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IZE &lt;mode&gt;  (Auto)  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USEBIOS &lt;yes/no&gt;  (no) 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 &lt;type&gt; &lt;file&gt;  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MODE &lt;yes/no/mode#&gt;  (yes)  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SCAN &lt;api/quick&gt;  (quick)  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USERNO &lt;index&gt; 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USERPATH &lt;path&gt;  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ATH &lt;path&gt;  (defaults to TEMPPATH)  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LINE &lt;string&gt;  (GoldED @version) 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&lt;file&gt; ["desc"]  (GOLDED.TPL) 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PATH &lt;path&gt;   . . . .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&lt;seconds&gt;  (360) 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LICE &lt;type&gt;  (none) 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MODE &lt;mode&gt;  (Show)  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GoldED Manual, Page ii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NAME &lt;name/addressmask&gt;  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SUBJ &lt;"string"&gt;   . .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LAGS &lt;yes/no&gt;  (yes)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INTL &lt;type&gt;  (Auto) 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MSGID &lt;yes/no&gt;  (yes)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 &lt;file&gt; [zone/addr]  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FILE &lt;file&gt;  (GOLDED.LST)  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&lt;name&gt;[,address] 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HIDDEN &lt;yes/no&gt;  (yes)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KLUDGE &lt;yes/no&gt;  (no) 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TO &lt;name&gt;  .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CHARSET &lt;importid&gt; &lt;exportid&gt; &lt;file&gt; 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ESCSET &lt;import&gt; &lt;export&gt; &lt;escfile&gt; 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EXPORT &lt;charsetid&gt;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IMPORT &lt;charsetid&gt;  (IBMPC)  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PATH &lt;path&gt;   . .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GATING &lt;yes/no/ask&gt;  (ask)  . . . . . . . . . . . . . . .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OLD CONFIGURATION KEYWORDS 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keyword    New keyword 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REA CONFIGURATION  . .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for manually defined areas  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for external area configuration  . . . . . . . . . . .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OLOR CONFIGURATION  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general color items  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screen / logo window 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Selection Menu  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Header 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ext  .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Smaller Menus  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Larger Menus (Browser Windows) 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  .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Information Windows  . . . . . . . . . . . . . . . . .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HE RANDOM SYSTEM  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Groups   . . . . . . .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ng Random Items  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&lt;attributes&gt; 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LANGUAGE &lt;file&gt; 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NAME &lt;"string"&gt;  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&lt;"string"&gt; 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FILE &lt;file&gt; 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FOR &lt;string;string;..&gt;  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ARLINE &lt;string&gt; 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LATE &lt;file&gt; 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TMODE &lt;mode&gt; 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 &lt;name&gt;[,addr]  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HIDDEN &lt;yes/no&gt; 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KLUDGE &lt;yes/no&gt; 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TO &lt;name&gt;  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EXPORT &lt;charsetid&gt;  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ATIMPORT &lt;charsetid&gt;  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System Example   . . . . . . . . . . . . . . . . . . .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THE MESSAGE TEMPLATE  . . . . . .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GoldED Manual, Page i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al tokens 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tokens   . . . . .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tokens  . . . . . . .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HELP SYSTEM   . . . . . . . . . . . . . . . . . . . . . . . .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CHARACTER TRANSLATION  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*.ESC files   . . . . . .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*.CHS files   . . . . . . . . . . . . . . . . . . . . . .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KEYBOARD COMMAND REFERENCE 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st commands   . .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 commands 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lection commands  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lister commands  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browser commands  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reader commands   . . . . . . . . . . . . . . . . . .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MACROS AND KEYSTACKING 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 definition  . . . . . . . . . . . . . . . . . . . . . .   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tacking   . . . . . . . . . . . . . . . . . . . . . . . .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KEY REFERENCE  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hifted function keys  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function keys  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unction keys  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unction keys 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umbers   .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Letters   .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tters  .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  .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. . . .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/down  . .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left/right  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up/down  . . . . .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 other keys   . . . . . . . . . . . . . . . . . . . . . .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LANGUAGE DEFINITION  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  . . . . . . . . . . . . . . .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THE MSGBASE FORMATS  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/Opus/FTSC *.MSG 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BBS (Hudson) MSG*.BBS  . . . . . . . . . . . . . . . . . . .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 *.SQ*  . . . . . . . . . . . . . . . . . . . . . . . .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ENTERING MESSAGES   . . . . . . . . . . . . . . . . . . . . .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THE "HARDLINE" FEATURE  . . . . . . . . . . . . . . . . . . .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QUOTE REFLOW  . . . . . . . . . . . . . . . . . . . . . . . .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CARBON COPY AND CROSSPOSTING 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bon Copying  . . . . . .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posting  . . . . . . . . . . . . . . . . . . . . . . . .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ENCRYPTING MESSAGES   . . . . . . . . . . . . . . . . . . . .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 GoldED Manual, Page v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NODELIST BROWSE AND LOOKUPS  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browser  . . . . . .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ups   . . . . . . . . . . . . . . . . . . . . . . . . . .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USER DATABASE LOOKUP  . . . . . . . . . . . . . . . . . . . .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MARKING MESSAGES  . . . . . . . . . . . . . . . . . . . . . .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THE FILE REQUEST FEATURE  . . . . . . . . . . . . . . . . . .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KLUDGE LINES  . .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:&lt;echoname&gt;  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: &lt;name&gt; &lt;address&gt; 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SET:&lt;charset identifier&gt; 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C:&lt;font change id&gt;  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S:&lt;charset identifier&gt;  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ADDR:&lt;destaddress&gt; 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&lt;destdomain&gt; &lt;destaddress&gt; &lt;origdomain&gt; &lt;origaddress&gt;    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D:&lt;crc16&gt; &lt;stamp&gt; [replycrc16] &lt;replystamp&gt;  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&lt;special attributes&gt; 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MPT &lt;from point&gt;  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CHK:&lt;???&gt;   .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:&lt;echoname&gt;  . .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51 (no parameters)  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L &lt;destaddress&gt; &lt;origaddress&gt; 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ID: &lt;origaddress&gt; &lt;serialno&gt;  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O: &lt;destaddress&gt;  . . . . . . . . . . . . . . . . . . . .    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: &lt;Carbon copy, original name&gt; 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: &lt;list of nodes&gt;  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TH: &lt;list of nodes&gt; 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D: &lt;identifier&gt; &lt;version&gt; [serialno] 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D: &lt;id&gt;   .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: &lt;replyaddress&gt; &lt;replyserialno&gt;  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:&lt;stuff&gt;   .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-BY: &lt;list of nodes&gt; 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:&lt;serialno&gt;   . . . . . . .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L1:, TCL2: &lt;long hex string&gt; 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T &lt;to point&gt;   . .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&lt;offset from UTC&gt;  . . . .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: &lt;netmail tossing info&gt;   . . . . . . . . . . . . . . . .   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ID:&lt;stuff&gt;   . . . . . . . . . . . . . . . . . . . . . . . .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KNOWN BUGS 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  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 . . . . . . . . . . . . . . . . . . . . . . . . . .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RESTRICTED FEATURES   . . . . . . . . . . . . . . . . . . . .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FUTURE PLANS  . . . . . . . . . . . . . . . . . . . . . . . .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DISTRIBUTION AND REGISTRATION SITES   . . . . . . . . . . . .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SUPPORT CONFERENCES   . . . . . . . . . . . . . . . . . . . .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ACKNOWLEDGEMENTS  . . . . . . . . . . . . . . . . . . . . . .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GoldED Manual, Page v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 THE AUTHOR  . . . . . . . . . . . . . . . . . . . . . . . . .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Attributes . . . . . . . . . . . . . . . . . . . . . 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Address masks  . . . . . . . . . . . . . . . . . . .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GoldED Manual, Page vii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is a very advanced FidoNet-compatible offline reader/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 few highlights of the main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upports three of the most popular msgbase formats: Fido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BS and Squish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upports the area configuration setups of 15+ of the most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es, mailers and mail processors, greatly easing area setup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an use your favorite external text editor/word processo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 for writing message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xtremely configurable, using plain ascii text file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anguage, keyboard, colors, help, all fully configurable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essage template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vanced file requesting directly from SDS/SDN/whatever postings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ile selection for file attaching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delist lookup and browsing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vanced "Random System" for area-specific origins, templ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other things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Keyboard macros and keystacking from the commandline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arbon copies and crossposting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upport for external spellchecking software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ulk message marking and copy/move/printing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orward or move replies to other conferences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aracter translations using the CHARSET kludge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witting of names and subject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untless other features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re than 500+ registered users worldwide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stantly being further developed by a dedicate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                                        GoldED Manual, Page 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ny IBM PC compatible computer with at least 512K memory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S-DOS (or compatible) 3.30 or later. (Earlier might also work)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Diskspace for the GoldED files + msgbase file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t least FILES=30 in CONFIG.SY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ny Fido/Opus (*.MSG), Squish or QBBS compatible 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                                     GoldED Manual, Page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IS MANU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ll see, this is mainly a technical reference manu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f GoldED. You will also find a number of ch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ing some of the many features, but there are still so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undescribed at the time of writing. I find myself pres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so I hope you will examine this manual carefully - the "clu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 here, even if the actual feature is not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ighly recommended to read the NOTES.DOC file - it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collection of all release notes since version 2.3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many important clues and information about the fea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er workings of GoldED. It is often very technical in nature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you will find it worthwh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re general introduction to the wonderful world of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utside the scope of this manual. Good texts on the subjec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nuals of most popular BBS/Mailers/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is designed to be configurable to the extreme, and unfortun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this makes things (even more) difficult for the inexperienced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ysop. I hope that I have made life a bit easier by provi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r configuration examples, and including a special "advanc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or when you feel more confident with the operation of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will like and enjoy what you see, and join the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oldED users, and - hopefully - The Few, The Prou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!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nic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inn Sorensen, Author of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NUAL                                      GoldED Manual, Page 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EGAL STUF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is provided as is, with no warranty of any kind, either ex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d or implied. GoldED is only guaranteed to occupy disk spac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to copy and distribute the GoldED archive freely, provide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or additions are made to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inn Sorensen (The Author) shall in no event be held liable to yo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 for any damages of ANY kind, incidental or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from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ducts by Odinn Sorensen are trademarks and are Copyrigh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inn Sorensen. Other products and brand names are trademark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by the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REGISTER.DOC file for more information about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STUFF                                      GoldED Manual, Page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QUICK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is a very complex program with many options meant for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ed users. If you have been using GoldED before, or consider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a configuration wizard, go ahead and use the advance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provided. It contains just about *all* the possibl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options available, and has been known to be hard n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 even for experienced user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w and/or inexperienced users, a relatively simple stand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rovided to get you going fairly pain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is done in flat ASCII files, so you need a goo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I use QEdit - what els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llowing is a step-by-step procedure for 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ke a new directory. The GoldED setup is composed of many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files, and it is a good idea to keep them in a pla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ve all the files in the distribution archive to the new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y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heck if you have the GOLDED environment vari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/change it if needed. (see the section about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dit GOLDED.CFG to match your setup. (Use the AREAFILE'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 GOLDNODE.EXE if you want nodelist loo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GOLDE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's it! However, as soon as you are familiar with th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you should take a look at the advanced stuff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interesting and useful things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pack ADVANCED.ARJ &amp; XLAT.ARJ. Rename ADVANCED.CFG to GOLDED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GOLDED.CFG and GOLDAREA.CFG to match your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GOLDNODE.EXE if you want nodelist look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un GOLDED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Repeat 2. through 4. until it work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have having trouble with your setup, you can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n the international GOLDED echo, or a corresponding local 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ound to be other GoldED usere who will be glad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INSTALLATION                               GoldED Manual, Page 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LINE US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tra flexibility, GoldED has a set of commandline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syntax: GOLDED [options] [keystack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&lt;configname&gt;     Specifies another configuration fil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LDE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(isable)         Disable old configuration keywords. Used when up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ding your old setup to use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&lt;echoid&gt;         If specified, GoldED starts directly in that ech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passing the arealist screen. See the AREA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keyword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(orce)           Force complete re-compile of all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regardless of whether they are up-to-da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. This is equivalent to deleting all the *.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(or GOLDED.DAT etc. in the old 2.3x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(oshare)         If used, this prevents GoldED from using SH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le file-open calls, which ar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. Works only until the SHAREMODE key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GOLDED.CFG. This keyword is normal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, but may be used to debug your set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&lt;ovlsize&gt;        Specifies the overlay size for GoldED (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pproximately 64K). Higher values (up t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0K) causes GoldED to run faster, and 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. Lower values (down to about 30K)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slower, in less memory. Check the "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er" on the right side of the statusline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much memory is free at any given tim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meter value should be *minimum* 50-100k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for best performance and insurance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ut of memory" errors. The lower memory 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, the higher risk of out of memory err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(uiet)           Turns off verbose config compile.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uld be used on the commandline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-V(erbose) option in the GEDCM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sortspec&gt;       Sort all areas according to &lt;sortspec&gt;.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ALISTSORT config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LINE USAGE                                GoldED Manual, Page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&lt;seconds&gt;        Set the timeout value. A value of zero (0)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timeout. (see the TIMEOUT config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(erbose)         Turns on verbose config compile. When used, Gol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isplay the full filename of each main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t compiles. This can be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setup, and see if it accesses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specially the AREAFILE's) it is supposed to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also use the expanded syntax "-VV"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ldED display all the lines while compilin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be used to find the exact spot if it cr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tops whil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line keystack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on-option characters on the commandline are stuff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buffer. See the chapter on keyboard defini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STACK keyword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OLDED @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GoldED go to the area scanning menu &lt;Alt-S&gt;, and select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&lt;A&gt;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Macros and Keystacking section, page 65,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LINE USAGE                                GoldED Manual, Page 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recognizes and uses several 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specific environment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specifically for GoldED, no other program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       Path to the GOLDED.CFG file. It is recommend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, but don't forget to change it if you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GoldED setup to a differen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MD        Specifies additional commandline options. Use thi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ant to specify options, but need to run Gol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m (for example when renaming GOLDED.EX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EDIT.EXE in older versions of D'Bridge). You can ov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de the environment options with command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NODE      The path where GoldNODE can find a GOLDED.CF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vironment variab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ading areas from other program setups with the AREAFIL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keyword, GoldED can use these environment variable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set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         Path to the D'Bridge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RIDGE       Path to the D'Bridge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CHIE       Path to the Dutchie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     Path to the FastEcho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            Path to the FrontDoor/TosScan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           Path to the GEcho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        Path to the Imail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      Path to the Maximus and Squish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         Path to the Opus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          Path to the QuickBBS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           Path to the RemoteAccess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CHO        Path to the RA-Echo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       Path to the Squish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AIL         Path to the Window Mail (WMAIL)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e Area Configuration section for specific detai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upported AREA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S                            GoldED Manual, Page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se operation in batch files, GoldED operates with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QBBS Index errors. (See the QBBSREBUILD keywo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Echomail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Netmail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Local mail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Exit okay. No mail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lues: Some other sort 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values together to find the combined error levels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level 6 is returned if netmail (2) and echomail (4)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tribution archive (inside ADVANCED.ARJ), there is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GOLD.BAT, which provides a useful skeleton for automated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LEVELS                                      GoldED Manual, Page 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LOG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oldED exits with an error, a GOLDED.LOG file is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some debugging detail about the error situation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uttings from this log if you report bugs that causes a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 is in the format used by the FrontDoor mail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s defined with the LOGFIL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log contents may not make much sense to yo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provide me with important information about exactly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occurred and why. The error logging feature is current no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or "smart" as I'd like it, but hey, I need something to d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 too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FILE                                         GoldED Manual, Page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ODELISTS AND USERLIS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nodelist/userlist lookup and browsing, GoldED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set of special nodelist index files. This is taken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oldED nodelist compiler, Gold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ink - "Oh No! Not ANOTHER Nodelist Compiler!!!". Yes, u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ately, and I'm very sorry about this, none of the existing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indexes were sufficiently useful or documented, so I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my own format, and a compiler for it. My index is "moderate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, a bit smaller than the nodelist itself. We can only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y there will be a binary nodelist format which can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r all of the FidoNet developers, but that day has yet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normally uses and displays information from the nodelis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, but it doesn't really need the nodelist for anyth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 contains sufficient information for lookup and brow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r addresses. This means that you can delete or pack a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/or userlists after compiling with GoldNODE,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space and you don't need them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yntax: GOLDNODE [-options] [config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-options]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         Conditional com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      Remove duplicate nodes from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         Forced comp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&lt;nodes&gt;     Compile max &lt;nodes&gt; nodes (maximum is 3276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E           Disable the use of E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X           Disable the use of XM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size&gt;      Set the max size of names. Normally not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&lt;file&gt;      Create sorted FIDOUSER.LST user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configfile] is the path AND filename of the GOLDED.CFG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 file to read. If no filename is given, the path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GOLDNODE or GOLDED environment variabl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LISTS AND USERLISTS                         GoldED Manual, Page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NFIGURATION KEYWORD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alphabetical list of all the configuration keyword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Gold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 symbols are used in the keyword parameter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)            Defaul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         Optional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           Required parameter, not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            Parameter must be inclosed in quotes ("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     Separates mutually exclusiv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          Separates possible values for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&lt;zone:net/node[.point][@domain][, pointnet]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twork address, FidoNet-style. More than one addres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f you are member of more than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ointnet is specified with a point address, GoldED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-called "3D" addressing method in netmail msgs, otherw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4D" method is used. The 3D method works by pu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ZONE:POINTNET/POINT.0 in the msg header, instead of the 4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ZONE:NET/NODE.POINT. Most modern mailers and mail proc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s now supports the 4D format, but if you are a point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consult your Boss about which forma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@domain part can be used to specify a "fifth" dim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to the 4D address. It is normally not necessary to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ecause of design limitations of the msg header displ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currently doesn't support domains as well as it should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bined length of the address + domain exceeds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width, GoldED will chop off characters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MACRO &lt;macro&gt;,&lt;name&gt;,&lt;address&gt;[,subject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a short name for often used addresses. Typical us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uplink, boss, points or others you write to often.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fined address macro, you just type it where you would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ame or an address to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116,AreaFix,2:231/116,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116,FileFix,2:231/116,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in,Odinn Sorensen,2:231/77,GoldED - What else?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format is supported for UUCP or INTERNET gateway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ormat is indicated with a (@) a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fu,@fallesen@diku.dk,2:310/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n,@INTERNET/david@csource.oz.au,2:24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example, GoldED would put "UUCP" (the default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) in the TO: msg header field and "TO: fallesen@diku.dk"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ond example, GoldED would put "INTERNET" in th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and "TO: david@csource.oz.au" in the message. The for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ash (/) separates the gateway name from the receiver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gateway nam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macros can also be specified in an external file,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S.FD file supported by the FrontDoor mailer/editor.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NAMES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 &lt;zone:net/node[.point][@domain][, pointnet]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DDRESS. AKA is simply another name for the ADDRES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KA is short for Also Known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MATCHECHO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person you are replying to 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is not desirable to enable aka matching in ech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ome echoes may be restricted to members of one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and an accidental wrong aka matching may attract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ntion from the moderator or the compulsive flamer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MATCHNE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person you are replying to in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especially useful if you are a member in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, and therefore have more than on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MATCHLOCAL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ttempt to match one of your ak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person you are replying to in loc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n't really make sense to do aka matching in local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is just there for completeness, if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&lt;echoid&gt; &lt;"desc"&gt; &lt;msgbase&gt;[type] &lt;loc&gt; [akano] [attrs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a mail area in GoldED. You need to def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mail area to run GoldED, or use the AREAFILE key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area setup of your mailer, mail processor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choid&gt;       Area id string, for example C_ECHO, INTERUSER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"desc"&gt;       Verbose description of th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base&gt;      Msgbase type used for the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ype]         Echomail, Netmail or Local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c&gt;          Location of msgbase. A path, file or board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kano]        Aka number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ttrs]        Attributes for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explained in greater detail in the Area C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ection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AUTONEXT &lt;yes/no&gt;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utomatically jump to the first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 the arealist on startup, and the next marked area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from an area you have be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EXCL &lt;echoid mask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, you can define the echoids of area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gnored by GoldED (thereby leaving them ou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list). This is normally used in connection with AREAFI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reas you are not interested in reading. DOS/4DOS-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rds (* and ?) can be used in the echoi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EXCL *                Excludes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EXCL *INTER*          Excludes all areas containing "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EXCL INT*.*           Excludes all area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INT" and containing a '.'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AREAINCL keyword to re-include areas which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xcluded with AREAEX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 &lt;type&gt; [path/file] [switches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can read the area setup of many popular mailers,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BBS'es, thereby making it much easier and simp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figure GoldED for the mail areas you receive, by elimin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 to write AREA lines for all or most of you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ype&gt;         Nam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/file]    Filename or path to the area setup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witches]     Msgbase specific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programs, GoldED can automatically find the pat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using environment variables. By default, GoldED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area setup files in the 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witches for sorting the areas, and for turning of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-check when GoldED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explained in greater detail in the Area Configu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ection,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GROUPS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AREAFILE setups, you can groups the areas using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(A-Z). If this keyword is enabled, GoldED wi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groupid letter instead of the area echoid when gather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nformation from the Rand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keyword is enabled, you should setup matching GROUP'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RAND.CFG. See the Random System section page 49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INCL &lt;echoid mask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, you can define the echoids of area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e-included by GoldED, if they have been ex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EXCL keyword. DOS/4DOS-style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echoi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INCL *                Includes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INCL *INTER*          Includes all areas containing "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INCL INT*.*           INcludes all areas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"INT" and containing a '.' any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ech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STNOS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display the board numbers of QBBS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in the arealist instead of the default sequent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STSORT &lt;sortspec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how the area list should be sorted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default setting from the commandline with the 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sortspec&gt; can be composed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     Sort by ak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        Sort by board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Sort by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        Sort by echo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           Sort by group (if an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         Sort by original or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        Sort by type (in the order net, echo, loc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          Sort by unread messages (try it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  Descending sort (largest firs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  Ascending sort (smallest first)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LISTSORT T-U+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rts ascending by Type, descending by Unread (that is,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most unread messages comes first) and ascending by Ech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case two areas have the same number of unread ms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no sorting is done, and all areas are lis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hey were found (unless sorting was specified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FILE keyword). However, the configuration examples all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Unread sorting type. This is a very useful wa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 areas, because it keeps all the areas with mai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STTYPE &lt;new/last&gt;  (new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contents of the 4th column (the one after the "Tota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           Displays the amount of new (unread) ms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         Displays the number of the last ms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AREAFILE keyword, GoldED will need to know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setup files are located. This keyword specifi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found, if not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ome AREAFILE types can find the path using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(s) specific for the program(s). Suc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(or a path specified with the AREAFILE defin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overrides the AREA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RENAME &lt;from echoid&gt; &lt;to echoid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one echoid to another. The feature is meant to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 with AREAFILE, where some types do not store echoi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reas (and GoldED then automatically gives them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i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NAME LOCAL001 BBS.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NAME NETMAIL001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RENAME ECHOMAIL001 BAD_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CAN &lt;echoid mask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areas which will be automatically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tarting GoldED. DOS/4DOS-style wildcards (* and ?)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echoid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 *                Scan all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 *INTER*          Scan all areas containing "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where in the echoi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CAN INT*.*           Scan all areas beginning with "IN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ontaining a '.' any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ch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CAN only works for areas in the Squish or *.MSG flav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in the QBBS flavor are always automatically scann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TART &lt;echoid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GoldED starts by displaying the arealist, to le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area you want to read. If this keyword is defin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list is bypassed and GoldED starts directly in the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d area. You can override AREASTART with the -E command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DELORIG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you will be asked if the message you just repl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deleted. Otherwise it is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nly functional in netmail and loc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SCC &lt;attribut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default attributes of Carbon Copy messages. CC 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butes are *added* to the existing attribut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. Usually used to add the Kill/S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 for vali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SCFM &lt;attribut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default attributes of the Confirmation Receipt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 for vali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SECHO &lt;attribut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default attributes of msgs entered 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 for vali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SLOCAL &lt;attribut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default attributes of msgs entered in loc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 for vali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SNET &lt;attribut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default attributes of msgs entered in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ppendix A for vali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COMMEN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make a noise when the curs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editor is moved across a word defined with the EDIT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FACTOR &lt;value&gt;  (5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hanges the "gwynk" noise made by the BEEP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LOCALMSG and BEEPYOURMAIL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gwynk" noise is dependent on speed of the computer, so a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best for XT's and AT's, while larger values may be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386's and 486's. Experiment with different values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 goo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LOCALMSG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make a noise if it finds a ms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cal" (LOC) attributes set. This can be useful for the sysop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s to monitor the msgs entered by users on his/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ated keyword is DISPLOCAL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NOISE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makes appropriate noises (beeps, "gwynks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 melodies) when it wan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is the "master switch" for all noises in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YOURMAIL &lt;yes/no/always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et to "yes", GoldED will make a noise if it finds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message to one of your USERNAME's. If set to "alway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will make the noise even if it has already been mark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COPYLIST &lt;listspec&gt;  (Nam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format of the Carbon Copy list, as it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 You can also change the format in the CC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istspec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          Keep the list as ent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         Convert list to "CC: Name, Name, Name.."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ble        Convert list to "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        Convert list to "^aCC: Name Address"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Remove the lis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 can be found in the Carbon Copy and Cross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page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&lt;colorspec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keyword you can define or redefine all the color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Configuration section, page 46, has th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color setup consists of a quite a lot of COLOR k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and it is normal practice to put them in a separate 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use the INCLUDE keyword to read it. The COLORS.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contains a number of example color/mono setups. Try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if you think the default colors stink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ET &lt;Normal/Intense/Mono&gt;  (Normal or Mo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color setups are built-in, and can be select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set is the default when a color display adap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. The Normal set has all black background, with b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for the window frames. Some hate it, some love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nse set switches off the "blink" attribute,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e use of intense (bright) colors for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paper") colors as well as the foreground ("ink") colors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the Intense set to make a bright white background, so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e standard Windows 3.0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o set is the default for monochrome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FILE &lt;filename&gt;  (GOLDED.CFM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supports the Confirmation Receipt attribute, a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2.xx with the FLAGS CFM kludge. If GoldE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ceived message to one of your USERNAME's with the CFM (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Q Return Receipt Request) attribute set, it generates an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 response message from the content of the CONFIRMFILE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can use many of the template tokens to personal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message. You can specify the default attribut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th the ATTRIBSCFM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kens are explained in the Message Template section, page 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STLIST &lt;listspec&gt;  (Verbos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fies the format of the Crosspost list, as it will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listspec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          Crosspost without a list in the ms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        Change the list to lines of "* Crossposted in 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           Keep the crosspost list as you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s can be found in the Carbon Copy and Crosspo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page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INFOECHO &lt;Tearline,Origin,yes/no&gt;  (Tearline Origin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if you want tearline and origin in your echomail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s. They will be added by your echomail processor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ECHO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ECHO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ECHO Origin           ; Add only a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if you use the last example, your mail processor may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used. However, most modern mail processors *can* handle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 tea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INFOLOCAL &lt;Tearline,Origin,yes/no&gt;  (Tearline Origin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if you want tearline and origin in your mess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. In local areas, the tearline and origin is norm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required, and can be used for cosmetic purposes if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LOCAL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LOCAL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LOCAL Origin           ; Add only a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INFONET &lt;Tearline,Origin,yes/no&gt;  (Tearlin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if you want tearline and origin in your netmail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s. In netmail areas, the tearline and origin is normally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, and can be used for cosmetic purposes if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NET Tearline Origin  ; Add both tearline and ori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NET Tearline         ; Add only a tear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INFONET Origin           ; Add only an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AUTONEX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utomatically jump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ntering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ISTWRAP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/disables wrap-round when the selection bar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/browser windows reaches the top or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OCALHIGH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display the FROM name with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, if a message has the Local (LOC)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lated keyword is BEEPLOCAL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MARGIN &lt;width&gt;  (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right margin (display width) used for messag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alue is 0 (zero), GoldED will default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dth. If a negative value is specified, that valu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current screen width (thereby decreasing 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relative to the screen wid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PPAGEBAR keyword is enabled, the right margin is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decreased by one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PAGEB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 "pagebar" (sort of like the scrollbar in GUI's)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e right margin, telling you about the relative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osition in the message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gebar decreases the DISPMARGIN by one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EALMSGNO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can display the message numbers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s the actual (real) msg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s "relative" numbers, which are always sequ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relative numbers are best, because they ref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number of msg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EPLIESMODE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erved for future implementation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TABSIZE &lt;chars&gt;  (8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 size (number of spaces) used when displaying th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9) character, and when pressing &lt;Tab&gt; in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 external editor, you should switch it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instead of tabs, because tabs are technically not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doNet technolog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PROMPT (yes/no)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dd a message about itself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when shel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SWAP &lt;yes/no,xms,ems,disk,hide,checknet,noprealloc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 you can specify what storage devices the swa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ry or use, and what order to try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S parameter tells the swapper to try XMS, EMS, DISK i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, and NO tells it not to swap at all (this will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part of GoldED in memory, and give you little room in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your own order, such as "DOSSWAP EMS, XMS, DISK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it try it in that order, or "DOSSWAP EMS, DISK"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ignore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sk swapping is used, the swap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arameters modify the disk swapping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         Hides the swapfile, if diskswapping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NET       For some reason, disk swapping is slower if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(Novell) network without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REALLOC     Use this if you are always running on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stead of enabling CHECK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IMPORTANT IMPORTANT IMPORTANT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use extended memory in ways that may confl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XMS extended memory driver, causing inexpli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es. If you have problems, you should first try 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OVERLAY keyword, and if it still fails, turn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SWAP (or stop using those other program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UTOATTACH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nd you use drivespec (C:, D:, etc.) in the subjec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mail message, GoldED will automatically turn o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 attribute. Autoattaching only works if the subjec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, so that subject files will not automatically be re-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ched in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UTOSAVE &lt;seconds&gt;  (3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n-zero value is given, the internal editor will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 execute the EDITsavefile function with interva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econds&gt;. Good for keeping automatic backup of the mess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writing. The saved file can be restored with the EDITlo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The name of the saved file is defined with the EDITOR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saster strikes (power blackout, etc.) while you are writ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 the internal editor, this feature lets you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ast autosaved message, which will popup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nter the internal edito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HANGEDATE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lways "touch" the message d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, if you change a message after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always have th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OMMENT &lt;"word"&gt; &lt;"comment"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has no serious use at all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llows you to define words which causes GoldED to disp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in the statusline, when you place the cursor on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OMMENT ";-)"  "Wink wink, nudge nudge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COMMENT "!!!"  "!!! Flame Warning !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fun wi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RLFTERM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ll text paragraphs in your messages will be 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ated with a CR/LF combination. If disabled, only a single C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This option was created to fix a problem with an ol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Dutchie mail processor, that apparently need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termination of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FIELDCLEAR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the input-fields will be automatically cleared fo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, if a non-edit key is the first key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HARDLINE &lt;string&gt;  ("&lt;&lt;"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ring is needed if you use an external editor that termin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with a CR or CR/LF. The hardline string acts as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terminator, and the normal CR'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cept of "hardlines" is explained in the Hardline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, page 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HARDLINE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enables the "hardline" feature. If disabl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HARDLINE string is never written to the editor messag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editor message file is read back exactly as ent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terminating CR'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TERNAL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if the internal editor should be the default, even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editor is defined. You can always change the sett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menu (if EDITMENU is enabled) before you star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MENU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enables or disables the "Edit menu" that pop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fter you have edited the message header. If you dis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you will go to the internal or external editor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ave a keystroke, but you will of course lose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MIXCASE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keyword is enabled, GoldED will automatically form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uppercase the first letter in words and lowerc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, when entering names 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dinn sorensen"  or  "ODINN SORENS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 is re-cased to "Odinn Sorens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MSGSIZE &lt;bytes&gt;  (6553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ets you limit the size of loaded msgs. GoldED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handle msgs larger than 64k. This keyword ensur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not get confused and possibly crash or exit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as encountered that was larg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&lt;commandline&gt; [@file] [@line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oldED it is possible to use your favorite text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ord processor to write messages. With this keywor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commandline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 word processor, be sure to make it export clea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without control codes. You may also need to enab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SWAP keyword, if the editor or word processor requir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line&gt; 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ile          Token which is replaced by the editor message fil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line          Token which is replaced by the @Position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FILE &lt;file&gt;  (GOLDED.MS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ame of the temporary editor message file.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ritten by GoldED when swapping to the external editor, 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EDITsavefile command in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path is specified, the TEMPPAT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REPLYRE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inserts the "RE:" string in fro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when you reply to a message. If not enabled, GoldE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p any leading "RE:" when you reply to a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:" string in subjects is an obsolete practice, and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lows down modern replylinking software. Do yoursel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a favor and let GoldED strip the RE: in your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AVEMENU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enables or disables the "Save menu" that pop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dited your message in the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 If you disable the menu, your message will be saved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ed if not edited) immediately and save you a keystrok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lose the features availabl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ELLCHECK &lt;commandline&gt; [@file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internal editor, you can use the EDITspell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save your message to a file and shell to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checking software. When the check is completed, th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read back and you can continue editing your messag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spellcheck command internally uses the EDITsave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load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line&gt;  Spellchecker program command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file]        Token which is replaced by the messag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ined by the EDITORFI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UNDELETE &lt;lines&gt;  (5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number of lines to keep in the un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betwee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TEARLINE &lt;yes,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 enabled, GoldED will always strip the tear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o just the three dashes, "---", and instead inserts the P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oduct IDentification) kludge line, which contain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but in a safer form in a safer place. The PID klu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posed in FidoNet document FSC-00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ENODES &lt;addressmask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50 different addressmasks to be ex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d nodelists. Use this if you are short of space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compile takes very long on your system. This keywor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GoldNODE, and must be present in the main GOLDED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 in INCLUDE'ed .CFG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ddressmask&gt;  See Appendix B for valid address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d nodes can be re-included with the INCLUDENODE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HWMARKS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use the echomail "highwater mark"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if a message is "sent" or "uns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ome older echomail processors do not update the highw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n a way that GoldED can recognize. If all messages appe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"Uns", even after the mail has been scanned out,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off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only works in echomail areas of the *.MSG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LASTREAD &lt;file&gt;  (LASTREAD.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filename of the lastread files. DO NOT specify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only works in areas of the *.MSG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LASTREADNO &lt;userno&gt;  (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index into the FIDOLASTREAD file. Each user occupies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the last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only works in areas of the *.MSG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LIAS &lt;alias&gt; &lt;file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fine short alias names for filenames. If you reg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sgs to different files in different paths,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seful, and reduces the risk of typ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LIAS DKB R:\DKBBS\D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ile alias, I can simply write "DKB" at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, and the long file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TEAR &lt;echoid&gt;  (MAGNA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only works for UN-registered users. It define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 which you are allowed to have a userdefined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LINE keyword) or a random tearline (using the Random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HELP &lt;file&gt;  (GOLDHELP.CF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ame of the help system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KEYS &lt;file&gt;  (GOLDKEYS.CF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ame of the keyboar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LANG &lt;file&gt;  (GOLDLANG.CF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ame of the languag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ath where GoldED finds all it's control fil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cessary to define this, unless you have special need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PATH defaults to directory where the GOLDED.CFG fil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RAND &lt;file&gt;  (GOLDRAND.CF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ame of the Random Syst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XLAT &lt;file&gt;  (GOLDXLAT.CF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erved for future use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the configuration file reader to ignore all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until another IGNORE keyword is encountered.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quickly switching portions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PATH &lt;path&gt;  (defaults to GOLDPAT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path is currently only used in conne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quest feature (the READfilerequest command, &lt;Ctrl-F&gt;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is feature, GoldED will put the file descriptions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in the inbound path, ready for when the reques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ved to the correct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&lt;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ells the configuration file reader to stop re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.CFG file, and start reading the &lt;file&gt; as an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then resume reading the previous .CFG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filenames are stored and their timestamps are check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is started. INCLUDE files can be nested without any (f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mal)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NODES &lt;addressmask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50 different addressmasks to be includ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d nodelists. This is only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NODES keyword to include otherwise EXcluded nod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s only used by GoldNODE, and must be present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FG file (not in INCLUDE'ed .CFG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ddressmask&gt;  See Appendix B for valid 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COLORS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is capable of switching off the "blink" color,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e use of bright background (paper) colors. Enab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and try out one of the intense color setup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ATE &lt;type&gt; &lt;"findstring"&gt; &lt;"replacestring"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d to invalidate (change) certain control string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d text. Use this in conjunction with D'Bridge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that chokes on control strings in quoted text.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bonus feature, if the tearline or origin is invalida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string (""), they will not be quo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line       Invalidate tearline ("---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         Invalidate origin (" * Origin: "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nby         Invalidate SEEN-BY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he following invalida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---"                        "-+-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* Origin: "                " + Origin: 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EN-BY"                    "SEEN+B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CLEAR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oldED whether or not to clear the keyboard buff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. This also clears KEYBSTACK or commandline key stuff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lder versions of GoldED, it was necessary to enab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f you had renamed GOLDED.EXE to DBEDIT.EXE. Thi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the .EXE renaming and automatically enables KEYBCL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EXT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use extended bios calls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. With the extended keyboard, you can use key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lt-Left&gt;, &lt;Alt-Home&gt; and other extended keys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tended keyboard, don't despair - using a few neat tricks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it possible to use the extended keys even with a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STACK &lt;keystring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, you can "stack" keys in the keyboard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STACK can be overridden by commandline keystacking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sam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keystring&gt; can be a mixtur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Char          Ctrl-key (^Let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Char          Ctrl-key (~Letter). (Use this with 4DOS!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Key           Alt-key (@Number or @Lett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         Literal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ng"      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ing'       String,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      Keyboard scan code (decima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            Clear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space (space and tab) is ignored, except in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Macros and Keystacking section, page 65,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&lt;file&gt;  (GOLDED.LOG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ame of the GoldED logfile. The logfile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format, and is currently only generated/append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exits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ECHO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msgs 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LOCAL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msgs in loc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NET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use nodelist lookup when entering the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msgs in net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DRIVE &lt;server driveletter&gt; &lt;local driveletter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running on a network, you might h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, mail processor and other software running on the ser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GoldED is running locally on another machine on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a case, the drive specification (C: etc) on th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bably not match those of the local machine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taching or reading area config from the mailer 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n the server with AREAFILE, the drives would b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 This problem is solved by using MAPDRIVE to remap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n 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support in GoldED is only partially functional, s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is a bit of a jok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FILE &lt;file&gt;  (NAMES.FD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supports the "address macro" file supported by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99c and above. If no path is specified, the file i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in the path from the "FD" environment vari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GOLDPATH, if the FD variabl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ess macros are added *after* those defin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MACRO keyword (if any) (see this for details on the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AME &lt;"string"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"netname" that is placed in the originline, in fr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NAME "FidoN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igin: Whatever (FidoNet 2:231/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netname is a non-standard practice and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The option is provided for use only in certain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where being naughty with the tearline/origi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great fu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&lt;file&gt; [zone/addr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define the nodelists that are used by Gold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on nodelist compiler GoldNODE. The nodelists must gene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the standard "St.Louis" nodelist format, but they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FrontDoor/Version7 style Boss/Point extens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 is defined by the first ADDRESS or AKA, bu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den by adding the zone number or a full addres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GoldED currently needs it's own special index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odelists. These index files are created by Gold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&gt;         Nodelist file. If extension is numeric, the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numeric extension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one/addr]    Default zone or address for the nodelist (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 info is present in the list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 the USERLIST keyword, and the Nodelist Browsing s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GoldED and GoldNODE finds the nodelist fi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&lt;"string"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many different origins for use in GoldED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 defined origins from the Origin selectio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READchangeorigin keyword), which is also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MENU and the EDITSAV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ding and/or trailing spaces can be added by enclo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igin string in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rigins defined in the Random System will always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origins defined with this keyword, except when sele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from the EDITSAVEMENU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served for future use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FILE &lt;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name of the file written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writems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&lt;ems/ext/disk&gt;  (disk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controls where GoldED places the overlay swap blo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uses the Borland VROOMM dynamic overlays to decrea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OSSWAP keyword for a warning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EVICE &lt;devicename&gt;  (PRN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ame of the device used for printing. PR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but LPTx can also be used. Printers on COMx port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work, but this has not been t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 are opened in Write-Only text mode. The func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tested to work with two popular peer-to-pe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a filename as devicename. Use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 the Write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ORMFEE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hen printing messages. If enabled, it prints a Form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2d) character after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IT &lt;printstring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command string sent to your pr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it before the actu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printstring&gt; can contain items lik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Hex           A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Decimal       A decimal (integer)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ng"       Text string, enclosed in double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ing'       Text string,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s   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ENGTH &lt;lines&gt;  (65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number of lines per page for printing. A formfe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when every time PRINTLENGTH lines have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RGIN &lt;characters&gt;  (8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to use in prin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RESET &lt;printstring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command string sent to your pri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it afte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rintstring&gt;  See the PRINTINI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INCRESCAN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regularly check the QBBS msgbas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rementally rescan it if a change was detected (new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nly used with the QBBS msg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directory where GoldED can find the QBBS-style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 base files (MSG*.BBS, USERS.BBS, LASTREAD.BBS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nly used with the QBBS msg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REBUILD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rebuild the QBBS msgbase index file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errors were detected. If disabled, GoldED will exi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errorlevel and log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al errors are mainly mismatched sizes of the MSGHDR/IDX/TOI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nly used with the QBBS msg 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BLANK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put the QUOTESTRING on blank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. Otherwise blank lines are left blank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MARGIN &lt;chars&gt;  (-5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gin to which quotes are wrapped. A negative value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egative value is added to the DISP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PACING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automatically add blank lines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block of quoted text, if none are present alread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improves the readability of so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TRING &lt;quotespec&gt;  (" FML&gt; "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 you define how you want the quotestring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quot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quotespec&gt; can contain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      Replaced with the first letter of the fir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              Replaced with the letters of the middle nam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  Replaced with the first letter of the last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             Required quote-ch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s well as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acters are allowed but *not*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KEY &lt;keycod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nly used in registered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NAME &lt;key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is only used in registered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NAME &lt;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obot" is a program that responds automatically to netmail m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ges - usually the robot links or unlinks echomail area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robot names are: AreaFix, AreaMgr, AreaLink, FileF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, Raid, ImlaList, etc et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rite a netmail message where the TO: name is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ot names, GoldED will ignore any template definition, and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 blank msg (possibly with a tearline)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BLANKER &lt;seconds&gt;  (18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n-zero, GoldED will blank the screen after the defined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conds, and put a small moving window up instead. Hitt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(including shiftkeys) will return the screen to normal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no blan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ELIMSNOW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GoldED writes directly to the screen memory, but u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tunately on older CGA display adapters, 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oduce harmless, but annoying "snow". If you can't l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, enable this keyword. Note however, that this also slows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updating dra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MAXCOL &lt;columns&gt;  (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systems, GoldED cannot detect the correct display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 you can force a specific size. If zero,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MAXROW &lt;rows&gt;  (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ome systems, GoldED cannot detect the correct display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 you can force a specific size. If zero,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HADOW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all relevant windows and menus in GoldED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IZE &lt;mode&gt;  (Aut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force GoldED to use either 25 lines, 43/50 lin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/VGA, or even special videomodes supported by your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apter (modes like 132x44 or 80x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mode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          Use detected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         Switch to 25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50           Switch to 43/50 l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&lt;NN&gt;      Switch to videomode NN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heck your video adapter manual carefully before try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 option. SELECTING A WRONG MODE CAN DAMAGE YOUR MONITOR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USEBIOS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use standard BIOS calls for screen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. This is VERY slow, and should only be used if re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 Normally GoldED uses direct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&lt;type&gt; &lt;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"semaphore" files, for use with other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ail process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NETSCAN       QBBS-style netmail scanning ind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CHOSCAN      QBBS-style echomail scanning ind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SCAN        Empty netmail scan file (for D'Bridge/F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SCAN       Empty echomail scan file (for D'Brid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LIST     Echoid-list of your new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LIST     Echoid-list of new impor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aphore files are placed in the AREAPATH, if no pa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example .CFG files for typical semaphor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MODE &lt;yes/no/mode#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opens all files in a SHARE.EXE compati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share-mode is "Share, Deny none", but anoth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irectly if you give the mode number as the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ormally only need to enable this keyword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in a network/multitasking environment with a BBS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ccessing the same msg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is compatible with the QBBS-msgbase sharing method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, SuperBBS and probably most other modern QBBS-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ible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SCAN &lt;api/quick&gt;  (quick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currently supports the Squish msgbase through the MSGAP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the Squish/Maximus author, Scott Dudley.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method of scanning a Squish area is a bit slow. Therefor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allows you to switch to a significantly quicker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. The quick method is fully compatible with the API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USERNO &lt;index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s the lastread index number for the Squish *.SQL last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Lowest number is 0 (zero), highest is (in theory) 655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used, this disables the use of USER.BBS to find th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will in effect also stop GoldED from creating USER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new entries in it (useful in a single-user poin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Squish msgbase is shared between several users,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have a USER.BBS (recommended in such a case), each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a unique SQUISHUSERNO in their GOLDED/GOLDARE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USER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the path where GoldED can find and use/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R.BBS file, which is used in connection with the Squ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last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path is not defined, GoldED will instead take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th AREAFILE Squish or AREAFILE Maximus (which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s first), or failing that, use the MAXIMUS or SQUISH envir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variables. If even that fails, the AREAPATH or GOLDPA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ATH &lt;path&gt;  (defaults to TEMPPATH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where the swap file will be placed in case of disk sw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g in DOS shells. It is recommended that this points to a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if available. GoldED needs 3-500k free disk spac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file, depending on the overlay buffer size specifi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O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RLINE &lt;string&gt;  (GoldED @version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can define your default tearline. The tearline can b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76 chars long (excluding the leading "--- "), but be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icies (such as FidoNet ECHOPOL1) may set a significantl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(around 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lines defined in the Random System *always* overri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earline defined with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arline does not contain at least the string "GoldED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D", GoldED will automatically insert it's PID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tearline redefinition feature is only fully func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gistered users. Unregistered users are only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their own tearline in one area, defined with the FREET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&lt;file&gt; ["desc"]  (GOLDED.TP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many different template files. The templat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d using the READchangetemplate popup menu or the EDIT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dom System always overrides the default templates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lected from the EDIT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"desc" can be used to give the template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ful names like "International template" instead of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in "G:\GOLDED.TP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directory where temporary files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path should *NOT* point to a RAM disk or other vola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!  The editor autosave file is placed here, and will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be lost if a RAM disk is us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&lt;seconds&gt;  (360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the screen blanking (SCREENBLANKER) feature, GoldE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exit after a specified period of time. Useful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rry (or didn't get enough sleep last night ;-), and run Gol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mailer shell. The timeout value can be overridde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 command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 &lt;type&gt;  (non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will release timeslices, when GoldED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hing to do, such as when it is waiting for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&lt;type&gt;'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      (Int 15, AX=100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       (Int 2F, AX=168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          (Int 2F, AX=168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Link      (Int 7F, AX=020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-View         (Int 15, AX=1000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MOS         (Int 38, AX=0703h, BX=3, CX=DX=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DOS      (Int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        Try to detect one of these (don't rely on it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          Do not release any timeslices (calls Int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DesqView type has been tested by the Author, but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m were found in the Binkley 2.50 source,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MODE &lt;mode&gt;  (Show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oldED you can define several "Twit" names or subject.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you can specify the action taken when a Twi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mode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          Show twi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       Blank twit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          Skip twit messages, unless to your USERNAME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        Skip twit messages, al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NAME &lt;name/addressmask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, you can specify "Twit" names and/or add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ks. When a Twit name/address is detected, the TWITMODE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etermine the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ddressmask&gt;  See Appendix B for valid addressm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TSUBJ &lt;"string"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keyword, you can specify "Twit" subjects. When a Tw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is detected, the TWITMODE setting will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taken. The subject string is searched in the whole subj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pecify a partial twit subject. Twit subjec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maximum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LAGS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GoldED inserts the FLAGS kludge for certain ex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s, as defined in FSC-0053 by Joaquim H. Homrighausen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by FrontDoor, D'Bridge, IMail and other modern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uses FLAGS to emulate the Hold and Freq attribut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defined in the QBBS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INTL &lt;type&gt;  (Aut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L kludge is normally only inserted in netmail message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tion zone is different from the destination zon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to" setting), but on systems with many AKA's in the mailer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useful/necessary to add it ALWAYS (the "Yes" sett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No" option should never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type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          Only insert in inter-zone net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         Always inse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         Never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ome older netmail processors can be confused by the IN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if it contains the same orig/dest zone, especial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junction with points and the FMPT/TOPT klu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MSGID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the MSGID kludge is inserted in netmail and echo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PLY kludge is inserted when replying to a ms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SGID kludge is defined in FidoNet document FTS-0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IST &lt;file&gt; [zone/addr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normal nodelist support, GoldED also suppor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DOUSER.LST" style userlist format. The default zone is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first ADDRESS or AKA, but can be overridden by ad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number or a full address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&gt;         Userlist file in FIDOUSER.LST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zone/addr]    Default address for the userlist (if no zone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LISTFILE &lt;file&gt;  (GOLDED.LST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can generate a list of all users in the current area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defines the default name of the FIDOUSER.LST style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utput file generated with the READmakeuser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&lt;name&gt;[,address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many different names/aliases. When GoldED find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-received message to one of your USERNAME's, it is mark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Useful if you use alias names in some conferenc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change the current name using the READchange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a QBBS style message base, the *first* USERNAME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which lastread record to use. This is done by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SERS.BBS file. If the name is not found in USERS.BBS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et of LASTREAD.BBS and USERS.BBS records are added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HIDDEN &lt;yes/no&gt;  (y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lines are "unknown" kludge lines. If enabled, hidden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when reading 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KLUDGE &lt;yes/no&gt;  (no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nabled, known kludge lines will be displayed when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TO &lt;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ame is inserted in the TO: name field, when entering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(not replies) in echomail or local areas. The set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can be overridden with a definition in th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CHARSET &lt;importid&gt; &lt;exportid&gt; &lt;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character set translation 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mportid&gt;     Char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ortid&gt;     Charset export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&gt;         Charset translation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racter Translation section, page 58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ESCSET &lt;import&gt; &lt;export&gt; &lt;esc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word defines escape sequence translation 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importid&gt;     Escset import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ortid&gt;     Escset export ident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&gt;         Escape sequence translation 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racter Translation section, page 58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EXPORT &lt;charsetid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export charset fo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racter Translation section, page 58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IMPORT &lt;charsetid&gt;  (IBMPC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local charset for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Character Translation section, page 58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ATPATH &lt;path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path where GoldED tries to find the XLATCHARS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ESC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GATING &lt;yes/no/ask&gt;  (ask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riting a netmail message to a destination in another z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ither send the message directly (No) or via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Gate (Yes). You can also be consulted each time (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KEYWORD REFERENCE                 GoldED Manual, Page 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OLD CONFIGURATION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only relevant for users of the previous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the older versions in the recent 2.32 beta se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version, many of the configuration keywords have been re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more consistent naming scheme. The old keywords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for a couple of versions, but you should change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the conversion process, the commandline switch -D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the support of the old keywords. This will make Gol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ll the lines containing old keywords. Redirect this re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 or file, and start editing your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all the old keywords, and the correspond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, where applic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keyword        New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ORT           AREALIST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TTACH         EDITAUTOATT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         SCREENBLA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NOS           AREALIST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ATTRIB           ATTRIBS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IST             CARBONCOPY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MATTRIB          ATTRIBSC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ATE         EDITCHANGE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PROMPT       DOS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            XLAT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KEYS          KEYB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          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NOISE       BEEP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TERM           EDITCRLF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ORIG            ASKDELOR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ATTRIB         ATTRIBS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INFO           CTRLINFO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SNOW           SCREENELIM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SET             XLATES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REA           AREAEX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CHARSET      XLAT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KEYS            KEYB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CLEAR         EDITFIELD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CFM          CONFIRM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LOG         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LST          USERLI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MSG          EDITOR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NAM          NAMES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PRN          OUTPU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LINE           EDITHAR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LINES          EDITHARD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MARKS            FIDOHW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AREA           AREA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D CONFIGURATION KEYWORDS                  GoldED Manual, Page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EDITOR     EDIT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           FIDOLAST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USER       FIDOLASTREAD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WRAP           DISPLIST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ATTRIB        ATTRIBS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CHARSET       XLAT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HIGHLIGHT     DISPLOCAL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INFO          CTRLINFO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NOISE         BEEPLOCAL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AKA           AKAMATCH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COLS            SCREENMAX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MSGSIZE         EDITMSG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ROWS            SCREENMAX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CASE            EDITMIX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QBBS          QBBSINCRE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ATTRIB          ATTRIBS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INFO            CTRLINF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TEAR            CTRLINF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AREA           AREAAUTO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MSGS           DISPAUTO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FACTOR        BEEP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MS       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XT        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BAR            DISPPAGE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SGPATH           QBBS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MSGNO          DISPREALMSG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           QBBSRE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REA            AREA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RE            EDITREPLY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ARGIN        DISP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ENU           EDITSAV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TIME           EDITAUTO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BIBI            BEEPNO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AREA           AREA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S            SCREEN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             SHARE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TWITS          TWIT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FILE         SEMAPH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QUOTES        QUOTE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CHECKER       EDITSPELL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KEYS          KEYB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CHO          AREA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ALL            DOS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   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IZE            DISP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LINES      EDITU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BIOS            SCREENUSE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LIST             CROSSPOS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LD CONFIGURATION KEYWORDS                  GoldED Manual, Page 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AREA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offers a wide variety of methods for defining messag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each area manually in the GOLDED.CFG file (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'ed GOLDAREA.CFG file), or you can tell GoldED to read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s of many popular BBS/mailer/mail process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manually defined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&lt;echoid&gt; &lt;"desc"&gt; &lt;msgbase&gt;[type] &lt;loc&gt; [aka] [att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choid&gt;      Echomail area identifi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"desc"&gt;      Area description in ("") qu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sgbase&gt;     O(Opus *.MSG), F(Fido *.MSG), S(FTS-0001 *.MSG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(QuickBBS), R(RemoteAccess), M(Squi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ype]        N(Netmail), E(Echomail), L(Loc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cation&gt;    Directory path/file or QBBS boa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ka]         AKA number (starting from 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ttrs]       R/O(Read-Only), and/or oth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(Opus)" and "F(Fido)" are synonyms (*.MSG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(FTS-0001)" are *.MSG files, but with zone/point header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(QuickBBS)" and "R(RemoteAccess)" are synonyms (MSG*.BBS fi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(Squish) is the Squish format (*.SQ*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OLDED.CFG and GOLDAREA.CFG file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for external area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yntax for the AREAFILE key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 &lt;programname&gt; [path or filename(s)] [-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programname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BBS      GoldED is equipped to read a wide variety of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files. It can read and distinguish between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MAIL style with paths for *.MSG areas, the Q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with board numbers and finally the new Squis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yle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Bridge      Reads the DBRIDGE.AA1/.AA2 files (for version 1.30)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RIDGE.ADF of the later versions (1.31 beta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tchie       Reads the DUTCHIE.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cho      Reads the FASTECHO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CONFIGURATION                              GoldED Manual, Page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    Reads the SETUP.FD/FD.SYS and FOLDER.FD/FOLDER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If you want the real echoid'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, you will also need to supply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vant AREAS.BBS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        Reads SETUP.GE/GECHO.SYS and AREAFILE.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        Reads the IMAIL.CF and IMAIL.AR files.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, GoldED supports both the old IMail 1.00-1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and the new 1.20+ format. New ver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ed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s       Reads the AREA.DAT file. Compatible with both the o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.xx) and new (2.xx) formats. If your AREA.DAT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ly, you must supply the correc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2           Reads the old ME2 editor AREADESC.ME2 file and AREAS.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. You must supply the names of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us          Reads the Opus 1.1x SYSTEM??.DAT files or the Opus 1.7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MS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     Reads the CONFIG.BBS file. To get the real echoid's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also supply the filename of the relevant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cho        Reads AREAS.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 Reads the MESSAGES.RA file. To get the real echoid'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also supply the filename of the relev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       Reads SQUISH.CFG and AREAS.BB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Scan       Reads the FD.SYS/SETUP.FD and AREAFILE.F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Mail         Reads the WMAIL.PRM and AREAS.PR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-options]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CHK        Normally GoldED will check the areafile timestamp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up, and recompile the configuration if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changed. If this option is given for any AREA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se areafiles will not be checked. This can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s like TosScan, GEcho, IMail and several oth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"touch" their files every time the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&lt;sortspec&gt;  If you are *not* using the global AREALISTSORT key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rting all the areas, you can sort the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AREAFILE separately. See the AREASORT keywor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inition of &lt;sortsp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path is specified, the AREAPATH or the appropriat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used to fi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CONFIGURATION                              GoldED Manual, Page 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OLOR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figuration in GoldED is a bit complicated, and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quite a bit, if you want make your own setup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, I have added a number of example color set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some of my many good users. I suggest you try them 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ne that suits you best, perhaps tuning it a bi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keyword use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&lt;window&gt; &lt;part&gt; &lt;color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window&gt;      AREA, ASK, BACKGROUND, BRAG, HEADER, HELP, INFO,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ER, SHADOW,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rt&gt;        BLOCK, BORDER, BTYPE, EDIT, HIDDEN, HIGHLIGHT, INPU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LUDGE, NOSELECT, ORIGIN, QUOTE, SELECTOR, TEARLI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,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olors&gt; are composed of [blinking] &lt;ink&gt; [on &lt;paper&gt;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k&gt;         Black, Blue, Green, Cyan, Red, Magenta, Brown, LGre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Grey, LBlue, LGreen, LCyan, LRed, LMagenta, Yellow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monochrome setups we instead have: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, Highlight, Reverse, 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per&gt;       Black, Blue, Green, Cyan, Red, Magenta, Brown, L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DOW color does not need a &lt;part&gt;, it is 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color always defaults to Black if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part&gt; is "BTYPE", the &lt;color&gt; is a value in the range 0-3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type of lines used when drawing menus and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YPE 0 is single horizontal and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YPE 1 is doub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YPE 2 is single horizontal and doub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YPE 3 is double horizontal and single vertic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order type is always BTYP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different window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eneral color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                     Shadow below windows and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              Status line at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INDOW           Background for the star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CONFIGURATION                             GoldED Manual, Page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screen / logo wind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WINDOW                 The Copyrigh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BORDER                 Lines around the Copyrigh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TITLE                  The log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HIGHLIGHT              The inner logo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BLOCK                  The outer logo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 BTYPE                  Copyright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lectio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INDOW                 Descriptions, the top line (inc. sear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BORDER               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ITLE                  Titles on th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SELECTOR               Selection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HIGHLIGHT              The color for the area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BTYPE                 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ea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WINDOW               Heade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BORDER             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TITLE                Titles on the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INPUT                Message number inpu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EDIT                 Header input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HIGHLIGHT            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BTYPE               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WINDOW               Normal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BORDER               The Pag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QUOTE                Quote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CURSOR               Character at cursor pos. (int. edi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KLUDHIDD             Kludges and hidde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TEARORIG             Tearline and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BLOCK                Block color (internal edi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BTYPE               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Smaller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WINDOW                  Menu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BORDER                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ITLE                   Menu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SELECTOR                Selection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NOSELECT               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HIGHLIGHT               Hot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BTYPE                  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CONFIGURATION                             GoldED Manual, Page 4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Larger Menus (Browser Window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NDOW                 Menu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ORDER               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ITLE                  Menu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ELECTOR               Selection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OSELECT               Non-selectable menu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IGHLIGHT              Hotkeys/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WINDOW                 Help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ORDER               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ELECTOR               Current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IGHLIGHT              Other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TYPE                 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Information Window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WINDOW                 Window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RDER               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TITLE                  Info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TYPE                  Window 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EDCOL*.CFG and GEDMON*.CFG files for examples of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CONFIGURATION                             GoldED Manual, Page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THE RANDOM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andom System, you can define area-specific sets of orig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names, tearlines, templates, usernames and many other item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item of each type is specified, a random one is picke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dom System. This is a very useful feature when (for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in conferences with different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System is built on the idea of "groups". A group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"items", belonging to the group. You can assign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chomail areas, designated by their echoid's to a group.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specified for just a single echo, and DOS/4DOS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can be used to simplify the assignment of echoes with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their name, such as *.DK, SIG.* and so on. In this wa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or example setup one group for all national echoes, anoth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local echoes, a third for international echo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Grou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yntax of a group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&lt;id&gt;[: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items go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SSIGNTO &lt;id list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&lt;id&gt; can be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group letter, matching the group letters used in the AREAFIL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'Bridge, GEcho, IMail, TosScan and possibly others.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, you need to enable the AREAFILEGROUPS keywor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groups must be defined before any other group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n echoid or echoid mask (wildcards can be used). The i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fined below the GROU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group label, terminated by a colon (:). The group item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elow the GROUP line. Echoes are assigned to the gro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one or more ASSIGNTO statements after the gro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assign a group to another group. It will not harm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on't work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must defined with the most explicit groups first. GoldED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from beginning to end, and stops at the first group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ing &lt;id&gt; or ASSIGNTO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vious version of the random system, there was a "Default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in the beginning of the file. In the new system, this is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 "GROUP *" as the last group. This works as a "catch-all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choes that didn't belong to an explicit group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SYSTEM                               GoldED Manual, Page 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Random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items are defined much like in the main GoldED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ile. Below is a list of the random item keywords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of each item is defined within a group, tho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icked randomly (hence the name "Random System"), as Gol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s items when entering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ollowing keywords are described in more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keyword reference. See this if in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&lt;attribut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attributes to use in the group area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LANGUAGE &lt;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efined, this keyword will load a language definition fi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group area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be used to load a small set of national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in national areas, an english set in internatio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Typically this would be used to load the defini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strings for use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DVANCED archive, a set of GEDLNG*.CFG files are provi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designed for use with LOADLANGUAG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@LoadLanguage template token. This way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o load a language file from the template, or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System. The template token takes precedence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LANGUAGE in the Random System, but if both are defined,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 &lt;"string"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one or more ne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 &lt;"string"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one or more 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FILE &lt;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SYSTEM                               GoldED Manual, Page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FOR &lt;string;string;..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a set of search strings, separated by semicol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set defined here is the default when using the Alt-F/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functions or the mar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micolon works like an OR operator. That is, the sear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if one or more of the strings ar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ARLINE &lt;string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one or more tear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&lt;fil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one or mor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MODE &lt;mod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twi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 &lt;name&gt;[,addr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one or more user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HIDDEN &lt;yes/no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if we want to see hidd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KLUDGE &lt;yes/no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if we want to see kludg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TO &lt;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one or more TO: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EXPORT &lt;charsetid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export 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IMPORT &lt;charsetid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import 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SYSTEM                               GoldED Manual, Page 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System Examp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xample of how a Random System could be setup. Note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group 'D' goes first, followed by the explicit group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for the NERDS and FOO echoes. Then comes the more general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ose with Label:'s), where the echoes are assigned wit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TO statements. At last there is the catch-all "GROUP *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as the defaul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Cut, GOLDRAND.CFG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D   ; I'm using group letter D for my danish echo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ch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 DANSK.T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NE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"I am a Nerd. Take me to your Lose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FOO                 ; This group is *only* for the FOO ech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LINE FooED @r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"Foo-ing my day aw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FooEcho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RLINE FooED @re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"This is a Foo-lish origi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TO *FOO*      ; Use wildcards to catch any other fo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FidoN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"Fight-O-Net? Good name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 FIDONET.TP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TO 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TO NET_DEV, WORLDPOL, INTERC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TO GREEN.029, C_ECHO, C_PLU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SigN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"To SIG or not to SIG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 SIGNET.TP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TO SIG.*             ; The wildcard is VERY handy he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*                      ; This is default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"Ding-Dong!!! Another new echo we forgot about! :-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Uncu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GOLDRAND.CFG in the ADVANCED archive for a real-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imilar to the one I use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SYSTEM                               GoldED Manual, Page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NDOM SYSTEM                               GoldED Manual, Page 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THE MESSAGE TEMPLA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template gives you a ready-made skeleton for wri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the editor. The template is one of GoldED's many st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 With this, you can eliminate the tedious typing of gree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 etc. GoldED also provides a number of replacement str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kens", to dynamically add message specific inform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configuration file, a semicolon (;) first on the line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a comment. Any other line is put into the editor file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ken expansion. Token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toke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replaced with a null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hanged      Line is only inserted in Changed msgs (from oth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ment      Line is only inserted in Reply-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        Line is only inserted in Echo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orward      Line is only inserted in Forwarded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cal        Line is only inserted in Local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ved        Line is only inserted in Reply-Moved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t          Line is only inserted in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New          Line is only inserted in New messages (not repl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sition     Specifies the starting line for the editor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Quoted       Line is only inserted in Quoted repl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eply        Line is only inserted in Non-Quote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thing else on the line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ttrib       &lt;attributes&gt; - Adds specific message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oadLanguage Loads a partial language confi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essage      Inserts the original message (in Forward &amp; Chan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Quote        Inserts a quote of the original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Quotebuf     Reserved for future u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andom       [random.txt [random.idx]] - Inserts random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tSubj      &lt;"subject"&gt; - Sets the message subject, if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ok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d with message specific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Addr        Current user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Date        Curren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Desc        Current area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Echo        Current echo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FName       Current user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Name       Current user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Name        Current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TEMPLATE                            GoldED Manual, Page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Time       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ddr        Destination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FName       Destination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LName       Destination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Name        Destinati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Addr        Original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Date        Original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Desc        Original area description if moved, else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Echo        Original echoid if moved, otherwise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FName       Original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LName       Original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Name        Original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OTime        Original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ev          The revision number (in the form mmd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erialno     For registered users: The registraion seri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ubject      The message subjec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Addr        Destination to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FName       Destination to fir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LName       Destination to las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Name        Destination to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Ver          The simple version number (in the form x.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Version      The complete release version number of Gol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CAddr       Current user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CName       Current user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DAddr       Destination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DName       Destination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OAddr       Original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OName       Original name (fixed width: 34 ch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TAddr       Destination to address (fixed width: 19 cha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_TName       Destination to name (fixed width: 34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 text begins at the first non-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cluded GOLDED.TPL for example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 TEMPLATE                            GoldED Manual, Page 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HELP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has a built-in context sensitive help system, tied to the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one of the very few keys that cannot be reconfigured). I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s a complete keyboard reference and help for most situation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 not as complete or sophisticated as I'd like it my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improv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letely redefine the help screens if you wish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HELP.CFG file is a plain ASCII text file which contains a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 The help file is split into several help categories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a couple of defined help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1,Help Categor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 2,Help Categor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ext help tex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: ^Help Category 1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B" indicator specifies the beginning of a help categ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"*B helpcatnumber[,helpcatname]". In GoldED the help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ies are numbered 1000-9999, split into more or less logical gro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help file for assignments. There should be only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"*B" and the help category number. The help catego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required for cross-references. If there are no cross-refe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to that help category, then you can leave the helpcatname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*P" indicator specifies a page break and is optional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 many page breaks as you'd like. The "*E" indicator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help category. The "*B", "*P", and "*E" indicato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egin in the first column. These indicators and the help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re case insensitive (can be in lowercase, uppercase, or mix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finition of Help Category 2, you will notice the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o Help Category 1. All cross-referencing is done by emb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the cross- reference category name (not number) inside car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^). If you need to display a carat inside the help file, use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t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YSTEM                                     GoldED Manual, Page 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ext contained outside of the "*B" and "*E" will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. If an "*E" is not found, then the end-of-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as an "*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of the help categories in this help file are actually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GoldED. The ones not used are empty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wo-line "head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ble dimensions of the help window are 60 columns by 16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lp file there is a model of the ac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SYSTEM                                     GoldED Manual, Page 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CHARACTER TRANS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implements several different proposals for character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in imported and exported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0050 "Charset Identifier" Thomas Sundblom (2:201/11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0051 "I51" Thomas Gradin (2:200/108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0054 "CHARSET proposal" Duncan McNutt (2:243/1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SC   "Composed Characters" Andre van de Wijdeven (2:500/1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0050 is currently known to be implemented in the OPMED 3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, and in Opus 1.7x. It uses the same identifi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-0054 (a ^aCHARSET kludge), but is a lot simpler (but not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ily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51" and "CHARSET" proposals are in the process of being me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proposal, which should combine the advantages of both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ased on using the LATIN-1 (also known as ISO 8859-1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extended ASCII. The LATIN-1 set is the set used by Windows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ga and many other non-PC computers. In addition to LATIN-1, I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set of so-called escape sequences for character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TIN-1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osed Characters" became quite popular in Holland, bu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drop his proposal because it relied on escape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o called "soft-cr" (141d, 8Dh) character. Gold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upport Composed as long as it seem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now more about the details, I suggest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als or contact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currently supports two types of translation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ESC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used for import translation of the escape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I51 and Compos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SC files, the semicolon is used for comments. The *first*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 defines the charset the escape code are mapped TO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BMPC, and should not be changed. Any other non-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treated as an escape sequence definition with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1&gt;&lt;esc2&gt;&lt;space&gt;&lt;map chars&gt;[; comment/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spaces are *not* allowed in ESC files. &lt;esc1&gt; and &lt;esc2&gt;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haracters that define the escape sequence. &lt;space&gt; is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 be used to make the table look better. &lt;map chars&gt; def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representation of the escape sequence, up to thre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you would only map to one extended ascii character.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can be either the characters themselves, or decimal or hex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RANSLATION                           GoldED Manual, Page 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of the form "\d&lt;dec&gt;" or "\x&lt;hex&gt;" (like in th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.CHS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used for import and export translation of the 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aracter sets, and export of I51 and Composed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S files uses the format of the raw text files provi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3.ZIP example implementation of FSC-0054.003. Stud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rovided if you want to know how to def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keywords XLATESCSET and XLATCHARSET are used to def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long to what import and export set. You can define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mport and export set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XLATIMPORT defines which charset you have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- this would normally be "IBMPC". It can be useful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(using the Random System) in areas where another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BMPC is the dominant (like Amiga or MacIntosh, what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XLATEXPORT defines the charset your messag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to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ed? Yeah, I know - this is a confusing subject, and my imple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tion and documentation is not perfect. Normally you will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 it. Turn it off completely if you don't understand it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TRANSLATION                           GoldED Manual, Page 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KEYBOARD COMMAND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GoldED keyboard commands can be reached with just on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ke. To ease operation for experienced users of oth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, GoldED comes with several sets of keys for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mmands - direct non-shifted keys, Alt/Ctrl-keys and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keys. Many of these key assignments will be familiar for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ed, Msged/Q, ME2 and F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ll keyboard commands, sorted by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&gt;      &lt;short 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is also available in the context-sensitive help sys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lmost completely redefine the keyboard -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 the GOLDKEYS.CFG file, which also handles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ist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abort              Abort the area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askexit            Exit GoldED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boardnos           Toggle sequential areas vs. q-board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dosshell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heat               Heat highwaterma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gotofirst          Move selection bar to firs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gotolast           Move selection bar to las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gotonext           Move selection bar to n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gotoprev           Move selection bar to previou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jump               Move selection bar to next marked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quitnow            Exit immediately, no questions as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can               Scan areas - all or 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elect             Enter the reader for the selected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toggle             Toggle mark on the selected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zap                Zap highwater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COMMAND REFERENCE                      GoldED Manual, Page 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bort              Abort editing this message - ask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nchor             Set a block "anchor"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askexit            Exit from GoldED - ask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cut                "Cut" the block to the Cut'n'Past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char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eteeol          Delete from cursor position to end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left            Delete the 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line            Delete the curr. line. (Copied to the killbu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ltword          Delete the word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elrtword          Delete the word to the righ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osshell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dupline            Duplicates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xitmsg            Drop this message - NO ASKING! DANGERO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xporttext         Exports the current block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begline          Move cursor to beginning of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botline          Move cursor to the bottom line i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botmsg           Move cursor to the la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down             Move cursor down to n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eol              Move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left             Move cursor one position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pgdn             Move cursor one page of lines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pgup             Move cursor one page of lin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right            Move cursor one position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topline          Move cursor to the top line i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topmsg           Move cursor to the fir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up               Move cursor up to the previo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wordleft         Move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gowordright        Move cursor to the next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header             Edit the message header, attribute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mporttext         Import text file into thi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oadfile           Loads the message file saved with EDITsave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ookupcursor       Lookup name/node at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ookupdest         Lookup TO: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lookuporig         Lookup FROM: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newline            Terminate paragraph and/or add a new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paste              "Paste" a previously "Cut" block at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quitnow            Quit GoldED immediately - no as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avefile           Saves the current message as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avemsg            Save thi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pellcheck         Calls an external spell checker for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ab                Add spaces to the next tab-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gglecase         Toggle the case of the cursor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ggleinsert       Toggle inser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lower            Change the cursor character to low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toupper            Change the cursor character to upper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undelete           Undelete previously dele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COMMAND REFERENCE                      GoldED Manual, Page 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bort              Abort fil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kexit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osshell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gotofirst          Go to fir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gotolast           Go to la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gotonext           Go to n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gotoprev           Go to previou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rk               Mar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rkall            Mark al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quitnow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lect             Select the marked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ogglemark         Toggle file 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unmark             Unmar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unmarkall          Unmar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ster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abort              Abort message l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askexit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dosshell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gotobookmark       Go to BookMark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gotofirst          Go to fir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gotolast           Go to las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gotonext           Go to nex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gotoprev           Go to previou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markingoptions     Mark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quitnow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elect             Go to reader at the selecte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togglebookmark     Toggle BookMark on the selecte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togglemark         Toggle Mark on the 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browser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abort              Abort nodelist brow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askexit            Exit GoldED - ask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dosshell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gotofirst          Go to firs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gotolast           Go to las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gotonext           Go to next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gotoprev           Go to previou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quitnow            Quit GoldED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elect             Sele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COMMAND REFERENCE                      GoldED Manual, Page 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er comman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kexit            Exit GoldED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ngeaka          Change default AKA address for curren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ngeattrs        Change the attributes of the curr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ngemsg          Change curr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ngeorigin       Change default origin for the curren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ngetemplate     Change default temp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hangeusername     Change default user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entmsg         Comment-Reply to message. (Reply to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pymoveforward    Enter the Copy/Move/Forward func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ecreasemargin     Decrease message margin. For test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eletemsg          Delete current/marked message(s). Ask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osshell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dorenumber       Renumber Fido/Opus *.MS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request        Generate a filerequest from the current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ndall            Find string(s) in message header an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ndheader         Find string(s) in message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bookmark       Go to the "BookMark"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downlink       Go to the previous message in the reply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firstmsg       Go to the first message in th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lastmsg        Go to the last message in th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msgno          Go to a specific mess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nextarea       Go directly to the n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nextmsg        Go to the nex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prevarea       Go directly to the previou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prevmsg        Go to the previous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gotouplink         Go to the next message in the reply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creasemargin     Increase message margin. For test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ookupdest         Lookup TO: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ookuporig         Lookup FROM: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akeuserlist       Generate FIDOUSER.LST of all users in the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arkingoptions     Enter the mark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ssagelist        Enter the message l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ovequotemsg       Quote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sgcontinue        Page down or go to nex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sgend             Display last part of curr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sghome            Display first part of curr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sglinedown        Scroll messag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sglineup          Scroll messag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sgpgdn            Page messag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sgpgup            Page messag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newarea            Enter the area selec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newmsg             Start a new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quitnow            Exit GoldED immediately, no questions as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quotemsg           Quote-Reply to message. (Reply to FROM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replymsg           Reply to the current message, without quo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bookmark     Toggle a "BookMark"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hexdump      Toggle hexdump mode. For debugging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hiddklud     Toggle display of Hidden and Kludg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hidden       Toggle display of Hidde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kludge       Toggle display of Kludg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mark         Toggle a message mark on the current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markread     Toggle "Read Marked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pagebar      Toggle the "PageBar"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rot13        Toggle ROT13 encryption for the current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COMMAND REFERENCE                      GoldED Manual, Page 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realmsgno    Toggle between seq. or real messag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twits        Toggle Twit display - Show/Blank/Skip/Ign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writemsg           Write message(s) to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Key Reference below for a list of the key symbols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eyboard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 COMMAND REFERENCE                      GoldED Manual, Page 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MACROS AND KEYSTACK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has a fairly simple keyboard macro facility, which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e certain common operations. In addition, a "keystack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allows you to create simple automatic macro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defini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definition syntax is modelled after the syntax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tex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ssignment-key&gt; Macro &lt;commands or ke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defined in the GOLDKEYS.CFG file, where you can al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word "Auto" as &lt;assignment-key&gt;, you can even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acro which will be automatically executed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ing is a special form of auto-macros. You simply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ch of keys to be "stacked" in the (special internal)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sequentia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specify a default set of keystacking in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, or override any default keystacking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definitions at the GoldED commandline or the GEDCMD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Key Reference below for a list of the key symbols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ros and key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S AND KEYSTACKING                          GoldED Manual, Page 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KEY REFER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list of key symbols recognized by GoldED for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/macro definition and key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hifted function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F2  F3  F4  F5  F6  F7  F8  F9  F10  F11  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unction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1  #F2  #F3  #F4  #F5  #F6  #F7  #F8  #F9  #F10  #F11  #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unction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1  @F2  @F3  @F4  @F5  @F6  @F7  @F8  @F9  @F10  @F11  @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unction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1  ^F2  ^F3  ^F4  ^F5  ^F6  ^F7  ^F8  ^F9  ^F10  ^F11  ^F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umb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  @1  @2  @3  @4  @5  @6  @7  @8  @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et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A  @B  @C  @D  @E  @F  @G  @H  @I  @J  @K  @L  @M  @N  @O  @P  @Q  @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  @T  @U  @V  @W  @X  @Y  @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t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A  ^B  ^C  ^D  ^E  ^F  ^G  ^H  ^I  ^J  ^K  ^L  ^M  ^N  ^O  ^P  ^Q  ^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 ^T  ^U  ^V  ^W  ^X  ^Y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REFERENCE                                   GoldED Manual, Page 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Dele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^Ins  @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^Del  @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/E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^Home  @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^End   @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dow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^PgUp  @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^PgDn  @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eft/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^Left   @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^Right  @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^Up    @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^Down  @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other 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 ^Grey*  Key5  Space  Tab  #Tab  @Tab  BackSpace  ^Back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ackSpace  Enter  ^Enter  @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of the Alt-keys, especially the cursor-related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1/F12 keys, are "extended" keys normally only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n extended keyboard bios. However, GoldED use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s to make some the extended keys available on non-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REFERENCE                                   GoldED Manual, Page 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LANGUAGE DEFINI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allows the user to almost completely redefine th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ent tex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dependent text in GoldED is defined in the pla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GOLDLANG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xample language file for the actual method and format of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 re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lanning to translate the text in GoldED,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into the definition of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you have made a good set of translated fil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nearest registration or support site for official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 of your files with future versions and/or with disk regist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permission from the author before announc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your own modified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inuing development of GoldED, it is impossible t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ly maintain backward compatibility of the language format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efined there. New features may add and/or obsolete som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or may change the format of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language file may contain definitions which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olete, but which I haven't had time to search for and remov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re may be some texts in GoldED which are not yet defin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will of course be corrected in future versions.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cies, please report them, because I may have forgo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GUAGE DEFINITION                             GoldED Manual, Page 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THE MSGBASE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currently supports several different message database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m all, with notes about their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istics and what special quirks to look out for with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/Opus/FTSC *.MS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ree variants of the same type of msgbase. It work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ne physical file per message (1.MSG, 2.MSG etc.), col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a directory for each area. Depending on the clustersiz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disk, this can be a very wasteful and slow way to store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lustersize of about 512 bytes, the waste is acceptabl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ess speed can be dramatically slow if there are many *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'm told caches and BUFFERS adjustments can improve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chomail areas, this format has a special quirk: The fir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MSG) is normally used to store the so-called "highwatermark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atermark tells the echomail processor where it shoul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new messages entered by users. By deleting (Zapp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atermark, you can make the echomail processor re-scan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again. This may cause messages to be sent out as "dupes", s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sparingly and carefully, if at all! The highwater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"Heated" - which means that it is set to the last ms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. This prevents the echomail processor from finding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unscanned msgs.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nts: The "Fido" format was historically one of the fir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, and it is still used in many setups. The "Opus" form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variant, used in the Opus BBS system. It put some Fido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(?) fields to use as date/time stamps. GoldED treats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us as the same type, using date/time stamps. The "FTSC"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yet another variant, where the undocumented fields instead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zone/point information for the msg. To the authors kn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, the Fido/Opus variant is the dominant, and the FTSC vari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med to obliv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SGBASE FORMATS                             GoldED Manual, Page 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BS (Hudson) MSG*.B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sgbase format was invented by Adam Hudson, and was first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QuickBBS package. Later several other BBS'es were clo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(like RemoteAccess and SuperBBS), which now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format is built around 7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XT.BBS    This contains the message text of all msgs in all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HDR.BBS    The headers for all the msgs in MSGTXT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DX.BBS    A small index for MSGHDR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FO.BBS   Tells how many msgs there are in each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OIDX.BBS  Index that contains all the TO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READ.BBS  Lastreads for all areas for each user in USERS.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BBS     Contains a record for each user. Make lastrea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limits the total size of MSGTXT.BBS to a max of 16MB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s to about 16000 msgs of "average" length. GoldED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warns you if the limit is close to being reached, and adv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ack the 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ncarnations of QuickBBS did not support "sharing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ase. This became more and more important in later years as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s and networks got cheaper. RemoteAccess BBS was the fir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a useful method, and later a better method was e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nown as "RA 1.01 or RA 1.1x"), which is now the standard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software that supports msgbase sharing. GoldED fully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tandard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virtue of this format is that it is very fast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sadvantage is that it is very sensitive to disk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a common (horror) story that people loose their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ase because the disk developed bad clusters or some program w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erk and messed up the msg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SGBASE FORMATS                             GoldED Manual, Page 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ish *.SQ*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quish format is relatively new. It is invented by Maximu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Scott Dudley in 1991, and was first used in Maximus CBCS v2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fter, GoldED was among the first message editors to suppo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ormat (although it took quite a while to get it right, as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ve betatesters can testify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is sort of a cross between the two first. It uses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er area: A header/message text file (*.SQD), an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.SQI) and a lastread file (*.SQL). The Squish echomail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fourth (*.SQB) to hold a dup-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s of a database for each area - instead of one file per ms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sgs in one big database - makes this format fast, very saf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ant to disk problems. Even if something messed up a Squish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lmost always be fixed and recovered, using the SQFIX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the Squish echo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feature of Squish areas is that they can be self-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. You can "tell" a Squish area that it may only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so-and-so many msgs, and then it will automatically re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msgs when the limit is reached, and so it will practically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ing. It will still need packing, but not nearly as often as a Q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base h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SGBASE FORMATS                             GoldED Manual, Page 7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ENTER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of entering a message deserves some description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 number of steps that may be a bit hard to figure out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a message by using on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newmsg         Start a blank new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quotemsg       Quote-reply the current msg (FROM pers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commentmsg     Quote-reply the current msg (TO perso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ovequotemsg   Quote-reply in another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replymsg       Reply to current msg, but don't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hat happens is that the header display comes to lif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s you to change the names and addresses of destin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tion. In netmail areas, the userlist lookup featur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or the destination name field. You move aroun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owkeys. Pressing &lt;Tab&gt; or &lt;Enter&gt; moves to the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in the subject field or &lt;Ctrl-Enter&gt; anywhere,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editing. Pressing &lt;Esc&gt; drops the message. Whil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, you can use the Alt-keys to toggle messag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header editing is done, a menu appears,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essage attributes, origin, template, start the intern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editor or qu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o start the editor, the template is proc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back from the editor, you are presented with a menu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to save the message, drop the message, continue ed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message, change origin or ROT13 crypt it (the latter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 registered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MESSAGES                               GoldED Manual, Page 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THE "HARDLINE" FEA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relates only to the use of an *external*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message editors that allows the use of external text ed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messages, GoldED must deal with the problem of fr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ing text paragraphs versus hard-cr-termina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ext editors terminate *all* lines with a carriage return (C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d, 0Dh). Unless you use a fairly short right margin in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those lines can be very annoying to quote if the quote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rter. This usually results in "ragged" quotes,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line alternating with a short leftover. This looks b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lot of work to edit to a respectabl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this problem, GoldED treats the file from the text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locks doesn't have any hard-cr's in them - it "reflows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Of course, this immediately creates another problem: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clipping from a log file, source code, table or other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*requires* the text block to be aligned with itself. Those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come scrambled and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recognizes a special control string, that tells the ref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put hard-cr's on single lines or groups of lines. You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with the keyword "Hardline" in the configuration file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the use of the hardline string (in the example "&lt;&lt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Sat 21 Mar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22.24.31  Event 0-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2.24.42  Preparing outbou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2.58.47  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22.58.55  CONNECT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22.59.02  Incoming call at 2400 bau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.59.03  Sending text in BANNER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 Log Cut 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hardline string on the lines before an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tells the reflow code, that all those lines must the hard-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. The hardline string must be the only characte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it must be placed on the *first* position. The reflo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&lt;string&gt;&lt;cr&gt;. The hardline string works as a "togg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line string also has another use: If you put the stri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s on a line, that line will also be hard-cr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tings...&lt;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inn Sorensen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&lt;&lt; in this example was not really necessary, because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lways ends the preceding line or paragraph with a hard-cr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LINE FEATURE                            GoldED Manual, Page 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the hardline string is stripped off before the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ines are by definition always hard-cr terminated,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hardline strings. Those lines are quoted lines and contro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kludges, tearlines and originlines. In addition, three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t the beginning of a line also terminates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LINE FEATURE                            GoldED Manual, Page 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QUOTE REFLO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quote a message that already contains quoted lines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may be too long for your quotemargin. Most message edit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just cut a bit off the end and put it on a line below. Gol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differently - it determines the quotestring of the 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reflows" all the following lines with the same quote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quotestring back on the reflowed lines. This usually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and looks good. It can also fail miserably in a few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lowing is in effect in both the message displayin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. If you want to observe the effects, try execu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ecreasemargin or READincreasemargin commands (they don'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 assignments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 REFLOW                                    GoldED Manual, Page 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CARBON COPY AND CROSSPOS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 Copy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 copy (CC) is a way to send the same message to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thout the trouble of manually entering and copying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m. The CC works only in netmail or local area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y message, including fileattaches (in netmail) with the 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 copies are created by putting the string "CC:" followed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names or addresses, separated by commas, on one or mor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message. The names and addresses mus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ules as when using the lookup function in the 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: 16, Joergensen, #230/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a "#" in front of a name or address, that node will b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list, but will still receive a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address macros (see the NAMESFILE keyword)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ften send carbon copies to the same people, it can get a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ous to type (and remember) every time. Therefore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file with the 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: @TESTER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ames and addresses can be mixed on the same line. The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the same format as above. No nesting is allowed: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specify files with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the CC message, GoldED will scan the messag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d process the CC: lines. When this is done, a menu will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you change the format of the CC: lines, the attribu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C messages or drop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the CC list, GoldED will check each no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and pop up the nodelist browser in case of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if the nod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BON COPY AND CROSSPOSTING                    GoldED Manual, Page 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s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post is similar to Carbon Copy, except that instead of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a list of persons, it posts copies of a message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erences. Typical usage is announcement of files,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formation and other general interes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osspost a message is simple - just add lines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: &lt;echoid&gt; [echoid] [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XC:" must be the first three characters on the line. The &lt;echoi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valid echoid's defined in Gol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: GOLDED, NEWFILES.R23, ENET.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roduce the following output in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rossposted in GOL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rossposted in NEWFILES.R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rossposted in ENET.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t it in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oderate your use of this feature - it adds duplicat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to the mail flow, and excessive use may be frowned up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-sensitiv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BON COPY AND CROSSPOSTING                    GoldED Manual, Page 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ENCRYPT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allows you to en/decrypt messages encoded with the ROT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method. ROT13 is very simple: It just swaps th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-M", "a-m" with "N-Z", "n-z"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13 is mostly used in UUCP (or whatever they are called :-)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, where it is used as a "spoiler warning", so that game so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joke punchlines and other stuff is not read by accident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networks, all message readers have ROT13 de/crypting capa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doNet, not all message readers have ROT13 capabilit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licy (Policy 4)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.4  Encryption and Review of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is an amateur system. Our technology is such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cy of messages cannot be guaranteed. As a sysop, you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to review traffic flowing through your system, if f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reason than to ensure that the system is not being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or commercial purposes. Encryption obviously mak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impossible. Therefore, encrypted and/or commercial traf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outed without the express permission of all the link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ivery system constitutes annoying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GoldED, you will be able to encryp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 ROT13, but you should not use the crypting fac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, unless your network allows it, and *never* in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RYPTING MESSAGES                             GoldED Manual, Page 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NODELIST BROWSE AND LOOKU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rite a netmail message, you must know the name and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the recipient. Unless you have a remarkable memor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a bit hard to remember. Therefore GoldED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delist/userlist index to enable you to quickly lookup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s created by the GoldNODE nodelist/userlist comp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NODE supports the standard "St.Louis" nodelists, the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/Point pvt/nodelist extensions (also known as Version7 extens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impler FIDOUSER.LST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a name or address in the header (the TO: fiel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, GoldED looks in the nodelist index to find th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You can enter the address in the name field. Nam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must be entered last name first (because of the w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is structured). If you enter a partial name or address, Gol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the closest match. Addresses can be entered in short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current AKA, like .3 for the address of your third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33 for node 33 in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odelist is searched, the list of address macros ar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, and if a match is found there, the information the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brows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oldED has found a match, it looks a bit further to se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ore matches. If not, the matching data is inserted in the h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continue editing. If more than one match was fou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nodelist browser. Here you can browse around and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stination node. When found, you select it with &lt;Enter&gt;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 and address of the node you selected is then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ields in the header. Pressing &lt;Esc&gt; in the browser qu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out inserting any 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nodes in the browser is sorted differently,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entered. If you entered a name, the list is sorted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ly by last name. If you entered an address, the list is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ending b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LIST BROWSE AND LOOKUPS                     GoldED Manual, Page 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list browser can also be accessed in other ways. The key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ft-F10 brings up the browser at the FROM and TO names (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to let you inspect their nodelist data. It'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, you will wonder how you could do without it - I did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delist lookup feature can also be used when in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but an even more useful key is available there.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, the browser will pop up for the name or address at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DELIST BROWSE AND LOOKUPS                     GoldED Manual, Page 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USER DATABASE LOOK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BBS and Squish (and *.MSG, if you are using Maximus) type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can perform an additional type of name lookup,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lookup is triggered by using DOS/4DOS-style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name you want to lookup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Joe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*B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Od?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up is performed in the QBBS-style USERS.BBS (and variants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s-style USER.BBS. Depending on the size of your user da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the speed of your computer, the lookup may tak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urrently implemented, this user database lookup is only go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one-shot lookups - you can't bring up a browser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see his/hers other us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DATABASE LOOKUP                            GoldED Manual, Page 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MARKING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has a message marking system, which allows flexible ma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ation with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ither mark messages manually one by on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ogglemark command &lt;Space&gt;, or use the READmarking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S&gt;. With the marking menu, you can for example mark al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articular thread (replychain), or all messages that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ring or a number of othe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marked the messages, you can then Copy, Move,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m. Or you can switch to reading only the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s stay in position until removed (unmarked) or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. Marks are kept even if you leave the current area an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 another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more volatile, form of mark is the "bookmark". Bookmark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for returning to a certain position after a stroll out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 chain and stuff like that. There is only one bookmark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when you leave the area. Using the Find function leav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 a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ING MESSAGES                                GoldED Manual, Page 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THE FILE REQUEST FEATUR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when you see a msg where new files are announced, you wis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imply press a key and select files to request. Well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you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request function (default key Ctrl-F) will sca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present you with a list of the requestable files i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 was generated with one of the "standard" file ann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ment programs (like RFD, Ticket etc), GoldED will even show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files by toggling marks with the Space key. A '+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n front of the selected files. The selections can be disc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Esc. When done with the selections, press Enter to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destination area must be selected from the list.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a netmail area of the *.MSG type, since the QBBS and Sq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areas are currently not supported by most mailer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rea, check that the header data (TO name etc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You can now go on to perhaps write a thank you no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msg, or you can save (empty) your msg immediately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EDITMENU keyword set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oment you start editing the header, the filenames and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are written to a FILES.BBS in the INBOUNDPATH. This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if you are getting files for your own BBS and are tir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ing or finding descriptions for all those files..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.BBS is written to disk before you even save you msg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get "free" descriptions later from the response msg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s send back when you do a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currently a couple of limitations/gotcha's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You can only request as many files as can fit in the subjec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e msg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oldED recognizes several different types of file annou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, but some may not be fully support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itimate descriptions may not be found by GoldED, or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not recognized as such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f a msg does not conform to a known announcement forma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(actually it is _also_) scanned for a number of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extensions. These extensions are currently no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able. The supported extensions are: .ARC .ARJ .COM .EXE .LH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ZH .PAK .RUN .SDA .SDN .ZIP .ZOO. Only one such file per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found by GoldED, and only if it is "straight" - no sp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name and extension, and no "funny" charact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. The description is simply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REQUEST FEATURE                        GoldED Manual, Page 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KLUDGE 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udge lines are special control lines, that begin with a ^a (01h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of the line, followed by a unique identifying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levant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is aware of a lot of these kludges, and supports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if you want to have them inserted in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ludges are useless junk and commercials for this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but a few are useful for miscellaneous purposes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, I will list the known and supported kludges, and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what they ar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:&lt;echo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really a kludge, and it doesn't begin with a ^a, but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t on the kludge list because it sometimes turned u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s where it should have been stripped off by th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: &lt;name&gt; &lt;addres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oldED produces carbon copies, it adds to each message a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 persons who get a copy. One version of this 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den behind the CC: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ET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in FSC-0050 and FSC-0054, this kludge is an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 solution to the problem of the high-bit characters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PC vs Amiga vs Mac etc. national chars) in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can recognize, use and generate thi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C:&lt;font change id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in FSC-0054, this is a kludge for changing fonts,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g and 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S:&lt;charset identifier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FSC-0054 version of the CHARSET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ADDR:&lt;destaddres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is not proposed anywhere, but it looks like it gi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intended recipient. GoldED takes the addr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&lt;destdomain&gt; &lt;destaddress&gt; &lt;origdomain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in FSC-0038, this tries to solve the problem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ossing domain boundaries. GoldED takes both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LUDGE LINES                                    GoldED Manual, Page 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D:&lt;crc16&gt; &lt;stamp&gt; [replycrc16] &lt;replystamp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in FSC-0031, this is used for dupe checking and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. The EID is today generally considered as garbage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older mail processors such as QMail still gene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&lt;special attribut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in FSC-0053, this is a special netmail kludge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and D'Bridge mailers and the IMail mail processor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extra attributes not found among the standard 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normal message/packet headers. GoldED uses and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ludge, if you set th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PT &lt;from point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FTS-0001, this tells the Point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tor. Netmail only. 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CHK:&lt;???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ort of gating kludge? Don't know what it'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:&lt;echo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hink this one comes from stray Groupmail messages. Simil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: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51 (no parameter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in FSC-0051, this indicates that the message tex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to the ISO 8859-1 (LATIN-1) character set, and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escape codes. The ISO 8859-1 set is used by the Amig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3.0 and several mainframes. GoldED can recognize, 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is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L &lt;destaddress&gt; &lt;origaddres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FTS-0001, this one solves the problem of crossing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aries. Netmail only. 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D: &lt;origaddress&gt; &lt;serialno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FTS-0009, this is a method for unique identif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. It can be used for dupe checking and replylin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O: &lt;destaddres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is not proposed anywhere, but it looks like it giv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f the intended recipient. GoldED takes the addres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LUDGE LINES                                    GoldED Manual, Page 8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: &lt;Carbon copy, original name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he FrontDoor FM editor when it produces carbon cop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FTS-0004, this is a valuable tool for finding du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and other structural faults in the net structures. U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ately the list of nodes is 2D (net/node), and this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hen exporting echomail across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H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a FSC (or is it?), this is a 5D-version of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udge, which sticks to the top of the 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D: &lt;identifier&gt; &lt;version&gt; [serialno]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osed in FSC-0046, this takes a stab at the tearline abu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"safe" information about the first mail processing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ne. This could be message editors, mail scann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FD: &lt;id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or Distribution. A kludge inserted by on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uncem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: &lt;replyaddress&gt; &lt;replyserialno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FTS-0009, this is the MSGID: counterpart. When repl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message with a MSGID:, the MSGID: of the original is re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LY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:&lt;stuff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-BY: &lt;list of nodes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FTS-0004, this is a tool for finding dupe lin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tructural faults in the net structure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sser, the seen-by's may or may not have a preceding ^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Unfortunately the list of nodes is 2D (net/node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create problems when exporting echomail across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:&lt;serialno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inserted by the Dutchi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L1:, TCL2: &lt;long hex string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obsolete swedish dupecheck/replylink klu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LUDGE LINES                                    GoldED Manual, Page 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 &lt;to point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in FTS-0001, this tells the Point number of the destin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 Netmail only. GoldED can generat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Z &lt;offset from UTC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s the time to *add* to the header time to get the UT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iversal Time Coordinated) time. Generated by newer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Mail net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: &lt;netmail tossing info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netmail messages usually gets a Via line for each nod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s through. This can be used for tracing faults in the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ID:&lt;stuff&gt;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 kludge which looks suspiciously like the E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LUDGE LINES                                    GoldED Manual, Page 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KNOWN BU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contains a number of still unfixed bugs or semi-unsol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The following list is not necessaril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 has many odd bugs, most prominently the line wr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g when editing at the end of lines and the block (cut/pas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As you may know, the internal editor code is po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of another editor, Msged 2.00, and the code was bugg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- my implementation did not make it much better..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mpossible to removed the bugs (I have tried many times)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solved to simply write a completely new internal edit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rs have experienced problems using the swapping faci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to shell to DOS or an external editor. Usually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licts between various EMS/XMS/extended memory managers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DOSSWAP DISK", this usually always work (if there is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disk ;-). You might also try turning off the OVERLAY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d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least one case, I have heard of conflicts between an over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inkley, running in a multitasking environment with Gol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kley and GoldED both seems to use and grab the same overla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bugs and problems, but I can't remember them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N BUGS                                      GoldED Manual, Page 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RESTRICTED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 has a few non-vital features restricted for un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earline definition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he LoadLanguage feature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OT13 message encryption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st of the keywords that can be specified more than once (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) are restricted to a max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program will add an extra random pau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ing. You can press a key to bypass the pause, or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trictions and the pause will go away when you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ED FEATURES                             GoldED Manual, Page 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FUTURE PLA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long list of features waiting to be implemented, and it g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time. Here are a few of the bigger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ew internal editor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Fully menued setup program (built-in)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 xml:space="preserve">Menu system to supplement direct keyboard operation. 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re flexible random system / area definition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can for/read your mail in all area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tter marking facilities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ighest read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lies reading mode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delist browsing in levels a'la FrontDoor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ffline reader compatibility (QWK, XRS, XPress etc)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Other msg formats such as PCBoard, WildCat, XBBS, GSBBS etc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marter error handling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etter mouse support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mproved message template format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onditional macros and macro recording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Versions for OS/2 and Windows 3.x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impler "Lite" version.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ny other things!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Bugfix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e suggestions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++ -- ++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writing, this version (2.40) is planned to b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.xx series. There may be a couple of bugfix/maintenance rele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come so large and the sourcecode so comple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gled, that further development would simply be ir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now working on a complete rewrite of GoldED. The first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tty massive effort will be most likely be a "lite"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the most important features. It may be released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. See the GOLDED and GOLDED.BETA echoes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development of the new versions, but don't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reath - it will probably be many months until I hav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PLANS                                    GoldED Manual, Page 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DISTRIBUTION AND REGISTRATION S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public releases of GoldED are distributed via the SDS (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 Distribution System), and should therefore be available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ld at your local SD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is, public beta versions may be availab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ites, and many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REGISTER.DOC for more information about registering and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AND REGISTRATION SITES             GoldED Manual, Page 9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SUPPORT CONFERENC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id GOLDED, available on all major backbones around the wor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is present, and does his best to answer questions,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ed by many enthusiastic users. Comments and sugg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upport echoes may be available in some nets/regions. As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/Hub/NEC/REC/ZEC or the local registration sit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I receive a lot of netmail, and read a lot of echo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kes time. Lots of time. Answering my mail usually take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ore* time. All the (net)mail takes time away from develop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ED, so please consider if your questions could be answ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 in your network or reg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CONFERENCES                             GoldED Manual, Page 9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ACKNOWLEDG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the following persons, who have, in one wa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helped GoldED to become what it is: (alphabetical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Hudson                 Quick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 The RemoteAccess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Irwin                 The D'Bridge mai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bian Fabris               The IMail mail process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en &amp; Wolthers           The YAMMED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Nutt                    The Msged editor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quim H. Homrighausen     FrontDoor and Tos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istian Ottosen            The ME2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edley and IDC        The CXL/TCXL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J.Muller                  The Msged/Q editor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tt Dudley                Maximus and Squ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g Jacobsen               Various source code an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ast, I thank all the registration sites, betatesters an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eir inspiring suggestions and bug reports. Keep'em 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following software, GoldED would have been much ha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(SemWare).            My favorite text-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.                My favorite C++ compiler (hmm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DOS (J.P.Software).        My favorite COMMAND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ank the authors and companies for producing those fantastic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NOWLEDGEMENTS                                GoldED Manual, Page 9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inn Sorensen     (Full name: Odinn Hagleman S�ren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February 1969, born in Iceland, now lives in De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taught C/C++ programmer. Started his own business (Gol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) after quitting a boring job in november '91.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full-time on GoldED and a couple of free-lance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, all-round nice g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6/33, 8MB RAM, SuperVGA/ET4000/HiColor, 2x128MB HD. (Power! :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6/25, 5MB RAM, VGA/Mono, 128MB HD, USR New HST/DS modem. (BB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BJ-10e Bubble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                                     GoldED Manual, Page 9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Attribu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in square brackets [], indicates the compatibilit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mats or maj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FLAGS kludge. (FrontDoor, D'Brid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*.MSG format. (Fido, Opus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QuickBBS format. (QuickBBS, RemoteAccess, Super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ttributes&gt;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/S           [F..]  Archiv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Q           [.MQ]  Audit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           [FMQ]  Attach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M           [F..]  Confirmation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           [FMQ]  Cr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         [F..]  Di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Q           [FM.]  File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D           [FM.]  H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B           [F..]  Hub/Host Ro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           [F..]  Immed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/S           [FMQ]  Kill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FS           [F..]  Delete Fil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          [.MQ]  Local (always on by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K           [F..]  Lo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P           [.M.]  Orph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VT           [FMQ]  Priv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V           [.MQ] 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C           [.MQ]  Return Rece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Q           [FMQ]  Return Receipt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T           [.MQ] 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S           [F..]  Truncate File 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S           [.M.]  Trans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Q           [.M.]  Update File Requ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A           [F..]  X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           [F..]  Zonegat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t all the FLAGS attributes are supported completely by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 - Attributes                         GoldED Manual, Page 9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Address mask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ressmask&gt; = Normal address specifications + special "macronam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ZONE, MYNET, MYNODE, MYPOINT = parts of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?        Wildcard for one address p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xxx        MYZONE:NETxxx/ALL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xxx         MYZONE:NCxxx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xxx         MYZONE:RCxxx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xxx         ZCxxx:ZCxxx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xx        ZONExx:ALL/ALL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        ALL:ALL/ALL.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        ALL:ALL/ALL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NET        MYZONE:MYNET/ALL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OINTS      MYZONE:MYNET/MYNODE.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POINTS     MYZONE:MYNET/ALL.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GATEx     MYZONE:MYZONE/ZONEGATEx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se macronames are not fully implemen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used in situations like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 - Address masks                      GoldED Manual, Page 9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