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ransfer Ti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Benjamin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e BBS (404)509-7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TU is compiled in Trubo C++. FTTU is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passed around in it's whole entirety. I firs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my personal use knowing there are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hat do the same thing as FTTU but I want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public for those who don't already have one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FTTU first asks for the file size in bytes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CPS. It then calculates the transfe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hours, minutes, or seconds.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U'NI-net and City2City BBSDOORS,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CAT! net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