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BILL  1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c&gt; 1991,1992 JN Good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 O C U M E N T A T I O N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|__     |                (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|       |    |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____|__  |  Assoc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|       |_|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__|   o   |   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|   |   |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___|___|   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               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    Requirements and Limitations ....... 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     Main Menu .......................... 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I     Set Up .............................  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V     Field Definitions ..................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     Function Keys .....................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     Files .............................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I     Error Messages ....................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II     Capturing a Billing File ..........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X     Sharware Concept/Ombudsman .........  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BILL 1.01  Page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 REQUIREMENTS AND LIMI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s: IBM compatible               If you are using thi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6 K memory                  probably have a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 Drive                    However, a modem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3.0 or above              needed to run CISBILL,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- optional            it does NOT get the bi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CIS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LLING.CAP, a captured file from a CIS billing inqui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sample of what this is, and instructions on how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it, see the section on CAPTURING A BILLIN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s:   Will handle up to approximately 2200 records in 256 K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500 in 640 K, depending on your system.  One record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logon session.  2200 records would amount to ab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sessions per day, 365 days per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 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processing existing files (if any) the Main Menu will appe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Year          Last Year          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 Weekly        View Weekly          ....Quit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Weekly       Print Weekly            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 Detail        View Detail             Se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Detail       Print Detail          REGISTER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one of the options using the arrow keys.  If no previous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exists, that column of options will be presented as "..........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Help ] displays a quick description of the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Set Up ] is described in the next section, SET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REGISTER ] allows you to fill in the program registration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in the progra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BILL 1.01  Page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I  SE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     Done      ] - exits Set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Last Date Paid ] - change last date p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Mono/Color     ] - toggles between color and mon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Printer/File   ] - toggles between output to printer o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DONE ] will activate changes, if any, and return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LAST DATE PAID ] displays the last date a payment was made to C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YYYYMMDD format.  You must input this, obviously.  It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the last date a charge was made to your bank, your credit c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whatever.  It is initialized at "19900101" which is Jan 1, 199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urpose of this is to be able to check ( ]:          This field will be checked if the item has been pa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YEARLY TOTAL and CURRENT LIABILITY are printed at the 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display or listing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BILL 1.01  Page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  FUNC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two function keys are used with CISBI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 - [Help]          Will display a quick description of the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3 - [Jump to Date]  Available only during "View Detail"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jump ahead to Month-Day MMDD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prompted for the Month-Day to jump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  FILE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needed to run CISBI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BILL.COM - executabl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LLING.CAP - captured billing file (You create th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this has been read by CISBILL it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created during CISBI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BILL.CNF - Configuration file from Se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BILL.Ynn - Cumulative Billing for year "n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program detects a new ye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new Cumulative file is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included for sample run on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BILL.Y92 - Sample cumulative billing file for 19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BILL.Y91 - Sample cumulative billing file for 199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these files BEFORE starting your own cumul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lling files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I  ERR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messages have the following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Program loc n] Dos error: xxxx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:  n will be 1 thru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.... will be a short DOS Error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 = 1  The error occurred reading CISBILL.C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The error occurred reading CISBILL.Y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The error occurred writing CISBILL.C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 The error occurred writing CISBILL.Y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displaying the error message, the program e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get one of the errors and cannot determine what to do,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 (see page 6) with the following inform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 err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names and sizes of CISBILL.CNF, CISBILL.Ynn (a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BILLING.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BILL 1.01  Page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II  CAPTURING A BILLING FIL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logging on to CompuServe, GO B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mainder of this shows the CompuServe responses and your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ISTANCE               BI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LL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Current 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Review Your Char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Electronic Funds Transfer (E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U.S. Addresse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Billing Options Expl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Pricing Plans Expl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Changing Your Billing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Update Bill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Executive Servic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 General Bill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2 &lt;----------------------------------------Select option 2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ISTANCE               CHAR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CHAR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Expla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Account Bal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Billing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Current ac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Previous ac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Mail Hardcopy (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Choice !5 &lt;-----------------------------Select option 5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--------Just prior to responding, open a cap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, BILLING.CAP, to record the r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illing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BILL 1.01  Page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CHAR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ek Ending    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      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Apr-04-92       $3.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Mar-28-92      $64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  Mar-21-92      $18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   Mar-14-92       $7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   Mar-07-92      $42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   Feb-29-92      $29.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   Feb-22-92      $64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   Feb-15-92       $5.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    Feb-08-92        $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   Feb-01-92      -$5.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    Jan-25-92      $58.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    Jan-18-92      $34.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choice !1 &lt;-------------------------Enter week # choice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CHAR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LLING DETAIL (Page 1 of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 Description           Node   Logon Min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 --------------------- ------ ----- --- 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/04 BASIC SERVICES        06ATO  11:35   2    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 FOR SESSION                         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/03 BASIC SERVICES        14AGF  17:32   3    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DED SVC-2400                    2    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 FOR SESSION                         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/01 BASIC SERVICES        07ATO  15:25   3    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DED SVC-2400                    8   1.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 FOR SESSION                        1.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IC SERVICES        01ATA  16:54   1    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 FOR SESSION                         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 Page ! &lt;---------------------------------Hit [ENTER] her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BILL 1.01  Page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CHAR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ek Ending    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      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Apr-04-92       $3.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Mar-28-92      $64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  Mar-21-92      $18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   Mar-14-92       $7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   Mar-07-92      $42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   Feb-29-92      $29.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   Feb-22-92      $64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   Feb-15-92       $5.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    Feb-08-92        $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   Feb-01-92      -$5.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    Jan-25-92      $58.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    Jan-18-92      $34.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choice !2 &lt;----------------------Enter another week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 the above process until you have accessed all weeks you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not yet captured.  The first time, you should get ALL wee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are finished, close the captur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the capture file to the directory where you plan to keep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umulative billing files, and you are ready to run CISB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If you have problems or questions, contact the author: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JN Goodale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6851 Roswell Road, Unit I-15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Atlanta, GA  30328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CIS ID 71116,302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Phone   (404)-392-0781 (Your nickel!)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____________________________________________________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1    May 199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BILL 1.01  Page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X SHAREWARE CONCEPT &amp; OBUDSMAN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CON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distribution gives users a chance to try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buying it.  If you try a Shareware program and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it, you are expected to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is a distribution method, not a type of software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find software that suits your needs and pocketbook,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s commercial or Shareware.  The Shareware system makes fi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needs easier, because you can try before you buy.  And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verhead is low, prices are low also.  Shareware h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ltimate money-back guarantee -- if you don't use the produ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don't pay for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MBUDS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ociation Of Shareware Professionals Ombuds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produced by a member of the Assoc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Professionals (ASP).  ASP wants to make sur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principle works for you.  If you are unable to resol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-related problem with an ASP member by contac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ber directly, ASP may be able to help.  The ASP Ombudsman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you resolve a dispute or problem with an ASP member, bu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provide technical support for members' products.  Please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SP Ombudsman at P.O. Box 5786, Bellevue, WA 98006 or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ompuserve message via easyplex to ASP Ombudsman 70007,35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. End of CISBILL.DOC 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