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MDSPC.DB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Mr.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427-8123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-213-388-1481-FA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1-800-242-4775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ption: PCMDS is a complete quality control program feat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DS face sheet,MDS resident assessment, MD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s,Individual care plans,Admissions/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cord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CMDS also features inhouse quality assurance menu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P personal phone book.Advance directive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-office memo writer. AMA icd-9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ized briggs format and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reate an unlimited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 A small word processor mail-mer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, vendors, and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d much more. Hard Drive required  SH $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