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The Birdsong Company, Sunnyvale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Release 1.2.x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Release 1.3.x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Release 2.0.x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ShareWare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What is Waffle File Server 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.1  Overview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.2  Mail Based Archive Server 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.3  Automatic Mailing Facility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.4  Remote Command Execution Facility 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.5  Mailing List Server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Supported Environment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PING Command 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QUIT Command 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PASSWORD Command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SysOp Defined Commands 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JOIN Command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UNJOIN Command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ARCHIVE Command 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MEMBERS Command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ADDMEMBER Command 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DROPMEMBER Command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Installing the Programs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.1  Configuring WFSREQST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.2  Configuring WFSSENDF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2.2.1  Command Line Arguments 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Updating Waffle's STATIC File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Other WFS Files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Converting From Earlier Releases of WFS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Configuring Mailing Lists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The Mailing List Configuration File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FileIdent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ListName 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Welcome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4  MemberFile 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5  ReplyTo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6  MultiAddress 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7  MembersOnly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8  NoEcho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9  AutoDelete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0</w:t>
        <w:tab/>
        <w:t>Password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1</w:t>
        <w:tab/>
        <w:t>Join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2</w:t>
        <w:tab/>
        <w:t>UnJoin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3</w:t>
        <w:tab/>
        <w:t>Archive 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4</w:t>
        <w:tab/>
        <w:t>Members 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5</w:t>
        <w:tab/>
        <w:t>AddMember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6</w:t>
        <w:tab/>
        <w:t>DropMember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notrans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signature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errorlimit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msglimit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daylimit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quelimit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enable.*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authexit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omail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.immediate 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command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maillist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</w:t>
        <w:tab/>
        <w:t>Software License</w:t>
        <w:tab/>
        <w:tab/>
        <w:tab/>
        <w:t xml:space="preserve">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Future Direction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Bugs 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0 is a major update to WFS. If you are alread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S, please read this entire chapter. If you are new to W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lease 1.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License terms. See "Software License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Full function is provided in this rele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-drive" version. Feature restrictions are remov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deny; wfs.authexit; and the number of directori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I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T" command has been added. The QUIT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. The QUIT command may have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(wfs.alias.quit), like other user commands. See "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uuencode.size" has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are sent plaintext and are split at eith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 limit; see "wfs.ascii.size" on page 43.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; see "wfs.ascii.lines"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Mail" feature has been added. Mail addres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address gets mailed a specific file. See "wfs.auto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7. and "wfs.automail.immediate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FILES" command in a message causes WFS to se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wer than a date specified in the command. The "NEW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have SysOp specified aliases (wfs.alias.new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user commands. See "The NEWFILES Command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option has been added for WFSFILES.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w suppresses the "splash" from the stdout I/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written to the log. See "Configuring WFSFILE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ritten to WFSLOG are now written to stder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. The new feature provides visual progres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lease 1.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FS control file (QCONTROL) and the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QDxxxxxx) have changed. These files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or deleted before using WFS 1.3.0. A program, WFSCO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at conversion. See "Converting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FS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introduction in release 1.2.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automail.immediate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notrans" STATIC file statement has chang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notrans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lias.*" STATIC file statements are obsole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FS will not recognize any commands unl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specific command via a "wfs.enable.*"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enable.*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acc" parameter in the DIRS file is obsolete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all directories in the DIR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o WFS by default. The "/wfs.deny"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on a DIRS file entry denies WFS acces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DIRS file less cluttered, but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rsion work. Sorry. See "/WFS.DENY"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has been added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Facility is enabled via the "wfs.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See "wfs.command" on page 48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acility is described in detail in "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acility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all the messages issued by WFS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to maintain. I need a tech writer! I have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lease 2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0 adds the "Mailing List" featur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ail list management functions. Users may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, retrieve archived messages, retre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Users may also send mail to the mail list's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is then forwarded to all subscribers to th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list features are described in "wfs.maillist" on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"Configuring Mailing Lists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now takes command line argument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work queue files it processes. See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face to the user authorization ex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; WFS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FS is not FreeWare. WFS is a full fun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; no features are crippled, none hidden, none restri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ven any nagware. License te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 You're in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software license are provided in Section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" on page 55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mail it with your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 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is Waffl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provides the BBS operator with a set of add on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.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Based Archiver Server (M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utomatic Mailing Facility (Aut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provides for immediate respons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ends the requested file as soon as i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also provides for queuing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ocessing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Server requires only that the SysOp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mailing list and identify it to WFS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and create a directory in Waffle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 for each mailing list. An interactive user,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n Waffle's PASSWORD file, then control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ing to become members of the mailing list may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by sending email to the WFS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ining the mailing list, the new member may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mailing list by sending mail th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UserID; the mailing list's UserI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comm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member may remove himself from the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 to the WFS command server with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JOIN"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permit a list member to obtain a list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obtain all old (archived) message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. WFS has been tested with MS-DOS 3.1, 3.3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downward compatible because of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Files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9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to this release of WFS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ee "Converting From Earlier Releases of WF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f you are installing WFS for the first time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you may skip the topic "Converting From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incoming mail to reflect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15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0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LIST.CFG. This is a sampl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Converting From Earlier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new features and changes to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 of WFS. "" on page ??? describ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FS control file (QCONTROL)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Also the format of the work queue files (QD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changed. A program, WFSCONV2, will convert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nd any work que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control file, or if you choose, delet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it, rate limiting data and the queu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lost. A new control file, in the new forma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the new version WFS programs that need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the control file, the existing contro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After you are satisfied that the new releas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you may dele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ld version of WFSSENDF to process, and delet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ork que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any work queue files, the old work que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After the new WFS programs have processed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files, you may delete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FSCONV2 program, set the WAFFL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Waffles static file, then execute WFSCONV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to fall back to a release of WF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1.3.x, there is no reverse conversion facility. Sorr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over confid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</w:t>
        <w:tab/>
        <w:t xml:space="preserve">   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</w:t>
        <w:tab/>
        <w:t xml:space="preserve">    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</w:t>
        <w:tab/>
        <w:t xml:space="preserve">   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</w:t>
        <w:tab/>
        <w:t xml:space="preserve">    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7 and in "wfs.automail.immediate on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C file statements related to uuencod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may also want to creat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UserID for each mailing list; this aids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in managing the 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"MAILLIST.CFG"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llist.cfg"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an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"maillist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subscri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4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 and UNSUBSCRIBE user commands manipul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extraneous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SUBSCRIBE command replace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SUBSCRIB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5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specifies the value of the "Reply-To:"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opogat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n general, you should no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. Be careful if you spec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specification of this statemen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If not specified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name   is the value of the first operand on the "mail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file statement for this mailing lis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the user directory nam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  <w:tab/>
        <w:t xml:space="preserve">    is the value of the "node"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6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7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8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9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0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ome user commands. Specify Passwor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1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 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2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 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3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4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5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  <w:tab/>
        <w:t>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6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drop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 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  <w:tab/>
        <w:t xml:space="preserve"> 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fs.notrans is specified in the STATIC file, WFS will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transcrip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notrans has no 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or's message contains an error that ca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session transcript, the tran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requestor, regardless of the wfs.notra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1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 : 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Configuring Mailing Lists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not in the public domain. WFS is property of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"Small Business" may install and try WF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. If you intend to use WFS beyond th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cense it. Your cost is $17.00 US, for each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F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g Business", Not-for-profit enterpris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nd and government agencies may try WF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Beyond the trial period, you must be licen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ote for your use, send a Request for Quo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will determine if you are a "Small" or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via check, in US Dollars, drawn on a U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FRM (a License Form), included in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the standar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good faith effort to produce a qualit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am also not perfect. There may be bugs, over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... in WFS that I did not forsee. You may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did it either. That stuff jus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bug or you don't like the way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s, please contact me. I will make a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nd UUCP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