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Video Puzzle Remot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Copyright (c) 1993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Roel Sarceno of Video ViS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(916)682-1655   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distributed AS IS.  The authors specifically dis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ies, expressed or implied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with respect to defects in the archive and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cense granted herein, in particular, and withou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use or purpose.  In no event shall the author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loss of profit or any other commercial damage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special, incidental, 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hat I want more users to use these interface to enh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ability of Video Puzzle.  Therefore Video Puzzle Remot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REE.  Users are encouraged to use them as much as they lik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 I only ask for a small favor in return, please do not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n any way.  But if you insist on sending $$$, Please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oel Sarceno of 8274 Olander Way, Sacramento, CA 95828.  I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mount....  Now on with the goo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Video Puzz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freeware contribution and my first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game program know to most of us as DOORS. 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arrange the randomly selected ansi picture i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The host program can support up to 99999 ansi pictu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utomatically download on each game.  The program i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all the future host version.  This program is de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e equal scoring system regardless of baud rate and cpu.  W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accomplished to finish the game in the least amount of ti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bbs top ten and the GUINNESS BOOK OF BBS RECORD FO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ZLE which is displayed on all bbs supporting Video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Puzzle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an support up to 99999 different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 brand name communication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Plus    Qmodem     2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