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Video Puzzle Bulletin 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ALL UPDATES ARE FR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Roel Sarceno of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(916)682-1655  �  24 HRS  �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A VERSION � BETA VERSION �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al Version available on Jan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,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with respect to defects in the archiv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 Puzzle is distributed as a shareware.  However if you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value, and would like to personalize your copy of Video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bbs name then fill in the registration form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your sup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 Sarceno of 8274 Olander Way, Sacramento, CA. 95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responsible to call my board at (916)682-1655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ration ID.  I have setup a special option [R]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from the main menu.  This option will be activated on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of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my other shareware *** ALL UPDATES ARE FREE ! ***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any problem or for latest update call (916) 682-1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ideo Puzz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 Puzzle is a bbs on-line game who's main purpose is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domly selected ansi picture in correct  sequenc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upport up to 99999 ansi picture which is automaticall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each game.  Players must first download VPRMT.ZIP (Video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Interface program) in order to play the game.  VPRM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.  This program is design to promote equal scor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less of baud rate and cpu speed.  Winners who accomplis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 the game in the least amount of time will be added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ten and the GUINNESS BOOK OF BBS RECORD FOR VIDEO PUZZ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all bbs supporting Video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Puzzl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upport up to 99999 differen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all bb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Lock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Baud rate 3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standard COM1, COM2, COM3,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non-standar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sav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game can be continue on any bulletin board wh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uzzl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s GUINNESS BOOK OF BBS RECORD FOR VIDEO PUZZ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 all BBS who offer Video Puzzl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al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PC, XT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f-line practice mode (Limit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lay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y to play the game but you need more than luck to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zzle.  There are only a few keys stroke to remember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- This key mov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keys - This key indicates the direction of the block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These keys are Left, Right,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You can also use the numeric 2, 4, 6 and 8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- This key will display the correct sequence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This is the clue key.  It display the sequence number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Display time consum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Only for Qui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VPRMT.ZIP documentation regarding play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Make a subdirectory called videopuz.  In this exampl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ume the complete path of c:\video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:  MD C:\VIDEO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hange into the videopu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CD C:\VIDEO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Uncompress the game files into the videopu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PKUNZIP VP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VPBBSxxx.ZIP SHOULD HAVE PKware AUTHENTICITY "MJD2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ViSion - Roel Sarceno" FOR YOUR PROTECTION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download VPBBSxxx.ZIP at Video ViSion BBS (9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82-1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reate or modify the file VIDEOPUZ.CFG with the foll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 Bbs Name (Max 25 characters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2:  SysOp Name (Max 25 characters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:  BBS ID (WILDCAT ID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f you are not running a Wildcat bbs use 00-0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BS ID.  Upon registration I will issued a Se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mb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 Maximum minutes to Play Video Puzz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0 = Unlimited based on user remaining on-line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:  Path and filename for ansi sco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6:  Path and filename for ascii sco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7:  Path and filename for text sco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8:  Video Puzzle Registration ID (Registered User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se 0000000 for non registe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SAMPLE VIDEOPUZ.CFG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l Sar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ulletin\SCOR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ulletin\SCOR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ulletin\SCO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00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or non standard I/O address and/or non standard I/O i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environment prior to running Video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) SET WCIRQID=x    where x i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) SET WCBASEDID=&amp;xxx   where xxx is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ET WCIRQI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ET WCBASEID=&amp;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You must make VPRMT.ZIP available for your user to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rename the file.  The filename is mention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and documentation.  Changing file name will only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*** INSTALLATION COMPLE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a batch file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only one thing to remember!  You must b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OR.SYS is located.  After changing directory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path of Video Puzzle and the Video Puzzl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{location of DOOR.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videopuz\videop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ILDCAT SYSOP - You don't have to change director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drop to dos, it will automatically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door.s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 YOUR BOARD FREE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program required a lot of ansi files to impro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.  If you have the talent in creating ansi 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it to Video ViSion BBS.  This offer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body, Registered or non registered users.  There a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in creating the ans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1   ��   02   ��   03   ��   04   ��   05   ��   06   ��   07   ��   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9   ��   10   ��   11   ��   12   ��   13   ��   14   ��   15   ��   1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7   ��   18   ��   19   ��   20   ��   21   ��   22   ��   23   ��   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5   ��   26   ��   27   ��   28   ��   29   ��   30   ��   31   ��   3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    ��        ��        ��        ��        �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3   ��   34   ��   35   ��   36   ��   37   ��   38   ��   39   ��   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ansi file should use the full screen 1 to 24 rows and 1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ansi should b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ing at the squares on top you will notice 40 squares, total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and 80 column.  Each square is 5 rows and 10 colum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st row (33 - 40) which only contains 4 row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in your ansi file is not duplicated in another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nsi file.  For example is square 01 is blan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ny more blank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of two advertisements ansi files per BBS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nsi file must contain some sort of fanc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ont accept any files which contains only boxe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lf of the screen should at least contains a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si should not contain any animation. 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deo ViSion reserved the right to refuse or edit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and Wish you Enjoy Playing Video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el Sar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6) 682-1655 �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