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</w:t>
      </w:r>
      <w:r>
        <w:rPr/>
        <w:t xml:space="preserve">ķ �   � � �ķ �ķ �  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ӷ</w:t>
      </w:r>
      <w:r>
        <w:rPr/>
        <w:t>ֽ �</w:t>
      </w:r>
      <w:r>
        <w:rPr/>
        <w:t xml:space="preserve">Ľ �   � � �ķ �Ķ �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ӽ  �   �Ľ �Ľ �Ľ �Ľ �Ľ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~~~~~~~~~~~~~~~~~~~~~~~~~~~~~~~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: Keith N. Cochran - 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lusBLT Copyright 1992 Keith N. Cochr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Bulletin Generator for Voter Plu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any users of Voter Plus suggest that they would lik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ir callers to view the results of the Voter Plu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having to enter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VPLUSBLT.EXE into the same directory where VO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Add a line to the door batch file that calls Vo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"VPLUSBLT [Path]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oor is run, the file specified as Filenam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, only a PCB style file is created using @x color cod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interest, I will add support for ANSI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dding the line AFTER the door is run, so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file "VPLUSBLT.HDR" is found, i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"Filename".  A sample VPLUSBLT.HD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cros that may be embedded in the VPLUSBLT.HDR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+DATE+ and +TIME+.  If found, they will be replaced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bulletin file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is Copyright 1992 Keith N. Coc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is being released as FREEWARE.  You may use it fore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ligations whatsoever.  Please do not modify it or tak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on Paradox BBS (Home of Voter Plus) at (302) 645-7264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E-Mail on SaltAir BBS, via RIME -&gt;PARADOX, I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Link, or 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