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erienced sysops, TUBS is a easy door to install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files or configuration files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set up a TPA by using PCBS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on a multi-node system ALL nodes must be dow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M will generate a backup users file in this operatio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have another backup offline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Enter PCBSM, choose menu option "Add/Remove Third Party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 new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PA informa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A Name        :       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        :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Size     :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namic Size 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        :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keyword must matc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oor in your DOO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rify that the data structure corresponds to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UBS, we have chosen a version number of 100, corelating to v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PGDN to generate your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You will now need to make some changes using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ill be creating a door, this may be necessary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conference, although each conference ma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your setup, only the Main Door changes may b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you as a SysOp can determi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however be necessary from every Conference tha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have access to it.  It is highly recommended that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minimum available from the Main Conference, as well a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that have auto rejoin upon login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batch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DOORS\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te :  Do not reload PCBoad, as this is a shel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CBSetup choose the DOOR.LST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Pass    Sec   Login   USER.SYS DOOR.SYS  Bat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             0      Y         Y       N      C:\DOORS\T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we show pathing to the batch file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in the C:\DOORS\TUBS directory.  (or other director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ho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ing this you save multiple door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have other auto-login doors, you wi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or adjust BYTES to accomidate your plans fo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dapted our autologin door to accomidate bran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us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help in this area, please let us know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, or in one of the mail networks we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DOORS\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(note, as we shell to the door DO NOT ad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he end of th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ighly recommended that you disable the "Display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ogin" with PCBSetup in Options #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ake a much more pleasing display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full contorl of this flag per security level within T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Please ensure that your environment variable PCBDA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please pu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CBDAT=(drive\path\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    SET PCBDAT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very simple and basic operation of th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e complexities of the Security file, and user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any ideas you have to improve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