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8-09-92     - Initial release of TRITOP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9-06-92     - Added the capability of the sysop to "nam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of the ANSI and ASCII bulleti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anged some of the colors in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Changed the display layout and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, which are displayed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Added some text to the PROGRAM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sections of the TRITOP30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 09-19-92     - Imbedded the @MORE@ variable into the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 bulletins generated by Tritop30.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bulletins were used as a LOGON??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as a BULLET??.ANS, the bullet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