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C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 - A program for use with TriBBS Bulletin Board System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istics concerning the operation of your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include:  Total Calls, # Calls pe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Calls by Time of Day, # Uploads, # Downloads, #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op30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enerate both ANSI and ASCII bulletins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the "Top 30" files on your TriBB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p 30" files being the 30 most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s - A program for use with TriBBS Bulletin Board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ck the usage of up to 80 door program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NSI and ASCII bulletins which contain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s, and the number of times each has be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