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Welcome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2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or use with TriBBS Bulletin Board Systems ONLY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is program was tested on TriBBS Software (V 3.3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0     November 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6:00 &amp; 10:00 p.m. Central Time (Week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NOON &amp; 10:00 p.m. Central Time (Weeke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he File Cabinet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WelcomeNewUsers is designed to generate both ANSI and ASCII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a listing of up to 250 NEW users of your BBS. 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as Logon screens or regular Bulletin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WNU.KEY file that is distributed with this program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door has a KEY to read. 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new TRIWNU.KEY file, which will remov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from the bulletins, and display the name of your BBS, et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Generates ANSI and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e time registration fee good for any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four files, (TRIWNU.CFG, NEWUSERS.DAT, TRIWNU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WNU.KEY), in your main 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Just a reminder for you to BE SURE you place the NEW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your main TriBBS directory, along with the o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s stated above.  Without it, TriWelcomeNewUs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 Also, the "old" NEWUSERS.DAT file is deleted,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is created each time TriWelcomeNewUsers i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editor, edit the TRIWNU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binet BBS              &lt;--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Harmon                        &lt;-- Sysop's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10.BBS    &lt;-- Path to your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10.ANS    &lt;--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th to your ASCII and ANSI bulletins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of both your ASCII and 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iWelcomeNewUsers is executed with the following co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WNU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complete path and filename to the CALLERS.LOG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WelcomeNewUsers can be executed from the TriBBS BETWEEN.BA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sult in TriWelcomeNewUsers generating updated bulletins betw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all.  Therefore, using a text editor, edit the BETWEEN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your main TriBBS directory, and add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WNU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BETWEEN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WelcomeNewUsers can also be executed by using the "event" feature            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e handy if you did not want the bulletin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WelcomeNewUsers to be updated between each call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"event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WelcomeNewUsers analyzes the CALLERS.LOG file, and should continu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until you delete, rename, etc. the CALLERS.LOG file. 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the first of each month, and TriWelcomeNewUsers will track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your BBS on a month to month basi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me ideas for future versions.  Let me know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DOC file for information o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WelcomeNewUsers is Shareware.  You are granted a 30 day trial peri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evaluate TriDoors.  If you continue to utilize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he File Cabinet BBS at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in the FC Software message conference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ob Harmon, a message in the Shareware or TriBBS 3rd Part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of The TriBBS Network (TT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