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NEWS AT TEN version 3.01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gistration Fee:  $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ood for ALL versions, past and fu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registering!  I prefer to manage registration by voi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recieve a text key to the program.  This key hinges up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the name of your BBS.  It IS case sensative, so please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exactly as it appears in TNAT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Name: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  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prefer to be contacted via:   [ ] BBS      [ ] Voice    [ ] Your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hone number to call will be -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leave blank if YOUR BBS check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ME VOICE INFORMATION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est time for you to contact me i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Y: __________________     TIME: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VER, EVER call between these hour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RT: ________________     END: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MY BBS INFORMATION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BBS, your account NAME will be: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account password will be: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ease Address your email to: 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 the YOUR BBS option, please call the BBS and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ent to the sysop.  The BBS, Planet &gt;&lt;, can be reach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4.443.0319 HST/DS     314.442.0187 V.32    314.874.5887 v.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ntitled to a free membership for 180 days.  Planet &gt;&lt;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7 gig of files and fun, so you may find this to be the easi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of getting your registration inform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ease make check or money order payabl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im Kilg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601 S. Prov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ot #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lumbia, MO  652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ments are appreciated!  Please place comments on the reverse-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f this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