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BBS COLOR-BY-NUMBER v1.01 --- 09-30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P SOFTWARE - DAVID ALLIO/Copyright 1991,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P BBS * 703-328-69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uthor hereby relinquishs any and all responsi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that may occur due to the use of this program, correct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rectly.  This program contains no expressed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guarantees.  The author will in no way libel for any dama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ttributed to the use of this program by any and all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A or VG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 registered TriBBS SysOp, I like the Menus on the fly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d by TriBBS.  But, the time consuming trial-and-error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defining the menu colors was a bit frustrating.  Therefor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as created as a way to play with the variou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combinations.  The emphasis is on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parts to the program. The first part is an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  The user is required to make a color selection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r color options available on the first line of the TriBB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.  Then, a Mini Color Menu allows the user to comp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 the original selections in a two line represen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TriBBS menu colors.  The third section is a Sample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sample display of a TriBBS generated menu using the four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s previously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ow the Sample Menu are the four ANSI color code number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nerate an actual TriBBS Menu of the same colors.  WRITE THEM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1.01 - Released as TBCBN101 - 09-30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to TriBBS required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 selection menu colors and Sample Menu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color selection would allow for ANSI number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7 and 15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1.00 - Released as TTCBN100 - 12-23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registered TriBBS SysOps are required within 10 days to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fee of $10US, along with the program name, an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Al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1 Dogwoo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, VA  24293-96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that have registered their TriBBS software are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y a fee for the use of this program.  However, an advertis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fficial Source and Support Board of VIP Software is reques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BBS.  A sample ad for the VIP BBS may be found in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PAD.DOC which was included in the original TBCBN*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VID IMAGES PRESS SYNDICATE * VI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en Daily 24 Hours - 703-328-691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