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***         *    * ***     * ********        </w:t>
      </w:r>
      <w:r>
        <w:rPr/>
        <w:t xml:space="preserve">۲�� </w:t>
      </w:r>
      <w:r>
        <w:rPr/>
        <w:t>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***       *     * ***     * ***     *       </w:t>
      </w:r>
      <w:r>
        <w:rPr/>
        <w:t xml:space="preserve">۲��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***     *      * ***     * ***      *      </w:t>
      </w:r>
      <w:r>
        <w:rPr/>
        <w:t xml:space="preserve">۲�� </w:t>
      </w:r>
      <w:r>
        <w:rPr/>
        <w:t>PRESS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***   *       * ***     * ***     *       </w:t>
      </w:r>
      <w:r>
        <w:rPr/>
        <w:t>۲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*** *        * ***     * ********        </w:t>
      </w:r>
      <w:r>
        <w:rPr/>
        <w:t xml:space="preserve">۲��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***         * ***     * ***             </w:t>
      </w:r>
      <w:r>
        <w:rPr/>
        <w:t xml:space="preserve">۲��    </w:t>
      </w:r>
      <w:r>
        <w:rPr/>
        <w:t>David 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*          * ***     * ***             </w:t>
      </w:r>
      <w:r>
        <w:rPr/>
        <w:t xml:space="preserve">۲��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      * ***     * ***    BBS      </w:t>
      </w:r>
      <w:r>
        <w:rPr/>
        <w:t xml:space="preserve">۲��    </w:t>
      </w:r>
      <w:r>
        <w:rPr/>
        <w:t>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Open Da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uto Racing News Files, Game Doors and GIFs  </w:t>
      </w:r>
      <w:r>
        <w:rPr/>
        <w:t xml:space="preserve">۲��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</w:t>
      </w:r>
      <w:r>
        <w:rPr/>
        <w:t xml:space="preserve">Official Source Board for VIP Software  </w:t>
      </w:r>
      <w:r>
        <w:rPr/>
        <w:t xml:space="preserve">۲�� </w:t>
      </w:r>
      <w:r>
        <w:rPr/>
        <w:t>Modem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</w:t>
      </w:r>
      <w:r>
        <w:rPr/>
        <w:t xml:space="preserve">A registered TriBBS electronic service  </w:t>
      </w:r>
      <w:r>
        <w:rPr/>
        <w:t xml:space="preserve">۲��    </w:t>
      </w:r>
      <w:r>
        <w:rPr/>
        <w:t>300 �*�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۲�� 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